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68035" cy="1066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066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ё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20.   Гуманизм   как  сущностная  характеристика 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 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: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А»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699"/>
        <w:gridCol w:w="2270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  <w:lang w:val="ru-RU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u w:val="single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bookmarkStart w:id="0" w:name="block_23801282"/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Власенко В.И.; под ред. Поляков А. В., Акционерное общество «Издательство «Просвещение»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‌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​​‌</w:t>
      </w:r>
      <w:r>
        <w:rPr>
          <w:rFonts w:eastAsia="Arial Unicode MS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hyperlink r:id="rId13">
        <w:r>
          <w:rPr>
            <w:rStyle w:val="InternetLink"/>
            <w:rFonts w:eastAsia="Arial Unicode MS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hyperlink r:id="rId14">
        <w:r>
          <w:rPr>
            <w:rStyle w:val="InternetLink"/>
            <w:rFonts w:eastAsia="Arial Unicode MS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Windows User</cp:lastModifiedBy>
  <dcterms:modified xsi:type="dcterms:W3CDTF">2024-12-05T09:39:00Z</dcterms:modified>
  <cp:revision>185</cp:revision>
  <dc:subject/>
  <dc:title/>
</cp:coreProperties>
</file>