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567" w:firstLine="567"/>
        <w:jc w:val="center"/>
        <w:rPr/>
      </w:pPr>
      <w:r>
        <w:rPr>
          <w:sz w:val="26"/>
          <w:szCs w:val="26"/>
        </w:rPr>
        <w:drawing>
          <wp:inline distT="0" distB="0" distL="0" distR="0">
            <wp:extent cx="6283960" cy="975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-567" w:firstLine="567"/>
        <w:jc w:val="center"/>
        <w:rPr>
          <w:sz w:val="26"/>
          <w:szCs w:val="26"/>
        </w:rPr>
      </w:pPr>
      <w:r>
        <w:rPr>
          <w:sz w:val="26"/>
          <w:szCs w:val="26"/>
        </w:rPr>
        <w:t>РАБОЧАЯ ПРОГРАММА СОСТАВЛЕНА С УЧЕТОМ СЛЕДУЮЩИХ НОРМАТИВНЫХ ДОКУМЕНТОВ</w:t>
      </w:r>
    </w:p>
    <w:p>
      <w:pPr>
        <w:pStyle w:val="Normal"/>
        <w:shd w:fill="FFFFFF" w:val="clear"/>
        <w:ind w:left="-567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казы Министерства образования и науки Российской Федерации от 06.10.2009г.  № 373, от 17.12.2010г. № 1897, от 17.05.2012г. № 413 об утверждении и введении в действие федеральных государственных образовательных стандартов начального общего, основного общего, среднего общего образования (с изменениями и дополнения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</w:t>
      </w:r>
      <w:hyperlink r:id="rId3">
        <w:r>
          <w:rPr>
            <w:rStyle w:val="InternetLink"/>
            <w:sz w:val="26"/>
            <w:szCs w:val="26"/>
          </w:rPr>
          <w:t>федерального перечня учебников, утвержденных, рекомендованных (допущенных) к использованию в образовательном процессе в образовательных  учреждениях, реализующих программы общего образования».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Санитарно-эпидемиологические правила и нормативы </w:t>
      </w:r>
      <w:r>
        <w:rPr>
          <w:bCs/>
          <w:color w:val="000000"/>
          <w:sz w:val="26"/>
          <w:szCs w:val="26"/>
        </w:rPr>
        <w:t xml:space="preserve">СП 2.4.3648-20 «Санитарно-эпидемиологические требования к организациям воспитания и обучения, отдыха и оздоровления детей и молодежи», утвержденные </w:t>
      </w:r>
      <w:r>
        <w:rPr>
          <w:sz w:val="26"/>
          <w:szCs w:val="26"/>
        </w:rPr>
        <w:t xml:space="preserve">постановлением Главного государственного санитарного врача РФ №85 от 28.09.2020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Учебный план МБОУ «СШ № 8» на 2021-2025 г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порядке разработки, утверждении рабочих программ учебных предметов, курсов в МБОУ «СШ № 8».</w:t>
      </w:r>
    </w:p>
    <w:p>
      <w:pPr>
        <w:pStyle w:val="Normal"/>
        <w:shd w:fill="FFFFFF" w:val="clear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ПРОГРАММЕ</w:t>
      </w:r>
    </w:p>
    <w:p>
      <w:pPr>
        <w:pStyle w:val="Style22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ая программа составлена на основе ПРОГРАММЫ: Б.М.Неменский, Л.А.Неменская, Н.А.Горяева, А.С.Питерских. Изобразительное искусство. Программа:  5-8 классы, ФГОС,  М.: Просвещение, 2016 г.</w:t>
      </w:r>
    </w:p>
    <w:p>
      <w:pPr>
        <w:pStyle w:val="Style22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УКАЗАНИЕ ОТЛИЧИТЕЛЬНЫХ ОСОБЕННОСТЕЙ РАБОЧЕЙ ПРОГРАММЫ ПО СРАВНЕНИЮ С ПРИМЕРНОЙ ПРОГРАММОЙ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Содержание  рабочей программы соответствует  программе  Б.М. Неменского,</w:t>
      </w:r>
    </w:p>
    <w:p>
      <w:pPr>
        <w:pStyle w:val="Style22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.А.Неменской, Н.А.Горяевой, А.С.Питерских. Изобразительное искусство. Программа: 5-8 классы, ФГОС, М.: Просвещение, 2016 г. 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рограмму  внесены изменения: в соответствии с федеральным базисным учебным планом на изучение предмета «Изобразительное искусство» в 5 – 8 классе определено 1 час в неделю. В соответствии с учебным планом МБОУ «СШ №8» на изучение в  5-8 классах определено 1 час в неделю. В соответствии с годовым учебным графиком 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>-20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 xml:space="preserve"> учебный год продолжительность учебного года в  5-8 классах 34 учебных недели. Итоговое количество часов в год на изучение предмета составляет 34 часа. Поэтому программа в 5 классе скорректирована за счет укрупнения темы:   «Декоративное искусство в современном мире»- вместо 7 часов – 6 часов. В 6 классе  за счет укрупнения темы</w:t>
      </w:r>
      <w:r>
        <w:rPr>
          <w:color w:val="000000"/>
          <w:sz w:val="26"/>
          <w:szCs w:val="26"/>
        </w:rPr>
        <w:t xml:space="preserve"> «Человек и пространство в изобразительном искусстве» вместо 7 часов – 6 часов.   В 7 классе за счет</w:t>
      </w:r>
      <w:r>
        <w:rPr>
          <w:sz w:val="26"/>
          <w:szCs w:val="26"/>
        </w:rPr>
        <w:t xml:space="preserve"> укрупнения темы: «Город и человек. Социальное значение дизайна и архитектуры как среды жизни человека» - вместо 12 часов – 11 часов. В 8 классе за счет укрупнения темы «Фильм – творец и зритель. Что мы знаем об искусстве кино» вместо 12 часов – 11 часов.</w:t>
      </w:r>
    </w:p>
    <w:p>
      <w:pPr>
        <w:pStyle w:val="Style22"/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2"/>
        <w:ind w:firstLine="426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2"/>
        <w:ind w:firstLine="426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МЕСТО УЧЕБНОГО ПРЕДМЕТА </w:t>
      </w:r>
      <w:r>
        <w:rPr>
          <w:rFonts w:cs="Times New Roman" w:ascii="Times New Roman" w:hAnsi="Times New Roman"/>
          <w:sz w:val="26"/>
          <w:szCs w:val="26"/>
        </w:rPr>
        <w:t>«ИЗОБРАЗИТЕЛЬНОЕ ИСКУССТВО»</w:t>
      </w:r>
    </w:p>
    <w:p>
      <w:pPr>
        <w:pStyle w:val="Normal"/>
        <w:autoSpaceDE w:val="false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УЧЕБНОМ ПЛАНЕ</w:t>
      </w:r>
    </w:p>
    <w:p>
      <w:pPr>
        <w:pStyle w:val="Style22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язательное изучение изобразительного искусства на этапе основного общего образования предусматривает ресурс учебного времени в объёме 136 ч, в том числе: с 5-9 класс по 1 ч. в неделю (34 часа в год).</w:t>
      </w:r>
    </w:p>
    <w:p>
      <w:pPr>
        <w:pStyle w:val="Style22"/>
        <w:ind w:firstLine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firstLine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НЫЕ РЕЗУЛЬТАТЫ ОСВОЕНИЯ ПРЕДМЕТА «ИЗОБРАЗИТЕЛЬНОЕ ИСКУССТВО»</w:t>
      </w:r>
    </w:p>
    <w:p>
      <w:pPr>
        <w:pStyle w:val="Style22"/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ind w:firstLine="426"/>
        <w:jc w:val="both"/>
        <w:rPr/>
      </w:pPr>
      <w:r>
        <w:rPr>
          <w:rStyle w:val="Style16"/>
          <w:b w:val="false"/>
          <w:sz w:val="26"/>
          <w:szCs w:val="26"/>
        </w:rPr>
        <w:t>Предметные результаты</w:t>
      </w:r>
      <w:r>
        <w:rPr>
          <w:rFonts w:cs="Times New Roman" w:ascii="Times New Roman" w:hAnsi="Times New Roman"/>
          <w:sz w:val="26"/>
          <w:szCs w:val="26"/>
        </w:rPr>
        <w:t xml:space="preserve"> характеризуют опыт учащихся в художе</w:t>
        <w:softHyphen/>
        <w:t>ственно-творческой деятельности, который приобретается и закрепля</w:t>
        <w:softHyphen/>
        <w:t>ется в процессе освоения учебного предмета:</w:t>
      </w:r>
    </w:p>
    <w:p>
      <w:pPr>
        <w:pStyle w:val="Style22"/>
        <w:numPr>
          <w:ilvl w:val="0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ирование основ художественной культуры обучающихся как части их общей духовной культуры, как особого способа познания </w:t>
      </w:r>
      <w:r>
        <w:rPr>
          <w:rStyle w:val="Sylfaen"/>
          <w:rFonts w:cs="Times New Roman" w:ascii="Times New Roman" w:hAnsi="Times New Roman"/>
          <w:i w:val="false"/>
          <w:sz w:val="26"/>
          <w:szCs w:val="26"/>
        </w:rPr>
        <w:t>жизни и сред</w:t>
      </w:r>
      <w:r>
        <w:rPr>
          <w:rFonts w:cs="Times New Roman" w:ascii="Times New Roman" w:hAnsi="Times New Roman"/>
          <w:i/>
          <w:sz w:val="26"/>
          <w:szCs w:val="26"/>
        </w:rPr>
        <w:t xml:space="preserve">ства </w:t>
      </w:r>
      <w:r>
        <w:rPr>
          <w:rFonts w:cs="Times New Roman" w:ascii="Times New Roman" w:hAnsi="Times New Roman"/>
          <w:sz w:val="26"/>
          <w:szCs w:val="26"/>
        </w:rPr>
        <w:t xml:space="preserve">организации общения; развитие эстетического, </w:t>
      </w:r>
      <w:r>
        <w:rPr>
          <w:rStyle w:val="Sylfaen"/>
          <w:rFonts w:cs="Times New Roman" w:ascii="Times New Roman" w:hAnsi="Times New Roman"/>
          <w:i w:val="false"/>
          <w:sz w:val="26"/>
          <w:szCs w:val="26"/>
        </w:rPr>
        <w:t>эмоционально</w:t>
      </w:r>
      <w:r>
        <w:rPr>
          <w:rStyle w:val="1pt"/>
          <w:rFonts w:cs="Times New Roman" w:ascii="Times New Roman" w:hAnsi="Times New Roman"/>
          <w:i/>
          <w:spacing w:val="0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</w:rPr>
        <w:t>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Style22"/>
        <w:numPr>
          <w:ilvl w:val="0"/>
          <w:numId w:val="3"/>
        </w:numPr>
        <w:ind w:left="0" w:firstLine="426"/>
        <w:jc w:val="both"/>
        <w:rPr/>
      </w:pPr>
      <w:r>
        <w:rPr>
          <w:rStyle w:val="Sylfaen1"/>
          <w:rFonts w:cs="Times New Roman" w:ascii="Times New Roman" w:hAnsi="Times New Roman"/>
          <w:i w:val="false"/>
          <w:sz w:val="26"/>
          <w:szCs w:val="26"/>
        </w:rPr>
        <w:t>развитие</w:t>
      </w:r>
      <w:r>
        <w:rPr>
          <w:rStyle w:val="Sylfaen1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 </w:t>
      </w:r>
    </w:p>
    <w:p>
      <w:pPr>
        <w:pStyle w:val="Style22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Style22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 </w:t>
      </w:r>
    </w:p>
    <w:p>
      <w:pPr>
        <w:pStyle w:val="Style22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; приобретение опыта работы над визуальным образом в синтетических искусствах (театр и кино); </w:t>
      </w:r>
    </w:p>
    <w:p>
      <w:pPr>
        <w:pStyle w:val="Style22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обретение опыта работы различными художественными материалами и в разных техниках в различных видах визуально-пространственных искусств, в специфических формах художественной дея</w:t>
        <w:softHyphen/>
        <w:t>тельности, в том числе базирующихся на ИКТ (цифровая фотогра</w:t>
        <w:softHyphen/>
        <w:t>фия, видеозапись, компьютерная графика, мультипликация и анимация);</w:t>
      </w:r>
    </w:p>
    <w:p>
      <w:pPr>
        <w:pStyle w:val="Style22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потребности в общении с произведениями изобразитель</w:t>
        <w:softHyphen/>
        <w:t>ного искусства, освоение практических умений и навыков вос</w:t>
        <w:softHyphen/>
        <w:t>приятия, интерпретации и оценки произведений искусства; фор</w:t>
        <w:softHyphen/>
        <w:t>мирование активного отношения к традициям художественной культуры как смысловой, эстетической и личностно значимой ценности;</w:t>
      </w:r>
    </w:p>
    <w:p>
      <w:pPr>
        <w:pStyle w:val="Style22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знание значения искусства и творчества в личной и культурной самоидентификации личности;</w:t>
      </w:r>
    </w:p>
    <w:p>
      <w:pPr>
        <w:pStyle w:val="Style22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индивидуальных творческих способностей обучающихся, формирование устойчивого интереса к творческой деяте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 класс</w:t>
      </w:r>
    </w:p>
    <w:p>
      <w:pPr>
        <w:pStyle w:val="Style22"/>
        <w:jc w:val="center"/>
        <w:rPr/>
      </w:pPr>
      <w:r>
        <w:rPr/>
        <w:t>ТЕМАТИЧЕСКИЙ ПЛАН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033"/>
        <w:gridCol w:w="836"/>
        <w:gridCol w:w="700"/>
        <w:gridCol w:w="3611"/>
      </w:tblGrid>
      <w:tr>
        <w:trPr>
          <w:trHeight w:val="2025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раздело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 по программ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 по рабочей программе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одержание воспитания</w:t>
            </w:r>
          </w:p>
        </w:tc>
      </w:tr>
      <w:tr>
        <w:trPr>
          <w:trHeight w:val="5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евние корни народного искусств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осознанного, уважительного отношения к национальномуискусству, к различным видам народного творчеств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ладение основами культуры практической творческой работы различными художественными материалами и инструментам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эстетического и художественного вкуса, творческой и познавательнойактивности.</w:t>
            </w:r>
          </w:p>
        </w:tc>
      </w:tr>
      <w:tr>
        <w:trPr>
          <w:trHeight w:val="5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времен в народном искусств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ние уважения к истории культуры своего Отечества, выраженнойв ее архитектуре, изобразительном искусстве, в национальных образах предметно – материальной и пространственной среды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понятия о народной глиняной игрушке, ее видах, традициях формы и росписи.</w:t>
            </w:r>
          </w:p>
        </w:tc>
      </w:tr>
      <w:tr>
        <w:trPr>
          <w:trHeight w:val="5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кор - человек, общество, время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понятия роли декоративного искусства в жизни древних обществ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представления о декоре как способе выявлять роль людей, их отношения в обществе, а также их классовые, сословные, профессиональные признаки.</w:t>
            </w:r>
          </w:p>
        </w:tc>
      </w:tr>
      <w:tr>
        <w:trPr>
          <w:trHeight w:val="5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оративное искусство в современном мир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представления о современном, выставочном искусстве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способностиориентироватьсяв мире современной художественной культуры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готовности к самостоятельным действиям и ответственностиза качество своей деятельности.</w:t>
            </w:r>
          </w:p>
        </w:tc>
      </w:tr>
      <w:tr>
        <w:trPr>
          <w:trHeight w:val="50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кольку авторская программа </w:t>
      </w:r>
      <w:r>
        <w:rPr>
          <w:rFonts w:eastAsia="Calibri" w:cs="Times New Roman" w:ascii="Times New Roman" w:hAnsi="Times New Roman"/>
          <w:sz w:val="26"/>
          <w:szCs w:val="26"/>
        </w:rPr>
        <w:t>рассчитана на 35 рабочих недель - 35 часов, а по учебному плану в учебном году 34 рабочие недели, программа скорректирована на 34 ч., изменено количество часов для изучения раздела «</w:t>
      </w:r>
      <w:r>
        <w:rPr>
          <w:rFonts w:cs="Times New Roman" w:ascii="Times New Roman" w:hAnsi="Times New Roman"/>
          <w:sz w:val="26"/>
          <w:szCs w:val="26"/>
        </w:rPr>
        <w:t>Декоративное искусство в современном мире»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ind w:firstLine="70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Древние корни народного искусства» (8 ч)</w:t>
      </w:r>
    </w:p>
    <w:p>
      <w:pPr>
        <w:pStyle w:val="Style22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ема 1. Древние образы в народном искусстве (1 ч)</w:t>
      </w:r>
    </w:p>
    <w:p>
      <w:pPr>
        <w:pStyle w:val="Style22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Традиционные образы народного (крестьянского) прикладного искусства. Солярные знаки, конь, птица, мать-земля, древо жиз</w:t>
        <w:softHyphen/>
        <w:t xml:space="preserve">ни — как выражение мифопоэтических представлений человек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ире, как память народа. Связь образа матери – земли с символами плодородия. Форма и цвет как знаки, символизирующие идею обожествления солнца, неба и земли нашими далекими предками.   </w:t>
      </w:r>
    </w:p>
    <w:p>
      <w:pPr>
        <w:pStyle w:val="Style22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Задание: </w:t>
      </w:r>
      <w:r>
        <w:rPr>
          <w:rFonts w:cs="Times New Roman" w:ascii="Times New Roman" w:hAnsi="Times New Roman"/>
          <w:color w:val="000000"/>
          <w:sz w:val="26"/>
          <w:szCs w:val="26"/>
        </w:rPr>
        <w:t>выполнение рисунка на тему древних образов в узорах вышивки, росписи, резьбе по дереву (древо жизни, мать-земля, птица, конь, солнце).</w:t>
      </w:r>
    </w:p>
    <w:p>
      <w:pPr>
        <w:pStyle w:val="Style22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Материалы: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гуашь, кисть или восковые </w:t>
      </w:r>
      <w:r>
        <w:rPr>
          <w:rFonts w:cs="Times New Roman" w:ascii="Times New Roman" w:hAnsi="Times New Roman"/>
          <w:color w:val="000000"/>
          <w:sz w:val="26"/>
          <w:szCs w:val="26"/>
        </w:rPr>
        <w:t>мелки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, акварель ил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голь, сангина, бу</w:t>
        <w:softHyphen/>
        <w:t>мага.</w:t>
      </w:r>
    </w:p>
    <w:p>
      <w:pPr>
        <w:pStyle w:val="Style22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2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ема 2. Убранство русской избы (1)</w:t>
      </w:r>
    </w:p>
    <w:p>
      <w:pPr>
        <w:pStyle w:val="Style22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м – мир, обжитой человеком, образ освоенного пространства. Избы севера и средней полосы России. Единство конструкции и декора в традиционном русском жилище. Отражение картины мира в трехчастной структуре и в декоре крестьянского дома (крыша, фронтон - небо, рубленая клеть - земля, подклеть (подпол) -подземно-водный мир).</w:t>
      </w:r>
    </w:p>
    <w:p>
      <w:pPr>
        <w:pStyle w:val="Style22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коративное убранство (наряд) крестьянского дома: охлупень, полотенце, причелина, лобовая доска, наличники, ставни.</w:t>
      </w:r>
    </w:p>
    <w:p>
      <w:pPr>
        <w:pStyle w:val="Style22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Задание: </w:t>
      </w:r>
      <w:r>
        <w:rPr>
          <w:rFonts w:cs="Times New Roman" w:ascii="Times New Roman" w:hAnsi="Times New Roman"/>
          <w:color w:val="000000"/>
          <w:sz w:val="26"/>
          <w:szCs w:val="26"/>
        </w:rPr>
        <w:t>создание эскиза декоративного убранства избы: украшение деталей дома (полотенце, причелина, лобовая доска, наличники и т.д.) солярными знаками, рас</w:t>
        <w:softHyphen/>
        <w:t>тительными и зооморфными мотивами, геометрическими элемен</w:t>
        <w:softHyphen/>
        <w:t>тами, выстраивание их в орнаментальную композицию.</w:t>
      </w:r>
    </w:p>
    <w:p>
      <w:pPr>
        <w:pStyle w:val="Style22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Материалы: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сангина и уголь или восковые мелки и акварель, кисть, бумага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Cs/>
          <w:color w:val="000000"/>
          <w:sz w:val="26"/>
          <w:szCs w:val="26"/>
        </w:rPr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ема 3. Внутренний мир русской избы (1)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ревенский мудро устроенный быт. Устройство внутреннего пространства крестьянского дома, его символика (потолок- небо, пол - земля, подпол - подземны</w:t>
      </w:r>
      <w:r>
        <w:rPr>
          <w:rFonts w:cs="Times New Roman" w:ascii="Times New Roman" w:hAnsi="Times New Roman"/>
          <w:sz w:val="26"/>
          <w:szCs w:val="26"/>
        </w:rPr>
        <w:t xml:space="preserve">й </w:t>
      </w:r>
      <w:r>
        <w:rPr>
          <w:rFonts w:cs="Times New Roman" w:ascii="Times New Roman" w:hAnsi="Times New Roman"/>
          <w:color w:val="000000"/>
          <w:sz w:val="26"/>
          <w:szCs w:val="26"/>
        </w:rPr>
        <w:t>мир, окна - очи, свет и т. д.). Жизненно важные центры в крес</w:t>
        <w:softHyphen/>
        <w:t>тьянском доме: печь, красный угол, круг предме</w:t>
        <w:softHyphen/>
        <w:t>тов быта, труда и включение их в пространство дома. Единство пользы и красоты в крестьянском жилище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Задание: </w:t>
      </w:r>
      <w:r>
        <w:rPr>
          <w:rFonts w:cs="Times New Roman" w:ascii="Times New Roman" w:hAnsi="Times New Roman"/>
          <w:color w:val="000000"/>
          <w:sz w:val="26"/>
          <w:szCs w:val="26"/>
        </w:rPr>
        <w:t>изображение внутреннего убранства русской избы с включением деталей крестьянского интерьера (печь, лавки, стол, предметы быта и труда)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Материалы: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>карандаш или восковые мелки, акварель, кисти, бумага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</w:rPr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ема 4. Конструкция, декор предметов народного быта (1)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усские прялки, деревянная резная и расписная посуда, предметы тру</w:t>
        <w:softHyphen/>
        <w:t>да — область конструктивной фантазии, умелого владения мате</w:t>
        <w:softHyphen/>
        <w:t>риалом. Единство пользы и красоты, конструкции и декора. Подробное рассмотрение различных предметов народ</w:t>
        <w:softHyphen/>
        <w:t>ного быта, выявление символического значения декоративных эле</w:t>
        <w:softHyphen/>
        <w:t>ментов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Задание: </w:t>
      </w:r>
      <w:r>
        <w:rPr>
          <w:rFonts w:cs="Times New Roman" w:ascii="Times New Roman" w:hAnsi="Times New Roman"/>
          <w:color w:val="000000"/>
          <w:sz w:val="26"/>
          <w:szCs w:val="26"/>
        </w:rPr>
        <w:t>выполнение эскиза декоративного убранства предметов крестьянского быта (ковш, прялка и т.д.)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Материалы: </w:t>
      </w:r>
      <w:r>
        <w:rPr>
          <w:rFonts w:cs="Times New Roman" w:ascii="Times New Roman" w:hAnsi="Times New Roman"/>
          <w:color w:val="000000"/>
          <w:sz w:val="26"/>
          <w:szCs w:val="26"/>
        </w:rPr>
        <w:t>смешанная техника (рисунок восковыми мелками и акварельная заливка или сангиной разных оттенков), кисть, бумага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ема 5. Русская народная вышивка (1)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рестьянская вышивка — хранительница древнейших образов и мотивов, их устойчивости и вариативности. Условность языка орнамента, его символическое значение. Особенности орнамен</w:t>
        <w:softHyphen/>
        <w:t>тальных построений в вышивках полотенец, подзоров, женских рубах. Связь образов и мотивов крестьянской вышивки с природой, их необычная выразительность. Символика цвета в крестьянской вышивке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Задание: </w:t>
      </w:r>
      <w:r>
        <w:rPr>
          <w:rFonts w:cs="Times New Roman" w:ascii="Times New Roman" w:hAnsi="Times New Roman"/>
          <w:sz w:val="26"/>
          <w:szCs w:val="26"/>
        </w:rPr>
        <w:t>создание эскиза вышитого полотенца по мотивам народной вышивки; украшение своего полотенца вырезанными из тонкой бумаги кружевами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Материалы: </w:t>
      </w:r>
      <w:r>
        <w:rPr>
          <w:rFonts w:cs="Times New Roman" w:ascii="Times New Roman" w:hAnsi="Times New Roman"/>
          <w:color w:val="000000"/>
          <w:sz w:val="26"/>
          <w:szCs w:val="26"/>
        </w:rPr>
        <w:t>гуашь или восковые мелки, акварель, тонкая кисть, фломастеры, бумага ножницы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ема 6. Народный праздничный костюм (1)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родный праздничный костюм — целостный художественный образ. Северорусский и южнорусский комплекс одежды. </w:t>
      </w:r>
      <w:r>
        <w:rPr>
          <w:rFonts w:cs="Times New Roman" w:ascii="Times New Roman" w:hAnsi="Times New Roman"/>
          <w:sz w:val="26"/>
          <w:szCs w:val="26"/>
        </w:rPr>
        <w:t>Разно</w:t>
        <w:softHyphen/>
        <w:t>образие форм и украшений народного праздничного костюма в различных республиках и регионах России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вадебный костюм. Форма и декор женских головных уборов. Выражение идеи це</w:t>
        <w:softHyphen/>
        <w:t>лостности мироздания через связь небесного, земного и подземно – подводного миров, идеи плодородия в образном строе народного праздничного костюма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щитная функция декоративных элементов крестьянского костюма. Символика цвета в народной одежде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Задание: </w:t>
      </w:r>
      <w:r>
        <w:rPr>
          <w:rFonts w:cs="Times New Roman" w:ascii="Times New Roman" w:hAnsi="Times New Roman"/>
          <w:color w:val="000000"/>
          <w:sz w:val="26"/>
          <w:szCs w:val="26"/>
        </w:rPr>
        <w:t>создание эскизов народного праздничного костю</w:t>
        <w:softHyphen/>
        <w:t>ма (женского или мужского) северных и южных районов России в одном из вариантов: а) украшение съемных деталей одежды для картонной игрушки –куклы; б) украшение крупных форм крестьянской одежды (рубаха, душегрея, сарафан) нарядным орнаментом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Материалы: </w:t>
      </w:r>
      <w:r>
        <w:rPr>
          <w:rFonts w:cs="Times New Roman" w:ascii="Times New Roman" w:hAnsi="Times New Roman"/>
          <w:color w:val="000000"/>
          <w:sz w:val="26"/>
          <w:szCs w:val="26"/>
        </w:rPr>
        <w:t>бумага, ножницы, клей, ткань, гуашь, кисти, мел</w:t>
        <w:softHyphen/>
        <w:t>ки, пастель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ема 7. Народные праздничные обряды (2ч)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алендарные народные праздники — это способ участия чело</w:t>
        <w:softHyphen/>
        <w:t>века, связанного с землей, в событиях природы (будь то посев или созревание колоса), это коллективное ощущение целостности мира. Обрядовые действия народного праздника, их символичес</w:t>
        <w:softHyphen/>
        <w:t>кое значение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 xml:space="preserve">Задание: </w:t>
      </w:r>
      <w:r>
        <w:rPr>
          <w:rFonts w:cs="Times New Roman" w:ascii="Times New Roman" w:hAnsi="Times New Roman"/>
          <w:color w:val="000000"/>
          <w:sz w:val="26"/>
          <w:szCs w:val="26"/>
        </w:rPr>
        <w:t>раскрытие символического значения обрядового действа на примере одного из календарных праздников; подбор загадок, прибауток, пословиц, поговорок, народных песен к конкретному народному празднику (по выбору)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/>
          <w:sz w:val="26"/>
          <w:szCs w:val="26"/>
        </w:rPr>
        <w:t>Связь времен в народном искусстве» (8ч)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Тема 1. Древние образы в современных народных игрушках (1)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агическая роль глиняной игрушки в глубокой древности. Традиционные древние образы (конь, птица, баба). Особенности пластической формы глиняных игрушек, принадлежащих различ</w:t>
        <w:softHyphen/>
        <w:t>ным художественным промыслам. Единство формы и декора в иг</w:t>
        <w:softHyphen/>
        <w:t>рушке. Цветовой строй и основные элементы росписи филимоновской, дымковской, каргопольской и других местных форм иг</w:t>
        <w:softHyphen/>
        <w:t>рушек. Местные промыслы игрушек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Задание: </w:t>
      </w:r>
      <w:r>
        <w:rPr>
          <w:rFonts w:cs="Times New Roman" w:ascii="Times New Roman" w:hAnsi="Times New Roman"/>
          <w:color w:val="000000"/>
          <w:sz w:val="26"/>
          <w:szCs w:val="26"/>
        </w:rPr>
        <w:t>создание игрушки (пластилин или глина) своего образа и украше</w:t>
        <w:softHyphen/>
        <w:t>ние ее декоративными элементами в соответствии с традицией одного из промыслов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Материалы: </w:t>
      </w:r>
      <w:r>
        <w:rPr>
          <w:rFonts w:cs="Times New Roman" w:ascii="Times New Roman" w:hAnsi="Times New Roman"/>
          <w:color w:val="000000"/>
          <w:sz w:val="26"/>
          <w:szCs w:val="26"/>
        </w:rPr>
        <w:t>пластилин или глина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ема 2. Искусство Гжели (1)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раткие сведения из истории развития гжельской керамики, слияние промысла с художественной промышленностью. Значение промысла для отечественной народной культуры. Разнообразие и скульптур</w:t>
        <w:softHyphen/>
        <w:t>ность посудных форм, единство формы и декора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обенности гжельской росписи: сочетание синего и белого, игра тонов, тоновые контрасты, виртуозный круговой мазок с рас</w:t>
        <w:softHyphen/>
        <w:t>тяжением, дополненный изящной линией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Задание: 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изображение выразительной посудной формы с характерными деталями (носик, ручка, крышечка) на листе бумаги нарядной гжельской росписью. 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Материал: </w:t>
      </w:r>
      <w:r>
        <w:rPr>
          <w:rFonts w:cs="Times New Roman" w:ascii="Times New Roman" w:hAnsi="Times New Roman"/>
          <w:sz w:val="26"/>
          <w:szCs w:val="26"/>
        </w:rPr>
        <w:t>бумага, гуашь, кисти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 3. Городецкая роспись (1)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раткие сведения из истории развития городецкой росписи. Изделия Городца – национальное достояние отечественной культуры. </w:t>
      </w:r>
      <w:r>
        <w:rPr>
          <w:rFonts w:cs="Times New Roman" w:ascii="Times New Roman" w:hAnsi="Times New Roman"/>
          <w:sz w:val="26"/>
          <w:szCs w:val="26"/>
        </w:rPr>
        <w:t>Своеобразие городецкой росписи, единство предметной формы и декора. Бутоны, р</w:t>
      </w:r>
      <w:r>
        <w:rPr>
          <w:rFonts w:cs="Times New Roman" w:ascii="Times New Roman" w:hAnsi="Times New Roman"/>
          <w:color w:val="000000"/>
          <w:sz w:val="26"/>
          <w:szCs w:val="26"/>
        </w:rPr>
        <w:t>озаны и купавки — традиционные элементы городецкой росписи. Птицы и конь – традиционные мотивы городецкой росписи. Ос</w:t>
        <w:softHyphen/>
        <w:t>новные приемы городецкой росписи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Задание: </w:t>
      </w:r>
      <w:r>
        <w:rPr>
          <w:rFonts w:cs="Times New Roman" w:ascii="Times New Roman" w:hAnsi="Times New Roman"/>
          <w:color w:val="000000"/>
          <w:sz w:val="26"/>
          <w:szCs w:val="26"/>
        </w:rPr>
        <w:t>выполнение эскиза одного из предметов быта (доска для резки хлеба, подставка под чайник, коробочка, лопасть прялки др.) украшение его традиционными элементами и мотивами городец</w:t>
        <w:softHyphen/>
        <w:t>кой росписи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Материалы: </w:t>
      </w:r>
      <w:r>
        <w:rPr>
          <w:rFonts w:cs="Times New Roman" w:ascii="Times New Roman" w:hAnsi="Times New Roman"/>
          <w:color w:val="000000"/>
          <w:sz w:val="26"/>
          <w:szCs w:val="26"/>
        </w:rPr>
        <w:t>гуашь, большие и маленькие кисти, тонирован</w:t>
        <w:softHyphen/>
        <w:t>ная под дерево бумага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ема 4. Хохлома (1)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раткие сведения из истории развития хохломского промысла. Своеобразие хохломской росписи. Связь традиционного орнамента с природой. Травный узор, или «травка», - главный мотив хохломской росписи. Основные элементы травяного орнамента, последовательность его выполнения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оспись «под фон», или фоновое письмо, его особенности. Причудливая роспись «Кудрина»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циональные мотивы в «золотой» росписи посуды Башкирии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Задание:</w:t>
      </w:r>
      <w:r>
        <w:rPr>
          <w:rFonts w:cs="Times New Roman" w:ascii="Times New Roman" w:hAnsi="Times New Roman"/>
          <w:iCs/>
          <w:color w:val="000000"/>
          <w:sz w:val="26"/>
          <w:szCs w:val="26"/>
        </w:rPr>
        <w:t xml:space="preserve"> изображение формы предмета и украшение его травным орнаментом в последовательности, определенной народной традицией. Форма предмета предварительно тонируется желто – охристым цветом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Материалы: </w:t>
      </w:r>
      <w:r>
        <w:rPr>
          <w:rFonts w:cs="Times New Roman" w:ascii="Times New Roman" w:hAnsi="Times New Roman"/>
          <w:color w:val="000000"/>
          <w:sz w:val="26"/>
          <w:szCs w:val="26"/>
        </w:rPr>
        <w:t>гуашь, большие и маленькие кисти, карандаш, бумага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ема 5. Жостово. Роспись по металлу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раткие сведения из истории худо</w:t>
        <w:softHyphen/>
        <w:t>жественного промысла. Разнообразие форм подносов, фонов и вариантов построения цветочных композиций, сочетание в росписи крупных, средних и мелких форм цвет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Жостовская роспись - свободная кистевая, живописная импровизация. Создание в живописи эффекта осве</w:t>
        <w:softHyphen/>
        <w:t>щённости, объёмности в изображении цвет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новные приёмы жостовского письма, формирующие букет: замалевок, тенёжка, прокладка, бликовка, чертёжка, привязк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фрагмента по мотивам жостовской росписи, включа</w:t>
        <w:softHyphen/>
        <w:t>ющего крупные, мелкие и средние формы цветов; составление на подносе большого размера общей цветочной компози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уашь, большие и ма</w:t>
        <w:softHyphen/>
        <w:t>ленькие кисти, белая бумага.</w:t>
      </w:r>
    </w:p>
    <w:p>
      <w:pPr>
        <w:pStyle w:val="Normal"/>
        <w:shd w:fill="FFFFFF" w:val="clear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ема 6. Щепа. Роспись по лубу и дереву. Тиснение и резьба по бересте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ерево и береста — основные мате</w:t>
        <w:softHyphen/>
        <w:t>риалы в крестьянском быту. Щепная птица счастья — птица света. Изделия из бересты: короба, хлебницы, набирухи для ягод, туеса - творения искус</w:t>
        <w:softHyphen/>
        <w:t>ных мастеров. Резное узорочье берестя</w:t>
        <w:softHyphen/>
        <w:t>ных изделий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езенская роспись в украшении бе</w:t>
        <w:softHyphen/>
        <w:t>рестяной деревянной утвари Русского Севера, её своеобрази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ысканный графический орнамент мезенской росписи, её праздничная де</w:t>
        <w:softHyphen/>
        <w:t>коративность. Сочетание красно-ко</w:t>
        <w:softHyphen/>
        <w:t>ричневого, красного, зелёного замалёвка с графической линией - чёрным перьевым контуром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1. Создание эскиза одного из предметов промысла, украшение этого предмета в стиле данного про</w:t>
        <w:softHyphen/>
        <w:t>мысл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Создание формы туеса (или карандашницы) из плотной бумаги (мож</w:t>
        <w:softHyphen/>
        <w:t>но сделать прорезную форму из бумаги коричневого тона и вставить внутрь цветной фон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карандаш, бумага; кар</w:t>
        <w:softHyphen/>
        <w:t>тон, бумага коричневого тона, цветная бумага, ножницы, клей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Тема 7. Роль народных художественных промыслов в современной жизни (2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ставка работ и беседа на темы «Традиционные народные промыслы - гордость и достояние национальной отечественной культуры», «Место про</w:t>
        <w:softHyphen/>
        <w:t>изведений традиционных народных промыслов в современной жизни, бы</w:t>
        <w:softHyphen/>
        <w:t>ту»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радиционные народные промыслы, о которых не шёл разговор на уроках (представление этих промыслов поис</w:t>
        <w:softHyphen/>
        <w:t>ковыми группами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участие в выступлениях поисковых групп, в занимательной викторине, в систематизации зритель</w:t>
        <w:softHyphen/>
        <w:t>ного материала по определённому признаку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азде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</w:t>
      </w:r>
      <w:r>
        <w:rPr>
          <w:rFonts w:cs="Times New Roman" w:ascii="Times New Roman" w:hAnsi="Times New Roman"/>
          <w:b/>
          <w:sz w:val="26"/>
          <w:szCs w:val="26"/>
        </w:rPr>
        <w:t>Декор – человек, общество, время» (12ч)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 1. Зачем людям украшения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/>
      </w:pPr>
      <w:r>
        <w:rPr>
          <w:sz w:val="26"/>
          <w:szCs w:val="26"/>
        </w:rPr>
        <w:t>Предметы декоративного искусства несут на себе печать определенных человеческих отношений. Украсить — значит наполнить вещь общественно значимым смыслом, определить соци</w:t>
        <w:softHyphen/>
        <w:t>альную роль ее хозяина. Эта роль ска</w:t>
        <w:softHyphen/>
        <w:t xml:space="preserve">зывается на всем образном строе вещи: характере деталей, рисунке орнамента, цветовом строе, композиции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обенности украшений воинов, древних охотников, вождя племени, царя и т. д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/>
      </w:pPr>
      <w:r>
        <w:rPr>
          <w:i/>
          <w:sz w:val="26"/>
          <w:szCs w:val="26"/>
        </w:rPr>
        <w:t>Задание:</w:t>
      </w:r>
      <w:r>
        <w:rPr>
          <w:sz w:val="26"/>
          <w:szCs w:val="26"/>
        </w:rPr>
        <w:t xml:space="preserve"> рассмотрение и обсужде</w:t>
        <w:softHyphen/>
        <w:t>ние (анализ) разнообразного зритель</w:t>
        <w:softHyphen/>
        <w:t>ного ряда, подобранного по теме; объяснение особенностей декора костюма людей разного статуса и разных стран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2. Роль декоративного искусства в жизни древнего общества (2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оль декоративно-прикладного ис</w:t>
        <w:softHyphen/>
        <w:t>кусства в Древнем Египте. Подчеркива</w:t>
        <w:softHyphen/>
        <w:t>ние власти, могущества, знатности еги</w:t>
        <w:softHyphen/>
        <w:t>петских фараонов с помощью декора</w:t>
        <w:softHyphen/>
        <w:t>тивно-прикладного искусств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имволика элементов декора в произведениях Древнего Египта, их связь с мировоззрением египтян (изображение лотоса, жука-скарабея, ладьи вечности и др.)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личие одежд людей высших и низших сословий. Символика цвета в украшениях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/>
      </w:pPr>
      <w:r>
        <w:rPr>
          <w:i/>
          <w:sz w:val="26"/>
          <w:szCs w:val="26"/>
        </w:rPr>
        <w:t>Задание:</w:t>
      </w:r>
      <w:r>
        <w:rPr>
          <w:sz w:val="26"/>
          <w:szCs w:val="26"/>
        </w:rPr>
        <w:t>1. Выполнение эскиза ук</w:t>
        <w:softHyphen/>
        <w:t>рашения (солнечного ожерелья, под</w:t>
        <w:softHyphen/>
        <w:t>вески, нагрудного украшения-пектора</w:t>
        <w:softHyphen/>
        <w:t>ли, браслета и др.), в котором исполь</w:t>
        <w:softHyphen/>
        <w:t>зуются характерные знаки-символы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Материалы</w:t>
      </w:r>
      <w:r>
        <w:rPr>
          <w:rFonts w:cs="Times New Roman" w:ascii="Times New Roman" w:hAnsi="Times New Roman"/>
          <w:sz w:val="26"/>
          <w:szCs w:val="26"/>
        </w:rPr>
        <w:t>: цветные мелки, гуашь теплых оттенков, кисти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 3. Одежда говорит о человеке (3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дежда, костюм не только служат практическим целям, но и являются особым знаком – знаком положения человека в обществе, его роли в обще</w:t>
        <w:softHyphen/>
        <w:t>ств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екоративно-прикладное искусство Древнего Китая. Строгая регламента</w:t>
        <w:softHyphen/>
        <w:t>ция в одежде людей разных сословий. Символы императора. Знаки различия в одежде высших чиновников. Одежды знатных китаянок, их украше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екоративно-прикладное искусство Западной Европы </w:t>
      </w:r>
      <w:r>
        <w:rPr>
          <w:color w:val="000000"/>
          <w:sz w:val="26"/>
          <w:szCs w:val="26"/>
          <w:lang w:val="en-US"/>
        </w:rPr>
        <w:t>XVII</w:t>
      </w:r>
      <w:r>
        <w:rPr>
          <w:color w:val="000000"/>
          <w:sz w:val="26"/>
          <w:szCs w:val="26"/>
        </w:rPr>
        <w:t xml:space="preserve"> века (эпоха ба</w:t>
        <w:softHyphen/>
        <w:t>рокко), которое было совершенно не похоже на древнеегипетское, древнеки</w:t>
        <w:softHyphen/>
        <w:t>тайское своими формами, орнаменти</w:t>
        <w:softHyphen/>
        <w:t>кой, цветовой гаммой. Однако суть декора (украшений) остаётся та же -выявлять роль людей, их отношения в обществе, а также выявлять и подчёр</w:t>
        <w:softHyphen/>
        <w:t>кивать определённые общности людей по классовому, сословному и профес</w:t>
        <w:softHyphen/>
        <w:t>сиональному признакам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Черты торжественности, параднос</w:t>
        <w:softHyphen/>
        <w:t xml:space="preserve">ти, чрезмерной декоративности в декоративно-прикладном искусстве </w:t>
      </w:r>
      <w:r>
        <w:rPr>
          <w:color w:val="000000"/>
          <w:sz w:val="26"/>
          <w:szCs w:val="26"/>
          <w:lang w:val="en-US"/>
        </w:rPr>
        <w:t>XVII</w:t>
      </w:r>
      <w:r>
        <w:rPr>
          <w:color w:val="000000"/>
          <w:sz w:val="26"/>
          <w:szCs w:val="26"/>
        </w:rPr>
        <w:t xml:space="preserve"> ве</w:t>
        <w:softHyphen/>
        <w:t>ка. Причудливость формы, пышная де</w:t>
        <w:softHyphen/>
        <w:t>коративная отделка интерьеров, мебели, предметов быта. Костюм придворной знати, акцент в костюме на привилеги</w:t>
        <w:softHyphen/>
        <w:t>рованное положение человека в обще</w:t>
        <w:softHyphen/>
        <w:t>стве. Одежда буржуазии, простых горо</w:t>
        <w:softHyphen/>
        <w:t>жан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выполнение коллективной работы «Бал во дворце» (продумывание общей композиции, изображение мебе</w:t>
        <w:softHyphen/>
        <w:t>ли и отдельных предметов, а также раз</w:t>
        <w:softHyphen/>
        <w:t>ных по величине фигур людей в наряд</w:t>
        <w:softHyphen/>
        <w:t>ных костюмах; соединение деталей в общую композицию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большой лист бумаги, белая бумага, гуашь, большие и ма</w:t>
        <w:softHyphen/>
        <w:t>ленькие кисти, кусочки ткани, ленты, клей, ножницы.</w:t>
      </w:r>
    </w:p>
    <w:p>
      <w:pPr>
        <w:pStyle w:val="Normal"/>
        <w:shd w:fill="FFFFFF" w:val="clear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ема 4. О чем рассказывают нам гербы и эмблемы (2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екоративность, орнаментальность, изобразительная условность искусства геральдик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ервые гербы, которые появились в Западной Европе в Средние века. Роль геральдики в жизни рыцарского общества. Фамильный герб как знак досто</w:t>
        <w:softHyphen/>
        <w:t>инства его владельца, символ чести род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ербы ремесленных цехов в эпоху Средневековья как отражение характе</w:t>
        <w:softHyphen/>
        <w:t>ра их деятельност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новные части классического гер</w:t>
        <w:softHyphen/>
        <w:t>ба. Формы щитов, геральдические и негеральдические фигуры, взятые из жизни и мифологии, их символическое значение. Символика цвета в класси</w:t>
        <w:softHyphen/>
        <w:t>ческой геральдике. Составные элемен</w:t>
        <w:softHyphen/>
        <w:t>ты старинного герба (щит, щитодержатели, корона, шлем, девиз, мантия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имволы и эмблемы в современном обществе: отличительные знаки государ</w:t>
        <w:softHyphen/>
        <w:t>ства, страны, города, партии, фирмы и др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1. Создание эскиза собст</w:t>
        <w:softHyphen/>
        <w:t>венного герба, герба своей семьи: продумывание формы щита, его деле</w:t>
        <w:softHyphen/>
        <w:t>ния, использование языка символ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Изображение эмблемы класса, шко</w:t>
        <w:softHyphen/>
        <w:t>лы, кабинета или спортивного клуба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белая и цветная бума</w:t>
        <w:softHyphen/>
        <w:t>га, ножницы, клей, гуашь, кисти.</w:t>
      </w:r>
    </w:p>
    <w:p>
      <w:pPr>
        <w:pStyle w:val="Normal"/>
        <w:shd w:fill="FFFFFF" w:val="clear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ема 5. Роль декоративного искусства в жизни человека и общества (2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тоговая игра-викторина с привле</w:t>
        <w:softHyphen/>
        <w:t>чением учебно-творческих работ, про</w:t>
        <w:softHyphen/>
        <w:t>изведений декоративно-прикладного искусства разных времён, художествен</w:t>
        <w:softHyphen/>
        <w:t>ных открыток, репродукций и слайдов, собранных поисковыми группами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различных аналитически-творческих заданий, на</w:t>
        <w:softHyphen/>
        <w:t>пример рассмотреть костюмы и опреде</w:t>
        <w:softHyphen/>
        <w:t>лить их владельцев, увидеть неточнос</w:t>
        <w:softHyphen/>
        <w:t>ти, которые допустил художник при изображении костюма, или системати</w:t>
        <w:softHyphen/>
        <w:t>зировать зрительный материал (предме</w:t>
        <w:softHyphen/>
        <w:t>ты быта, костюм, архитектура) по сти</w:t>
        <w:softHyphen/>
        <w:t>листическому признаку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Посещение музея декоративно-прикладного искус</w:t>
        <w:softHyphen/>
        <w:t>ства, выставки произведений современ</w:t>
        <w:softHyphen/>
        <w:t>ных мастеров декоративно-прикладного искусств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«Декоративное искусство в современном мире» (6 ч)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 1. Современное выставочное искусство (2)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образие материалов и техник современного декоративно-прикладно</w:t>
        <w:softHyphen/>
        <w:t>го искусства (художественная керами</w:t>
        <w:softHyphen/>
        <w:t xml:space="preserve">ка, стекло, металл, гобелен, роспись по ткани, моделирование одежды)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ременное понимание красоты профессиональными художниками </w:t>
        <w:softHyphen/>
        <w:t>мастерами декоративно-прикладного искусства. Насыщенность произведе</w:t>
        <w:softHyphen/>
        <w:t xml:space="preserve">ний яркой образностью, причудливой игрой фантазии и воображения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астический язык материала, его роль в создании художественного обра</w:t>
        <w:softHyphen/>
        <w:t xml:space="preserve">за. Творческая интерпретация древних образов народного искусства в работах современных художников. 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Задание:</w:t>
      </w:r>
      <w:r>
        <w:rPr>
          <w:rFonts w:cs="Times New Roman" w:ascii="Times New Roman" w:hAnsi="Times New Roman"/>
          <w:sz w:val="26"/>
          <w:szCs w:val="26"/>
        </w:rPr>
        <w:t xml:space="preserve"> восприятие (рассматрива</w:t>
        <w:softHyphen/>
        <w:t>ние) различных произведений совре</w:t>
        <w:softHyphen/>
        <w:t>менного декоративного искусства; рас</w:t>
        <w:softHyphen/>
        <w:t>суждение, участие в диалоге, связанном с выявлением отличий современного декоративного искусства от народного традиционного, с осознанием роли выразительных средств в создании де</w:t>
        <w:softHyphen/>
        <w:t>коративного образа в конкретном мате</w:t>
        <w:softHyphen/>
        <w:t>риале, с пониманием выражения «про</w:t>
        <w:softHyphen/>
        <w:t>изведение говорит языком материала.</w:t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tabs>
          <w:tab w:val="clear" w:pos="708"/>
          <w:tab w:val="left" w:pos="426" w:leader="none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 2. Ты сам мастер (3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ллективная реализация в конк</w:t>
        <w:softHyphen/>
        <w:t>ретном материале разнообразных твор</w:t>
        <w:softHyphen/>
        <w:t xml:space="preserve">ческих замыслов. </w:t>
      </w:r>
      <w:r>
        <w:rPr>
          <w:color w:val="000000"/>
          <w:sz w:val="26"/>
          <w:szCs w:val="26"/>
        </w:rPr>
        <w:t>Технология работы с выбранным материалом (плетение, коллаж, керами</w:t>
        <w:softHyphen/>
        <w:t>ческий рельеф, роспись по дереву и т. д.), постепенное, поэтапное выпол</w:t>
        <w:softHyphen/>
        <w:t>нение задуманного панно. Выполнение «картона», т. е. эскиза будущей работы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натуральную величину. Деление об</w:t>
        <w:softHyphen/>
        <w:t>шей композиции на фрагменты. Соеди</w:t>
        <w:softHyphen/>
        <w:t>нение готовых фрагментов в более крупные блоки. Их монтаж в общее де</w:t>
        <w:softHyphen/>
        <w:t>коративное панно. Промежуточная аттестация. Проект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Лоскутная аппликация, или коллаж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итраж в оформлении интерьера школ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рядные декоративные ваз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екоративные игрушки из мочал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екоративные кукл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1. Выполнение творческих работ в разных материалах и техниках. 2. Участие в отчётной выставке работ по декоративно-прикладному искусству на тему «Украсим школу своими рука</w:t>
        <w:softHyphen/>
        <w:t>ми»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материалы для аппли</w:t>
        <w:softHyphen/>
        <w:t>кации и коллажа, мочало, цветная бу</w:t>
        <w:softHyphen/>
        <w:t>мага, верёвки и шпагат, кусочки тканей и меха, ленты, бусинки и т. п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 класс</w:t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  <w:t>ТЕМАТИЧЕСКИЙ ПЛАН</w:t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850"/>
        <w:gridCol w:w="1134"/>
        <w:gridCol w:w="3906"/>
      </w:tblGrid>
      <w:tr>
        <w:trPr>
          <w:trHeight w:val="1414" w:hRule="atLeast"/>
          <w:cantSplit w:val="true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 по рабочей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е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воспитания</w:t>
            </w:r>
          </w:p>
        </w:tc>
      </w:tr>
      <w:tr>
        <w:trPr>
          <w:trHeight w:val="729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изобразительного искусства и основы их образного я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рмирование понятия о значении искусства в жизни человека, видах искусства, художественных материалах.</w:t>
            </w:r>
          </w:p>
        </w:tc>
      </w:tr>
      <w:tr>
        <w:trPr>
          <w:trHeight w:val="37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р наших вещей. Натюрм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рмирование понятия о реальности и фантазии в творческой деятельности художника, многообразии форм изображения мира вещей в истории искусства.</w:t>
            </w:r>
          </w:p>
        </w:tc>
      </w:tr>
      <w:tr>
        <w:trPr>
          <w:trHeight w:val="37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глядываясь в человека. Портрет в изобразительном искус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рмирование умения находить красоту, гармонию, прекрасное во внутреннем и внешнем облике человека.</w:t>
            </w:r>
          </w:p>
        </w:tc>
      </w:tr>
      <w:tr>
        <w:trPr>
          <w:trHeight w:val="748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 и пространство в изобразительном искус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рмирование умения видеть национальные особенности искусства различных стран, а также гуманистические основы в искусстве разных народов.</w:t>
            </w:r>
          </w:p>
        </w:tc>
      </w:tr>
      <w:tr>
        <w:trPr>
          <w:trHeight w:val="374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кольку авторская программа </w:t>
      </w:r>
      <w:r>
        <w:rPr>
          <w:rFonts w:eastAsia="Calibri" w:cs="Times New Roman" w:ascii="Times New Roman" w:hAnsi="Times New Roman"/>
          <w:sz w:val="26"/>
          <w:szCs w:val="26"/>
        </w:rPr>
        <w:t>рассчитана на 35 рабочих недель - 35 часов, а по учебному плану в учебном году 34 рабочие недели, программа скорректирована на 34 ч., изменено количество часов для изучения раздела «</w:t>
      </w:r>
      <w:r>
        <w:rPr>
          <w:rFonts w:cs="Times New Roman" w:ascii="Times New Roman" w:hAnsi="Times New Roman"/>
          <w:sz w:val="26"/>
          <w:szCs w:val="26"/>
        </w:rPr>
        <w:t>Человек и пространство в изобразительном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6"/>
          <w:szCs w:val="26"/>
        </w:rPr>
        <w:t xml:space="preserve">Раздел «Виды изобразительного искусства и основы образного языка» </w:t>
      </w:r>
      <w:r>
        <w:rPr>
          <w:color w:val="000000"/>
          <w:sz w:val="26"/>
          <w:szCs w:val="26"/>
        </w:rPr>
        <w:t>(</w:t>
      </w:r>
      <w:r>
        <w:rPr>
          <w:b/>
          <w:bCs/>
          <w:color w:val="000000"/>
          <w:sz w:val="26"/>
          <w:szCs w:val="26"/>
        </w:rPr>
        <w:t>8 ч)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1. Изобразительное искусство. Семья пространственных искусств (1)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Искусство и его виды. Пространственные и временные виды искусства. Пространственные виды искусства и причины деления их на вид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акое место в нашей жизни занимают разные виды деятельности художника, где мы встречаемся с деятельностью ху</w:t>
        <w:softHyphen/>
        <w:t>дожника?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образительные, конструктивные и декоративные виды пространственных искусств и их назначение в жизни лю</w:t>
        <w:softHyphen/>
        <w:t>дей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оль пространственных искусств в создании предметно-пространствен</w:t>
        <w:softHyphen/>
        <w:t>ной среды нашей жизни, в организа</w:t>
        <w:softHyphen/>
        <w:t>ции общения людей, в художественном познании и формировании наших об</w:t>
        <w:softHyphen/>
        <w:t>разных представлений о мир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иды станкового изобразительного искусства: живопись, графика, скульп</w:t>
        <w:softHyphen/>
        <w:t>тур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Художник и зритель: художествен</w:t>
        <w:softHyphen/>
        <w:t>ный диалог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ворческий характер работы худож</w:t>
        <w:softHyphen/>
        <w:t>ника и творческий характер зритель</w:t>
        <w:softHyphen/>
        <w:t>ского восприят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рительские умения, зрительская культура и творчество зрителя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участие в беседе на тему пластических искусств и деления их на три вида (изобразительные, конструк</w:t>
        <w:softHyphen/>
        <w:t>тивные и декоративные).</w:t>
      </w:r>
    </w:p>
    <w:p>
      <w:pPr>
        <w:pStyle w:val="Normal"/>
        <w:shd w:fill="FFFFFF" w:val="clear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ема 2. Художественные материалы (0,5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начение особенностей художест</w:t>
        <w:softHyphen/>
        <w:t>венного материала в создании художе</w:t>
        <w:softHyphen/>
        <w:t>ственного образ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Художественный материал и худо</w:t>
        <w:softHyphen/>
        <w:t>жественный изобразительный язык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Художественный материал и худо</w:t>
        <w:softHyphen/>
        <w:t>жественная техник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новные скульптурные материалы: особенности их выразительности и примене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рафические материалы и их осо</w:t>
        <w:softHyphen/>
        <w:t>бенност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Живописные материалы. Разные ви</w:t>
        <w:softHyphen/>
        <w:t>ды красок и их применение в разных видах работы художник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выполнение композиции с целью исследования художественных возможностей красок (гуашь, акварель, акрил и др.) и графических материа</w:t>
        <w:softHyphen/>
        <w:t>лов (уголь, сангина, тушь, пастель и др.)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3. Рисунок — основа изобразительного творчества (0,5ч)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    </w:t>
      </w:r>
      <w:r>
        <w:rPr>
          <w:color w:val="000000"/>
          <w:sz w:val="26"/>
          <w:szCs w:val="26"/>
        </w:rPr>
        <w:t>Рисунок основа мастерства художника. Творческие задачи рисунка. Виды рисунка. Подготовительный рисунок как этап в работе над произведением любого вида пластических искусств. Зарисовка. Набросок с натуры. Учебный рисунок. Рисунок как самостоятельное графическое произведение. Графические материалы и их выразительные возможности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>Задание:</w:t>
      </w:r>
      <w:r>
        <w:rPr>
          <w:color w:val="000000"/>
          <w:sz w:val="26"/>
          <w:szCs w:val="26"/>
        </w:rPr>
        <w:t> выполнение зарисовок с натуры отдельных растений или веточек (колоски, колючки, ковыль, зонтичные растения и др.)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>Материалы:</w:t>
      </w:r>
      <w:r>
        <w:rPr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карандаши разной твердости, уголь, черная туши и палочка, бумага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4. Линия и ее выразительные возможности. Ритм линий (1ч)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    </w:t>
      </w:r>
      <w:r>
        <w:rPr>
          <w:color w:val="000000"/>
          <w:sz w:val="26"/>
          <w:szCs w:val="26"/>
        </w:rPr>
        <w:t>Выразительные свойства линии, виды и характер линии. Условность и образность линейного изображения. Ритм линий, ритмическая организация листа. Роль ритма в создании образа. Линейные графические рисунки известных художников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>Задание:</w:t>
      </w:r>
      <w:r>
        <w:rPr>
          <w:i/>
          <w:i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выполнение (по представлению) линейных рисунков трав, которые колышет ветер (линейный ритм, линейные узоры травяных соцветий, разнообразие в характере линий — тонких, широких, ломких, корявых, волнистых, стремительных и т. д.)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>Материалы:</w:t>
      </w:r>
      <w:r>
        <w:rPr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карандаши или уголь, тушь, бумага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5. Пятно как средство выражения.  Ритм пятен (1ч)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    </w:t>
      </w:r>
      <w:r>
        <w:rPr>
          <w:color w:val="000000"/>
          <w:sz w:val="26"/>
          <w:szCs w:val="26"/>
        </w:rPr>
        <w:t>Пятно в изобразительном искусстве. Роль пятна в изображении и его выразительные возможности. Понятие силуэта. Тон и тональные отношения: темное — светлое. Тональная шкала. Композиция листа. Ритм пятен. Доминирующее пятно. Линия и пятно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>Задание:</w:t>
      </w:r>
      <w:r>
        <w:rPr>
          <w:color w:val="000000"/>
          <w:sz w:val="26"/>
          <w:szCs w:val="26"/>
        </w:rPr>
        <w:t> изображение различных осенних состояний в природе (ветер, тучи, дождь, туман; яркое солнце и тени)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>Материалы:</w:t>
      </w:r>
      <w:r>
        <w:rPr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черная и белая гуашь, кисти, белая бумага, клей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5. Цвет. Основы цветоведения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нятие цвета в изобразительном искусстве. Цвет и свет, источник света. Физи</w:t>
        <w:softHyphen/>
        <w:t>ческая основа цвета и восприятие цве</w:t>
        <w:softHyphen/>
        <w:t>та человеком. Цветовой спектр, радуг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Цветовой круг как наглядный гео</w:t>
        <w:softHyphen/>
        <w:t>метрический порядок множества цвет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новные и составные цвета. Допол</w:t>
        <w:softHyphen/>
        <w:t>нительный цвет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сыщенность цвета, светлота цве</w:t>
        <w:softHyphen/>
        <w:t>та, цветотональная шкала.</w:t>
      </w:r>
    </w:p>
    <w:p>
      <w:pPr>
        <w:pStyle w:val="Normal"/>
        <w:shd w:fill="FFFFFF" w:val="clear"/>
        <w:tabs>
          <w:tab w:val="clear" w:pos="708"/>
          <w:tab w:val="left" w:pos="2611" w:leader="none"/>
        </w:tabs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осприятие цвета</w:t>
        <w:tab/>
        <w:t>ощущения,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печатления от цвета. Воздействие цве</w:t>
        <w:softHyphen/>
        <w:t>та на человека. Изменчивость нашего восприятия цвета в зависимости от вза</w:t>
        <w:softHyphen/>
        <w:t>имодействия цветовых пятен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имволическое значение цвета в различных культурах. Значение симво</w:t>
        <w:softHyphen/>
        <w:t>лического понимания цвета и его воз</w:t>
        <w:softHyphen/>
        <w:t>действия на наше восприяти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1. Выполнение упражне</w:t>
        <w:softHyphen/>
        <w:t>ний на взаимодействие цветовых пятен. 2. Создание фантазийных изображений сказочных царств с использованием ограниченной палитры и с показом ва</w:t>
        <w:softHyphen/>
        <w:t>риативных возможностей цвета («Царст</w:t>
        <w:softHyphen/>
        <w:t>во Снежной королевы», «Изумрудный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6. Цвет в произведениях живописи (1ч)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  </w:t>
      </w:r>
      <w:r>
        <w:rPr>
          <w:color w:val="000000"/>
          <w:sz w:val="26"/>
          <w:szCs w:val="26"/>
        </w:rPr>
        <w:t>Эмоциональное восприятие цвета человеком. Цвет в окружающей нас жизни. Искусство живописи. Понятия «локальный цвет», «тон», «колорит», «гармония цвета». Цветовые отношения. Живое смешение красок. Взаимодействие цветовых пятен и цветовая композиция. Фактура в живописи. Выразительность мазк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Задание:</w:t>
      </w:r>
      <w:r>
        <w:rPr>
          <w:color w:val="000000"/>
          <w:sz w:val="26"/>
          <w:szCs w:val="26"/>
        </w:rPr>
        <w:t> изображение осеннего букета с разным колористическим со</w:t>
        <w:softHyphen/>
        <w:t>стоянием (яркий, радостный букет зо</w:t>
        <w:softHyphen/>
        <w:t>лотой осени, времени урожаев и груст</w:t>
        <w:softHyphen/>
        <w:t>ный, серебристый, тихий букет поздней осени).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уашь (или акварель, акрил, темпера), кисти, бумага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7. Объемные изображения в скульптуре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кульптура как вид изобразительно</w:t>
        <w:softHyphen/>
        <w:t>го искусства. Виды скульптуры и их назначение в жизни людей. Скульптур</w:t>
        <w:softHyphen/>
        <w:t>ные памятники, парковая скульптура, камерная скульптура, произведения мелкой пластики. Рельеф, виды релье</w:t>
        <w:softHyphen/>
        <w:t>ф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разительные возможности объём</w:t>
        <w:softHyphen/>
        <w:t>ного изображения. Связь объёма с окружающим пространством и освеще</w:t>
        <w:softHyphen/>
        <w:t>нием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Характер материала в скульптуре: глина (терракота, майолика, фаянс), камень (гранит, мрамор, известняк), металл (бронза, медь, железо), дерево и др. Выразительные свойства разных материалов и применение их в различ</w:t>
        <w:softHyphen/>
        <w:t>ных видах скульптур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обенности восприятия скульптур</w:t>
        <w:softHyphen/>
        <w:t>ного произведения зрителем, зритель- ские умения. Обход как важнейшее условие восприятия круглой пласти</w:t>
        <w:softHyphen/>
        <w:t>к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создание объёмных изоб</w:t>
        <w:softHyphen/>
        <w:t>ражений животных в разных материа</w:t>
        <w:softHyphen/>
        <w:t>лах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пластилин, глина, мя</w:t>
        <w:softHyphen/>
        <w:t>тая бумага, природные материалы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8. Основы языка изображения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иды изобразительного искусства и их назначение в жизни людей. Пред</w:t>
        <w:softHyphen/>
        <w:t>ставление о языке изобразительного искусства как о языке выразительной формы. Художественные материалы и их выразительные возможности. Худо</w:t>
        <w:softHyphen/>
        <w:t>жественное творчество и художествен</w:t>
        <w:softHyphen/>
        <w:t>ное мастерство. Художественное вос</w:t>
        <w:softHyphen/>
        <w:t>приятие произведений и художественное восприятие реальности, зрительские уме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ультуросозидающая роль изобрази</w:t>
        <w:softHyphen/>
        <w:t>тельного искусств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участие в выставке лучших творческих работ по теме с целью ана</w:t>
        <w:softHyphen/>
        <w:t>лиза и подведения итогов изучения ма</w:t>
        <w:softHyphen/>
        <w:t>териала; обсуждение художественных особенностей работ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аздел «Мир наших вещей. Натюрморт»</w:t>
      </w:r>
      <w:r>
        <w:rPr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(8 ч)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</w:t>
      </w:r>
      <w:r>
        <w:rPr>
          <w:b/>
          <w:bCs/>
          <w:color w:val="000000"/>
          <w:sz w:val="26"/>
          <w:szCs w:val="26"/>
        </w:rPr>
        <w:t>Тема 1.  Реальность и фантазия в творчестве художника (1)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ображение как познание окружающего мира и отношение к нему человека. Условность и правдоподобие в изобразительном искусстве. Реальность и фантазия в творческой деятельности художника. Выражение авторского отношения к изображаемому. Выразительные средства и правила изображения в изобразительном искусстве. Ценность произведений искусств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участие в диалоге об осо</w:t>
        <w:softHyphen/>
        <w:t>бенностях реальности и фантазии в творчестве художников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2. Изображение предметного мира — натюрморт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ногообразие форм изображения мира вещей в разные исторические эпохи. Изображение предметов как знаков характеристики человека, его занятий и положения в обществе. Опи</w:t>
        <w:softHyphen/>
        <w:t>сательные и знаковые задачи в изобра</w:t>
        <w:softHyphen/>
        <w:t>жении предметов. Интерес в искусстве к правдоподобному изображению ре</w:t>
        <w:softHyphen/>
        <w:t>ального мир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явление жанра натюрморта. На</w:t>
        <w:softHyphen/>
        <w:t>тюрморт в истории искусств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тюрморт в живописи, графике, скульптур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лоскостное изображение и его место в истории искусств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итм в предметной композици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работа над натюрмортом из плоских изображений знакомых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метов (например, кухонной утва</w:t>
        <w:softHyphen/>
        <w:t>ри) с решением задачи их композици</w:t>
        <w:softHyphen/>
        <w:t>онного, ритмического размещения на листе (в технике аппликации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цветная бумага, нож</w:t>
        <w:softHyphen/>
        <w:t>ницы, клей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3. Понятие формы. Многообразие форм окружающего мира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ногообразие форм в мире. Поня</w:t>
        <w:softHyphen/>
        <w:t>тие пространственной формы. Линей</w:t>
        <w:softHyphen/>
        <w:t>ные, плоскостные и объёмные форм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лоские геометрические фигуры, которые лежат в основе многообразия форм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Формы простые и сложные. Конст</w:t>
        <w:softHyphen/>
        <w:t>рукция сложной формы из простых геометрических тел. Метод геометри</w:t>
        <w:softHyphen/>
        <w:t>ческого структурирования и прочтения сложной формы предмета. Умение ви</w:t>
        <w:softHyphen/>
        <w:t>деть конструкцию сложной форм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1. Изображение с натуры силуэтов двух-трёх кувшинов как соот</w:t>
        <w:softHyphen/>
        <w:t>ношения нескольких геометрических фигур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карандаш, бумага или материалы для аппликаци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Конструирование из бумаги прос</w:t>
        <w:softHyphen/>
        <w:t>тых геометрических тел.</w:t>
      </w:r>
    </w:p>
    <w:p>
      <w:pPr>
        <w:pStyle w:val="Normal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>Материалы:</w:t>
      </w:r>
      <w:r>
        <w:rPr>
          <w:color w:val="000000"/>
          <w:sz w:val="26"/>
          <w:szCs w:val="26"/>
        </w:rPr>
        <w:t> бумага, клей, ножницы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4. Изображение объема на плоскости и линейная перспектива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лоскость и объём. Изображение трёхмерного пространственного мира на плоскост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дачи изображения и особенности правил изображения в эпоху Средневе</w:t>
        <w:softHyphen/>
        <w:t>ковья. Новое понимание личности че</w:t>
        <w:softHyphen/>
        <w:t>ловека в эпоху Возрождения и задачи познания мира. Изображение как окно в мир и рождение правил иллюзорной «научной» перспектив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ерспектива как способ изображе</w:t>
        <w:softHyphen/>
        <w:t>ния на плоскости предметов в про</w:t>
        <w:softHyphen/>
        <w:t>странстве. Правила объёмного изобра</w:t>
        <w:softHyphen/>
        <w:t>жения геометрических тел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Линейное построение предмета в пространстве. Линия горизонта, точка зрения и точка схода. Правила пер</w:t>
        <w:softHyphen/>
        <w:t>спективных сокращений. Изображение окружности в перспективе, ракурс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1. Создание линейных изображений (с разных точек зрения) нескольких геометрических тел, выпол</w:t>
        <w:softHyphen/>
        <w:t>ненных из бумаги или из гипса (свобод</w:t>
        <w:softHyphen/>
        <w:t>ные зарисовки карандашом без исполь</w:t>
        <w:softHyphen/>
        <w:t>зования чертёжных принадлежностей). 2. Изображение с натуры натюрморта, составленного из геометрических тел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карандаш, бумага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5. Освещение. Свет и тень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вещение как средство выявления объёма предмета. Источник освещения. Понятия «свет», «блик», «полутень», «собственная тень», «рефлекс», «падаю</w:t>
        <w:softHyphen/>
        <w:t>щая тень»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вещение как выразительное сред</w:t>
        <w:softHyphen/>
        <w:t>ство. Борьба света и тени, светлого и тёмного как средство построения ком</w:t>
        <w:softHyphen/>
        <w:t>позиций драматического содержа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озрастающее внимание художни</w:t>
        <w:softHyphen/>
        <w:t>ков в процессе исторического развития к реальности и углублению внутренне</w:t>
        <w:softHyphen/>
        <w:t>го пространства изображения. Появле</w:t>
        <w:softHyphen/>
        <w:t>ние станковой картины. Картина-на</w:t>
        <w:softHyphen/>
        <w:t xml:space="preserve">тюрморт </w:t>
      </w:r>
      <w:r>
        <w:rPr>
          <w:color w:val="000000"/>
          <w:sz w:val="26"/>
          <w:szCs w:val="26"/>
          <w:lang w:val="en-US"/>
        </w:rPr>
        <w:t>XVII</w:t>
      </w:r>
      <w:r>
        <w:rPr>
          <w:color w:val="000000"/>
          <w:sz w:val="26"/>
          <w:szCs w:val="26"/>
        </w:rPr>
        <w:t>—</w:t>
      </w:r>
      <w:r>
        <w:rPr>
          <w:color w:val="000000"/>
          <w:sz w:val="26"/>
          <w:szCs w:val="26"/>
          <w:lang w:val="en-US"/>
        </w:rPr>
        <w:t>XVIII</w:t>
      </w:r>
      <w:r>
        <w:rPr>
          <w:color w:val="000000"/>
          <w:sz w:val="26"/>
          <w:szCs w:val="26"/>
        </w:rPr>
        <w:t xml:space="preserve"> век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1. Выполнение быстрых зарисовок геометрических тел из гипса или бумаги с боковым освещением с целью изучения правил объёмного изображе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карандаш, бумаг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Изображение (набросок) драмати</w:t>
        <w:softHyphen/>
        <w:t>ческого по содержанию натюрморта, построенного на контрастах светлого и тёмного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уашь (тёмная и бе</w:t>
        <w:softHyphen/>
        <w:t>лая - две краски), кисть, бумага или два контрастных по тону листа бума</w:t>
        <w:softHyphen/>
        <w:t>ги — тёмный и светлый (для апплика</w:t>
        <w:softHyphen/>
        <w:t>ции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6. Натюрморт в графике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рафическое изображение натюр</w:t>
        <w:softHyphen/>
        <w:t>морта. Композиция и образный строй в натюрморте: ритм пятен, пропорции, движение и покой, случайность и по</w:t>
        <w:softHyphen/>
        <w:t>рядок. Выразительность фактуры. Гра</w:t>
        <w:softHyphen/>
        <w:t>фические материалы, инструменты и художественные техник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ечатная графика и её вид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равюра и различные техники гравюры. Печатная форма (матрица). Эс</w:t>
        <w:softHyphen/>
        <w:t>тамп — оттиск печатной форм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1. Выполнение графиче</w:t>
        <w:softHyphen/>
        <w:t>ского натюрморта с натурной поста</w:t>
        <w:softHyphen/>
        <w:t>новки или по представлению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уголь или чёрная тушь, перо или палочка, бумаг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Создание гравюры наклейками на картоне (работа предполагает оттиски с аппликации на картоне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листы картона, резак и ножницы, клей, одноцветная гуашь или типографская краска, тонкий лист бумаги, фотовалик и ложка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7. Цвет в натюрморте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Цвет в живописи, богатство его вы</w:t>
        <w:softHyphen/>
        <w:t>разительных возможностей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обственный цвет предмета (ло</w:t>
        <w:softHyphen/>
        <w:t>кальный) и цвет в живописи (обуслов</w:t>
        <w:softHyphen/>
        <w:t>ленный). Цветовая организация натюр</w:t>
        <w:softHyphen/>
        <w:t>морта — ритм цветовых пятен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ражение цветом в натюрморте настроений и переживаний художник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1. Выполнение натюрмор</w:t>
        <w:softHyphen/>
        <w:t>та, выражающего то или иное эмо</w:t>
        <w:softHyphen/>
        <w:t>циональное состояние (праздничный, грустный, таинственный, торжествен</w:t>
        <w:softHyphen/>
        <w:t>ный натюрморт и т. д.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уашь, кисти, большие листы бумаг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Выполнение натюрморта в техни</w:t>
        <w:softHyphen/>
        <w:t>ке монотипи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краска, бумаг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8. Выразительные возможности натюрморта (обобщение темы)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едметный мир в изобразительном искусств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ражение в натюрморте мыслей и переживаний художника, его представ</w:t>
        <w:softHyphen/>
        <w:t>лений и представлений людей его эпо</w:t>
        <w:softHyphen/>
        <w:t>хи об окружающем мире и о себе са</w:t>
        <w:softHyphen/>
        <w:t>мих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Жанр натюрморта и его развитие. Натюрморт в искусстве </w:t>
      </w:r>
      <w:r>
        <w:rPr>
          <w:color w:val="000000"/>
          <w:sz w:val="26"/>
          <w:szCs w:val="26"/>
          <w:lang w:val="en-US"/>
        </w:rPr>
        <w:t>XIX</w:t>
      </w:r>
      <w:r>
        <w:rPr>
          <w:color w:val="000000"/>
          <w:sz w:val="26"/>
          <w:szCs w:val="26"/>
        </w:rPr>
        <w:t>—</w:t>
      </w:r>
      <w:r>
        <w:rPr>
          <w:color w:val="000000"/>
          <w:sz w:val="26"/>
          <w:szCs w:val="26"/>
          <w:lang w:val="en-US"/>
        </w:rPr>
        <w:t>XX</w:t>
      </w:r>
      <w:r>
        <w:rPr>
          <w:color w:val="000000"/>
          <w:sz w:val="26"/>
          <w:szCs w:val="26"/>
        </w:rPr>
        <w:t xml:space="preserve"> век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тюрморт и выражение творческой индивидуальности художник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создание натюрморта, ко</w:t>
        <w:softHyphen/>
        <w:t>торый можно было бы назвать «натюр</w:t>
        <w:softHyphen/>
        <w:t>морт-автопортрет» (натюрморт как рас</w:t>
        <w:softHyphen/>
        <w:t>сказ о себе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уашь, кисти или пас</w:t>
        <w:softHyphen/>
        <w:t>тель, восковые мелки, бумаг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аздел «Вглядываясь в человека. Портрет» (12 ч)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       </w:t>
      </w:r>
      <w:r>
        <w:rPr>
          <w:b/>
          <w:color w:val="000000"/>
          <w:sz w:val="26"/>
          <w:szCs w:val="26"/>
        </w:rPr>
        <w:t>Тема 1.</w:t>
      </w:r>
      <w:r>
        <w:rPr>
          <w:b/>
          <w:bCs/>
          <w:color w:val="000000"/>
          <w:sz w:val="26"/>
          <w:szCs w:val="26"/>
        </w:rPr>
        <w:t xml:space="preserve"> Образ человека — главная тема искусства (1)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    </w:t>
      </w:r>
      <w:r>
        <w:rPr>
          <w:color w:val="000000"/>
          <w:sz w:val="26"/>
          <w:szCs w:val="26"/>
        </w:rPr>
        <w:t>Изображение человека в искусстве разных эпох. История возникновения портрета. Портрет как образ определенного реального человека. Портрет в искусстве Древнего Рима, эпохи Возрождения и в искусстве Нового времени. Парадный портрет и лирический портрет. Проблема сходства в портрете. Выражение в портретном изображении характера человека, его внутреннего мир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    </w:t>
      </w:r>
      <w:r>
        <w:rPr>
          <w:color w:val="000000"/>
          <w:sz w:val="26"/>
          <w:szCs w:val="26"/>
        </w:rPr>
        <w:t>Портрет в живописи, графике, скульптуре. Великие художники-портретисты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участие в беседе на тему образа человека в портрете, образно-выразительных средств портрета в жи</w:t>
        <w:softHyphen/>
        <w:t>вописи, графике, скульптуре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2. Конструкция головы человека и ее основные пропорции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кономерности построения конст</w:t>
        <w:softHyphen/>
        <w:t>рукции головы человека. Большая цельная форма головы и её части. Про</w:t>
        <w:softHyphen/>
        <w:t>порции лица человека. Средняя линия и симметрия лица. Величина и форма глаз, носа, расположение и форма рта. Подвижные части лица, мимик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выполнение портрета в тех</w:t>
        <w:softHyphen/>
        <w:t>нике аппликации (изображение головы с соотнесёнными по-разному деталями лица: нос, губы, глаза, брови, волосы и т. д.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бумага для фона и ап</w:t>
        <w:softHyphen/>
        <w:t>пликации, клей, ножницы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3. Изображение головы человека в пространстве (2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вороты и ракурсы головы. Соот</w:t>
        <w:softHyphen/>
        <w:t>ношение лицевой и черепной частей головы, соотношение головы и ше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ольшая форма и детализация. Шаровидность глаз и призматическая форма носа. Зависимость мягких под</w:t>
        <w:softHyphen/>
        <w:t>вижных тканей лица от конструкции костных форм. Закономерности кон</w:t>
        <w:softHyphen/>
        <w:t>струкции и бесконечность индивиду</w:t>
        <w:softHyphen/>
        <w:t>альных особенностей и физиономичес</w:t>
        <w:softHyphen/>
        <w:t>ких тип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еседа и рассматривание рисунков мастер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зарисовки объёмной кон</w:t>
        <w:softHyphen/>
        <w:t>струкции головы, движения головы от</w:t>
        <w:softHyphen/>
        <w:t>носительно шеи; участие в диалоге о рисунках мастер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карандаш, бумага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4. Портрет в скульптуре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Человек — основной предмет изоб</w:t>
        <w:softHyphen/>
        <w:t>ражения в скульптуре. Скульптурный портрет в истории искусства. Вырази</w:t>
        <w:softHyphen/>
        <w:t>тельные возможности скульптуры. Ха</w:t>
        <w:softHyphen/>
        <w:t>рактер человека и образ эпохи в скульптурном портрет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кульптурный портрет литературно</w:t>
        <w:softHyphen/>
        <w:t>го геро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создание скульптурного портрета выбранного литературного ге</w:t>
        <w:softHyphen/>
        <w:t>роя с ярко выраженным характером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пластилин или глина, стеки, подставка (пластиковая дощечка)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5. Графический портретный рисунок (1)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раз человека в графическом порт</w:t>
        <w:softHyphen/>
        <w:t>рете. Рисунок головы человека в исто</w:t>
        <w:softHyphen/>
        <w:t>рии изобразительного искусств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ндивидуальные особенности, ха</w:t>
        <w:softHyphen/>
        <w:t>рактер, настроение человека в графичес</w:t>
        <w:softHyphen/>
        <w:t>ком портрете. Выразительные средства и возможности графического изображе</w:t>
        <w:softHyphen/>
        <w:t>ния. Расположение изображения на листе. Линия и пятно. Роль выразитель</w:t>
        <w:softHyphen/>
        <w:t>ности графического материал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создание рисунка (наброс</w:t>
        <w:softHyphen/>
        <w:t>ка) лица своего друга или одноклассни</w:t>
        <w:softHyphen/>
        <w:t>ка (с натуры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уголь, бумага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6. Сатирические образы человека (1)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да жизни и язык искусства. Ху</w:t>
        <w:softHyphen/>
        <w:t>дожественное преувеличение. Отбор де</w:t>
        <w:softHyphen/>
        <w:t>талей и обострение образ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атирические образы в искусств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арикатура. Дружеский шарж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ображение дружеского шарж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создание сатирических об</w:t>
        <w:softHyphen/>
        <w:t>разов литературных героев или друже</w:t>
        <w:softHyphen/>
        <w:t>ских шаржей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тушь, перо, бумага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Тема 7. Образные возможности освещения в портрете (1)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разительные, преображающие воз</w:t>
        <w:softHyphen/>
        <w:t>можности освещения. Роль освещения при создании образа. Изменение образа человека при различном освещени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стоянство формы и изменение её восприятия. Свет, направленный сбоку, снизу, рассеянный свет, изображение против света, контрастность освеще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наблюдения натуры и вы</w:t>
        <w:softHyphen/>
        <w:t>полнение набросков (пятном или с по</w:t>
        <w:softHyphen/>
        <w:t>мощью аппликации, монотипии) голо</w:t>
        <w:softHyphen/>
        <w:t>вы в различном освещении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Материалы:</w:t>
      </w:r>
      <w:r>
        <w:rPr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карандаш, гуашь, бумага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8. Роль цвета в портрете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Цветовое решение образа в портре</w:t>
        <w:softHyphen/>
        <w:t>те. Эмоциональное воздействие цвета. Соотношение портретного изображения и его фона как важнейшей составляю</w:t>
        <w:softHyphen/>
        <w:t>щей образа. Цвет и тон (тёмное — свет</w:t>
        <w:softHyphen/>
        <w:t>лое). Цвет и характер освещения. Цвет как выражение настроения, характера и индивидуальности героя портрет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Цвет и живописная фактур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создание портрета знако</w:t>
        <w:softHyphen/>
        <w:t>мого человека или литературного геро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пастель или восковой мелок (для линейного наброска), гу</w:t>
        <w:softHyphen/>
        <w:t>ашь, кисть, пастель (для завершения образа), бумага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9. Великие портретисты прошлого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растание глубины образа челове</w:t>
        <w:softHyphen/>
        <w:t>ка в истории западноевропейского и русского искусства. Выражение творческой индивидуальности художника в созданных им портретных образах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Личность художника и его эпоха. Личность героя портрета и творческая интерпретация её художником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ндивидуальность образного языка в произведениях великих художник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создание автопортрета или портрета кого-либо из близких лю</w:t>
        <w:softHyphen/>
        <w:t>дей (члена семьи, друга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уашь, кисть, бумаг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ема 10. Портрет в изобразительном искусстве ХХ век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обенности и направления разви</w:t>
        <w:softHyphen/>
        <w:t xml:space="preserve">тия портретного образа и изображения человека в европейском искусстве </w:t>
      </w:r>
      <w:r>
        <w:rPr>
          <w:color w:val="000000"/>
          <w:sz w:val="26"/>
          <w:szCs w:val="26"/>
          <w:lang w:val="en-US"/>
        </w:rPr>
        <w:t>XX</w:t>
      </w:r>
      <w:r>
        <w:rPr>
          <w:color w:val="000000"/>
          <w:sz w:val="26"/>
          <w:szCs w:val="26"/>
        </w:rPr>
        <w:t xml:space="preserve"> века. Знаменитые мастера западно</w:t>
        <w:softHyphen/>
        <w:t>европейского изобразительного искус</w:t>
        <w:softHyphen/>
        <w:t>ства (П. Пикассо, А. Матисс, А. Мо</w:t>
        <w:softHyphen/>
        <w:t>дильяни, С. Дали и др.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оль и место живописного портрета в отечественном искусстве </w:t>
      </w:r>
      <w:r>
        <w:rPr>
          <w:color w:val="000000"/>
          <w:sz w:val="26"/>
          <w:szCs w:val="26"/>
          <w:lang w:val="en-US"/>
        </w:rPr>
        <w:t>XX</w:t>
      </w:r>
      <w:r>
        <w:rPr>
          <w:color w:val="000000"/>
          <w:sz w:val="26"/>
          <w:szCs w:val="26"/>
        </w:rPr>
        <w:t xml:space="preserve"> века. Сложность и глубина внутреннего ми</w:t>
        <w:softHyphen/>
        <w:t>ра человека, связь человека с историей своей страны, стремление выразить правду жизни в образе человека своего времени, трагизм в жизни человека, красота устремлённости и созидатель</w:t>
        <w:softHyphen/>
        <w:t xml:space="preserve">ной силы человека, красота молодости и многие другие темы в лучших работах отечественных портретистов </w:t>
      </w:r>
      <w:r>
        <w:rPr>
          <w:color w:val="000000"/>
          <w:sz w:val="26"/>
          <w:szCs w:val="26"/>
          <w:lang w:val="en-US"/>
        </w:rPr>
        <w:t>XX</w:t>
      </w:r>
      <w:r>
        <w:rPr>
          <w:color w:val="000000"/>
          <w:sz w:val="26"/>
          <w:szCs w:val="26"/>
        </w:rPr>
        <w:t xml:space="preserve"> век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участие в выставке лучших работ класса; посещение художествен</w:t>
        <w:softHyphen/>
        <w:t>ного музея, выставк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bCs/>
          <w:color w:val="000000"/>
          <w:sz w:val="26"/>
          <w:szCs w:val="26"/>
        </w:rPr>
        <w:t>Раздел «Человек и пространство. Пейзаж»</w:t>
      </w:r>
      <w:r>
        <w:rPr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(8 ч)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1. Жанры в изобразительном искусстве. Изображение пространства (0,5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Жанры в изобразительном искус</w:t>
        <w:softHyphen/>
        <w:t>стве: натюрморт, портрет, пейзаж, бы</w:t>
        <w:softHyphen/>
        <w:t>товой жанр, исторический жанр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нятие «жанр» в изобразительном искусстве отвечает на вопрос, что изоб</w:t>
        <w:softHyphen/>
        <w:t>ражено. То, что этим хотел сказать ху</w:t>
        <w:softHyphen/>
        <w:t>дожник, называется «содержанием про</w:t>
        <w:softHyphen/>
        <w:t>изведения»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торическое развитие жанров и изменения в видении мира. История жанров и целостное представление о развитии культур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ейзаж как образ природы и жанр изобразительного искусств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участие в беседе на тему жанров в изобразительном искусстве, особенностей образно-выразительных средств жанра пейзажа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Тема 2. Изображение пространства (0,5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облема изображения глубины пространства на плоскости. Способы изображения пространства в различные эпохи. Особенности системы изображе</w:t>
        <w:softHyphen/>
        <w:t>ния в культурах Древнего Востока: Древ</w:t>
        <w:softHyphen/>
        <w:t>ний Египет, Месопотамия. Простран</w:t>
        <w:softHyphen/>
        <w:t>ственное изображение предмета и его развитие в искусстве античного мира. Символическое пространство в искус</w:t>
        <w:softHyphen/>
        <w:t>стве Средневековья. Обратная перспек</w:t>
        <w:softHyphen/>
        <w:t>тива и зримый мир духовных образ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требность в изучении реально наблюдаемого мира в эпоху Возрожде</w:t>
        <w:softHyphen/>
        <w:t>ния. Изображение глубины простран</w:t>
        <w:softHyphen/>
        <w:t>ства, присутствие наблюдателя и откры</w:t>
        <w:softHyphen/>
        <w:t>тие правил линейной перспективы. Картинная плоскость и пространство изображения, организованное художни</w:t>
        <w:softHyphen/>
        <w:t>ком. Перспектива как одно из худо</w:t>
        <w:softHyphen/>
        <w:t>жественных средств выражения, как форма определённого содержания, обу</w:t>
        <w:softHyphen/>
        <w:t>словленного культурой эпохи и миро</w:t>
        <w:softHyphen/>
        <w:t>воззрением художник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изготовление «сетки Альберти» и исследование правил перспек</w:t>
        <w:softHyphen/>
        <w:t>тивы в помещении и на улице; созда</w:t>
        <w:softHyphen/>
        <w:t>ние простых зарисовок наблюдаемого пространства с опорой на правила перспективных сокращений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>Материалы: карандаш</w:t>
      </w:r>
      <w:r>
        <w:rPr>
          <w:color w:val="000000"/>
          <w:sz w:val="26"/>
          <w:szCs w:val="26"/>
        </w:rPr>
        <w:t>, бумага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3. Правила построения перспективы. Воздушная перспектива. (0,5 ч)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выки изображения уходящего вдаль пространства. Схема построения перспективы. Присутствие наблюдателя. Точка зре</w:t>
        <w:softHyphen/>
        <w:t>ния. Линия горизонта. Точка схода па</w:t>
        <w:softHyphen/>
        <w:t>раллельных линий, пространственные сокраще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ямая и угловая перспектив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едставления о высоком и низком горизонт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авила воздушной перспективы, планы воздушной перспективы и изме</w:t>
        <w:softHyphen/>
        <w:t>нения контрастности. Изменения тона и цвета предметов по мере удале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изображение уходящей вдаль аллеи или вьющейся дорожки с соблюдением правил линейной и воз</w:t>
        <w:softHyphen/>
        <w:t>душной перспектив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карандаш, гуашь (ограниченной палитры), кисти, бумага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4. Пейзаж — большой мир (0,5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расота природного пространства в истории искусства. Искусство изобра</w:t>
        <w:softHyphen/>
        <w:t>жения пейзажа в Древнем Китае. Пей</w:t>
        <w:softHyphen/>
        <w:t>заж как фон и место события в европейском искусстве. Появление картины-пейзажа как самостоятельного жанра. Пейзаж эпический и романти</w:t>
        <w:softHyphen/>
        <w:t>ческий в классическом искусстве. Пейзаж как выражение величия и значи</w:t>
        <w:softHyphen/>
        <w:t>тельности нашего мира. Огромный и легендарный мир в пейзаж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рганизация перспективного про</w:t>
        <w:softHyphen/>
        <w:t>странства в картине. Земля и небо. Роль формата. Высота горизонта в кар</w:t>
        <w:softHyphen/>
        <w:t>тине и его образный смысл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изображение большого эпического пейзажа «Дорога в большой мир», «Путь реки» и т.д. (работа инди</w:t>
        <w:softHyphen/>
        <w:t>видуальная или коллективная с исполь</w:t>
        <w:softHyphen/>
        <w:t>зованием аппликации для изображения уходящих планов и наполнения их де</w:t>
        <w:softHyphen/>
        <w:t>талями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уашь, кисти, бумага и клей для аппликации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5. Пейзаж-настроение. Природа и художник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менчивость состояний природы при разной погоде (сумрак, туман, сол</w:t>
        <w:softHyphen/>
        <w:t>нечная погода) в разное время суток (ут</w:t>
        <w:softHyphen/>
        <w:t>ро, вечер, полдень). Роль освещения в природе. Изменчивость цветовых состо</w:t>
        <w:softHyphen/>
        <w:t>яний в природе и умение их наблюдать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Живопись на природе - пленэр. Импрессионизм - направление в жи</w:t>
        <w:softHyphen/>
        <w:t xml:space="preserve">вописи </w:t>
      </w:r>
      <w:r>
        <w:rPr>
          <w:color w:val="000000"/>
          <w:sz w:val="26"/>
          <w:szCs w:val="26"/>
          <w:lang w:val="en-US"/>
        </w:rPr>
        <w:t>XIX</w:t>
      </w:r>
      <w:r>
        <w:rPr>
          <w:color w:val="000000"/>
          <w:sz w:val="26"/>
          <w:szCs w:val="26"/>
        </w:rPr>
        <w:t xml:space="preserve"> века. Задача изображения новых колористических впечатлений. Постимпрессионизм. Состояние в при</w:t>
        <w:softHyphen/>
        <w:t>роде и настроение художника, его внутренний мир. Роль колорита в пей</w:t>
        <w:softHyphen/>
        <w:t>заже настроения. Наблюдение цветовых состояний и освещения в реальном окружающем мир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Создание пейзажа наст</w:t>
        <w:softHyphen/>
        <w:t>роения - работа по представлению и памяти с предварительным выбором яркого личного впечатления от состоя</w:t>
        <w:softHyphen/>
        <w:t>ния в природе (например, утро или ве</w:t>
        <w:softHyphen/>
        <w:t>чернее солнце, впечатления наступаю</w:t>
        <w:softHyphen/>
        <w:t>щей весны). 2. Создание пейзажа на передачу цветового состояния (напри</w:t>
        <w:softHyphen/>
        <w:t>мер, «Пасмурный день», «Солнечный полдень», «Лунный свет», «Весенний мотив» и др.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уашь, кисти, бумага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ема 6. Пейзаж в русской живописи (0,5ч)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тория формирования художест</w:t>
        <w:softHyphen/>
        <w:t>венного образа природы в русском ис</w:t>
        <w:softHyphen/>
        <w:t>кусств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раз природы в произведениях А. Венецианова и его ученик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. Саврасов. Картина «Грачи приле</w:t>
        <w:softHyphen/>
        <w:t>тели»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Эпический образ России в произве</w:t>
        <w:softHyphen/>
        <w:t>дениях И. Шишкин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ейзажная живопись И. Левитана и значение его творчества для развития российской культур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разработка творческого за</w:t>
        <w:softHyphen/>
        <w:t>мысла и создание композиционного жи</w:t>
        <w:softHyphen/>
        <w:t>вописного пейзажа (на темы: «Страна моя родная», «Дали моей Родины» или на основе выбранного литературного образа природы в творчестве А. С. Пуш</w:t>
        <w:softHyphen/>
        <w:t>кина, Ф. И. Тютчева, С. А. Есенина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уашь или акварель, кисти, бумаг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iCs/>
          <w:color w:val="000000"/>
          <w:sz w:val="26"/>
          <w:szCs w:val="26"/>
        </w:rPr>
        <w:t>Тема 7</w:t>
      </w:r>
      <w:r>
        <w:rPr>
          <w:b/>
          <w:i/>
          <w:iCs/>
          <w:color w:val="000000"/>
          <w:sz w:val="26"/>
          <w:szCs w:val="26"/>
        </w:rPr>
        <w:t>.</w:t>
      </w:r>
      <w:r>
        <w:rPr>
          <w:b/>
          <w:color w:val="000000"/>
          <w:sz w:val="26"/>
          <w:szCs w:val="26"/>
        </w:rPr>
        <w:t xml:space="preserve"> Пейзаж в графике (0,5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рафические зарисовки и наброски пейзажей в творчестве известных ху</w:t>
        <w:softHyphen/>
        <w:t>дожник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амостоятельное художественное значение графического пейзажа. Выразительность графических образов вели</w:t>
        <w:softHyphen/>
        <w:t>ких мастер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редства выразительности в графи</w:t>
        <w:softHyphen/>
        <w:t>ческом рисунке и многообразие графи</w:t>
        <w:softHyphen/>
        <w:t>ческих техник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ечатная графика и её роль в раз</w:t>
        <w:softHyphen/>
        <w:t>витии культур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создание графической ра</w:t>
        <w:softHyphen/>
        <w:t>боты на тему «Весенний пейзаж»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рафические материа</w:t>
        <w:softHyphen/>
        <w:t>лы (по выбору)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ма 8. Городской пейзаж (0,5ч)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анр городского пейзажа и его раз</w:t>
        <w:softHyphen/>
        <w:t>витие в истории искусств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остоверность и фантазия в изобра</w:t>
        <w:softHyphen/>
        <w:t>жении города во времена готики и Воз</w:t>
        <w:softHyphen/>
        <w:t>рождения. Жанр архитектурных фанта</w:t>
        <w:softHyphen/>
        <w:t>зий и панорамные городские пейзаж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явление городского пейзажа в русском искусстве. Пейзажи старинной Москвы, Санкт-Петербурга, других русских городов. Значение этих произ</w:t>
        <w:softHyphen/>
        <w:t>ведений для современной культур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браз города в искусстве </w:t>
      </w:r>
      <w:r>
        <w:rPr>
          <w:color w:val="000000"/>
          <w:sz w:val="26"/>
          <w:szCs w:val="26"/>
          <w:lang w:val="en-US"/>
        </w:rPr>
        <w:t>XX</w:t>
      </w:r>
      <w:r>
        <w:rPr>
          <w:color w:val="000000"/>
          <w:sz w:val="26"/>
          <w:szCs w:val="26"/>
        </w:rPr>
        <w:t xml:space="preserve"> века. Разнообразие в понимании образа го</w:t>
        <w:softHyphen/>
        <w:t>рода: как урбанистическое противосто</w:t>
        <w:softHyphen/>
        <w:t>яние природе и как обжитая, много сложная среда современной жизни. Романтический образ города и город как воплощение истории отечественной культуры: каменная летопись истори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начение охраны исторического об</w:t>
        <w:softHyphen/>
        <w:t>раза современного город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создание городского пей</w:t>
        <w:softHyphen/>
        <w:t>зажа (темы «Наш город», «Улица мое</w:t>
        <w:softHyphen/>
        <w:t>го детства» и т. п.) из силуэтов разного тона в технике аппликации или кол</w:t>
        <w:softHyphen/>
        <w:t>лажа (возможна коллективная работа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бумага разная по тону, но сближенная по цвету, графические материалы, ножницы, клей.</w:t>
      </w:r>
    </w:p>
    <w:p>
      <w:pPr>
        <w:pStyle w:val="Normal"/>
        <w:shd w:fill="FFFFFF" w:val="clear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ема 9. Выразительные возможности изобразительного искусства. Язык и смысл.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общение материала учебного го</w:t>
        <w:softHyphen/>
        <w:t>да. Роль изобразительного искусства в жизни людей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еятельный характер восприятия мира художником: умение видеть как результат изобразительной деятельнос</w:t>
        <w:softHyphen/>
        <w:t>ти. Мир художественного произведе</w:t>
        <w:softHyphen/>
        <w:t>ния. Язык изобразительного искусства. Средства выразительности и зримая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чь. Изобразительное произведение как форма общения, диалог между ху</w:t>
        <w:softHyphen/>
        <w:t>дожником и зрителем. Творческие спо</w:t>
        <w:softHyphen/>
        <w:t>собности зрения. Деятельность зрителя и личностный смысл восприятия искус</w:t>
        <w:softHyphen/>
        <w:t>ства. Восприятие искусства и искусство восприятия мир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участие в беседе о выра</w:t>
        <w:softHyphen/>
        <w:t>зительных возможностях изобразитель</w:t>
        <w:softHyphen/>
        <w:t>ного искусства; участие в выставке творческих работ; посещение музея изобразительного искусства.</w:t>
      </w:r>
    </w:p>
    <w:p>
      <w:pPr>
        <w:pStyle w:val="Normal"/>
        <w:shd w:fill="FFFFFF" w:val="clear"/>
        <w:ind w:left="91" w:firstLine="29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 класс</w:t>
      </w:r>
    </w:p>
    <w:p>
      <w:pPr>
        <w:pStyle w:val="Style22"/>
        <w:jc w:val="center"/>
        <w:rPr/>
      </w:pPr>
      <w:r>
        <w:rPr/>
        <w:t>ТЕМАТИЧЕСКИЙ ПЛАН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993"/>
        <w:gridCol w:w="1440"/>
        <w:gridCol w:w="3308"/>
      </w:tblGrid>
      <w:tr>
        <w:trPr>
          <w:trHeight w:val="1134" w:hRule="atLeast"/>
          <w:cantSplit w:val="true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 по рабочей программе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одержание воспитания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Архитектура и дизайн - конструктивные искусства в ряду пространственных искус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питание художественного вкуса как способности эстетически воспринимать, чувствовать и оценивать явления окружающего мира и искус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 В мире вещей и зданий. Художественный язык конструктивных искусст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эстетической восприимчивости, умения понимать, чувствовать и воспринимать произведения искус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Город и человек. Социальное значение дизайна и архитектуры как среды жизни чело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питание уважения к искусству и культуре всей Родины, выраженной в ее архитектуре, изобразительном искусстве, в национальных образах предметно-материальной и пространственной среды и понимании красоты человек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 Человек в зеркале дизайна и архитект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ирование отношения к музею как к сокровищнице духовного и художественного опыта народов разных стран.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кольку авторская программа </w:t>
      </w:r>
      <w:r>
        <w:rPr>
          <w:rFonts w:eastAsia="Calibri" w:cs="Times New Roman" w:ascii="Times New Roman" w:hAnsi="Times New Roman"/>
          <w:sz w:val="26"/>
          <w:szCs w:val="26"/>
        </w:rPr>
        <w:t>рассчитана на 35 рабочих недель - 35 часов, а по учебному  плану в  учебном году 34 рабочие недели, программа скорректирована на 34 ч., изменено количество часов для изучения раздела «</w:t>
      </w:r>
      <w:r>
        <w:rPr>
          <w:rFonts w:cs="Times New Roman" w:ascii="Times New Roman" w:hAnsi="Times New Roman"/>
          <w:sz w:val="26"/>
          <w:szCs w:val="26"/>
        </w:rPr>
        <w:t>Город и человек. Социальное значение дизайна и архитектуры как среды жизни человек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Раздел «Архитектура и дизайн - конструктивные искусства в ряду пространственных искусств» (8ч)</w:t>
      </w:r>
    </w:p>
    <w:p>
      <w:pPr>
        <w:pStyle w:val="TextBody"/>
        <w:ind w:firstLine="708"/>
        <w:rPr/>
      </w:pPr>
      <w:r>
        <w:rPr>
          <w:rStyle w:val="12"/>
          <w:bCs w:val="false"/>
          <w:sz w:val="26"/>
          <w:szCs w:val="26"/>
        </w:rPr>
        <w:t>Тема 1.</w:t>
      </w:r>
      <w:r>
        <w:rPr>
          <w:rStyle w:val="13"/>
          <w:bCs w:val="false"/>
          <w:sz w:val="26"/>
          <w:szCs w:val="26"/>
        </w:rPr>
        <w:t xml:space="preserve"> Основы композиции в конструктивных искусствах.</w:t>
      </w:r>
      <w:bookmarkStart w:id="0" w:name="bookmark1"/>
      <w:r>
        <w:rPr>
          <w:rStyle w:val="13"/>
          <w:bCs w:val="false"/>
          <w:sz w:val="26"/>
          <w:szCs w:val="26"/>
        </w:rPr>
        <w:t xml:space="preserve"> </w:t>
      </w:r>
      <w:r>
        <w:rPr>
          <w:rStyle w:val="13"/>
          <w:sz w:val="26"/>
          <w:szCs w:val="26"/>
        </w:rPr>
        <w:t>Гармония, контраст и эмоциональная выразительность плоскостной композиции</w:t>
      </w:r>
      <w:bookmarkEnd w:id="0"/>
      <w:r>
        <w:rPr>
          <w:rStyle w:val="13"/>
          <w:sz w:val="26"/>
          <w:szCs w:val="26"/>
        </w:rPr>
        <w:t xml:space="preserve">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ъёмно-пространственная и плос</w:t>
        <w:softHyphen/>
        <w:t>костная композици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новные типы композиций: сим</w:t>
        <w:softHyphen/>
        <w:t>метричная и асимметричная, фронталь</w:t>
        <w:softHyphen/>
        <w:t>ная и глубинная. Гармония и контраст, баланс масс и динамическое равнове</w:t>
        <w:softHyphen/>
        <w:t>сие, движение и статика, ритм, замкну</w:t>
        <w:softHyphen/>
        <w:t>тость и разомкнутость композиции (все вариации рассматриваются на примере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пражнений с простейшими форма</w:t>
        <w:softHyphen/>
        <w:t>ми — прямоугольники, квадраты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выполнение практических работ по теме «Основы композиции в графическом дизайне» (зрительное рав</w:t>
        <w:softHyphen/>
        <w:t>новесие масс в композиции, динами</w:t>
        <w:softHyphen/>
        <w:t>ческое равновесие в композиции, гар</w:t>
        <w:softHyphen/>
        <w:t>мония, сгущённость и разреженность формы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бумага (не более 1/4 машинописного листа), ножницы, клей, фломастер.</w:t>
      </w:r>
    </w:p>
    <w:p>
      <w:pPr>
        <w:pStyle w:val="111"/>
        <w:keepNext w:val="true"/>
        <w:keepLines/>
        <w:shd w:fill="auto" w:val="clear"/>
        <w:spacing w:lineRule="auto" w:line="240"/>
        <w:ind w:firstLine="708"/>
        <w:jc w:val="both"/>
        <w:rPr>
          <w:rStyle w:val="12"/>
          <w:sz w:val="26"/>
          <w:szCs w:val="26"/>
        </w:rPr>
      </w:pPr>
      <w:r>
        <w:rPr>
          <w:sz w:val="26"/>
          <w:szCs w:val="26"/>
        </w:rPr>
      </w:r>
    </w:p>
    <w:p>
      <w:pPr>
        <w:pStyle w:val="111"/>
        <w:keepNext w:val="true"/>
        <w:keepLines/>
        <w:shd w:fill="auto" w:val="clear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2"/>
          <w:rFonts w:cs="Times New Roman" w:ascii="Times New Roman" w:hAnsi="Times New Roman"/>
          <w:b/>
          <w:sz w:val="26"/>
          <w:szCs w:val="26"/>
        </w:rPr>
        <w:t xml:space="preserve">Тема 2. </w:t>
      </w:r>
      <w:r>
        <w:rPr>
          <w:rStyle w:val="13"/>
          <w:rFonts w:cs="Times New Roman" w:ascii="Times New Roman" w:hAnsi="Times New Roman"/>
          <w:b/>
          <w:sz w:val="26"/>
          <w:szCs w:val="26"/>
        </w:rPr>
        <w:t xml:space="preserve"> Прямые линии и организация пространства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шение с помощью простейших композиционных элементов художест</w:t>
        <w:softHyphen/>
        <w:t>венно-эмоциональных задач. Ритм и движение, разреженность и сгущённость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ямые линии: соединение элемен</w:t>
        <w:softHyphen/>
        <w:t>тов композиции и членение плоскости. Образно-художественная осмыслен</w:t>
        <w:softHyphen/>
        <w:t>ность простейших плоскостных компо</w:t>
        <w:softHyphen/>
        <w:t>зиций. Монтажность соединений эле</w:t>
        <w:softHyphen/>
        <w:t>ментов, порождающая новый образ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выполнение практических работ по теме «Прямые линии — эле</w:t>
        <w:softHyphen/>
        <w:t>мент организации плоскостной компо</w:t>
        <w:softHyphen/>
        <w:t>зиции»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бумага, клей, ножни</w:t>
        <w:softHyphen/>
        <w:t>цы (или компьютер).</w:t>
      </w:r>
    </w:p>
    <w:p>
      <w:pPr>
        <w:pStyle w:val="111"/>
        <w:keepNext w:val="true"/>
        <w:keepLines/>
        <w:shd w:fill="auto" w:val="clear"/>
        <w:spacing w:lineRule="auto" w:line="240"/>
        <w:ind w:firstLine="708"/>
        <w:jc w:val="both"/>
        <w:rPr>
          <w:rStyle w:val="12"/>
          <w:sz w:val="26"/>
          <w:szCs w:val="26"/>
        </w:rPr>
      </w:pPr>
      <w:r>
        <w:rPr>
          <w:sz w:val="26"/>
          <w:szCs w:val="26"/>
        </w:rPr>
      </w:r>
    </w:p>
    <w:p>
      <w:pPr>
        <w:pStyle w:val="111"/>
        <w:keepNext w:val="true"/>
        <w:keepLines/>
        <w:shd w:fill="auto" w:val="clear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2"/>
          <w:rFonts w:cs="Times New Roman" w:ascii="Times New Roman" w:hAnsi="Times New Roman"/>
          <w:b/>
          <w:sz w:val="26"/>
          <w:szCs w:val="26"/>
        </w:rPr>
        <w:t>Тема 3.</w:t>
      </w:r>
      <w:r>
        <w:rPr>
          <w:rStyle w:val="13"/>
          <w:rFonts w:cs="Times New Roman" w:ascii="Times New Roman" w:hAnsi="Times New Roman"/>
          <w:b/>
          <w:sz w:val="26"/>
          <w:szCs w:val="26"/>
        </w:rPr>
        <w:t xml:space="preserve"> Цвет — элемент композиционного творчества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Функциональные задачи цвета в конструктивных искусствах. Примене</w:t>
        <w:softHyphen/>
        <w:t>ние локального цвета. Сближенность цветов и контраст. Цветовой акцент, ритм цветовых форм, доминант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выполнение практических работ по теме «Акцентирующая роль цвета в организации композиционного пространства».</w:t>
      </w:r>
    </w:p>
    <w:p>
      <w:pPr>
        <w:pStyle w:val="111"/>
        <w:keepNext w:val="true"/>
        <w:keepLines/>
        <w:shd w:fill="auto" w:val="clear"/>
        <w:spacing w:lineRule="auto" w:line="240"/>
        <w:ind w:firstLine="708"/>
        <w:jc w:val="both"/>
        <w:rPr>
          <w:rStyle w:val="13"/>
          <w:sz w:val="26"/>
          <w:szCs w:val="26"/>
        </w:rPr>
      </w:pPr>
      <w:r>
        <w:rPr>
          <w:sz w:val="26"/>
          <w:szCs w:val="26"/>
        </w:rPr>
      </w:r>
    </w:p>
    <w:p>
      <w:pPr>
        <w:pStyle w:val="111"/>
        <w:keepNext w:val="true"/>
        <w:keepLines/>
        <w:shd w:fill="auto" w:val="clear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3"/>
          <w:rFonts w:cs="Times New Roman" w:ascii="Times New Roman" w:hAnsi="Times New Roman"/>
          <w:b/>
          <w:sz w:val="26"/>
          <w:szCs w:val="26"/>
        </w:rPr>
        <w:t>Тема 4. Свободные формы: линии и пятна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ыразительность линии и пятна, интонационность и многоплановость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выполнение аналитичес</w:t>
        <w:softHyphen/>
        <w:t>кой работы по теме «Абстрактные фор</w:t>
        <w:softHyphen/>
        <w:t>мы в искусстве»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бумага, ножницы, клей; живописные или графические материалы (по выбору).</w:t>
      </w:r>
    </w:p>
    <w:p>
      <w:pPr>
        <w:pStyle w:val="211"/>
        <w:shd w:fill="auto" w:val="clear"/>
        <w:spacing w:lineRule="auto" w:line="240"/>
        <w:ind w:firstLine="708"/>
        <w:jc w:val="both"/>
        <w:rPr>
          <w:rStyle w:val="22"/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1"/>
        <w:shd w:fill="auto" w:val="clear"/>
        <w:spacing w:lineRule="auto" w:line="240"/>
        <w:ind w:firstLine="708"/>
        <w:jc w:val="both"/>
        <w:rPr/>
      </w:pPr>
      <w:r>
        <w:rPr>
          <w:rStyle w:val="22"/>
          <w:b/>
          <w:sz w:val="26"/>
          <w:szCs w:val="26"/>
        </w:rPr>
        <w:t>Тема</w:t>
      </w:r>
      <w:r>
        <w:rPr>
          <w:rStyle w:val="22"/>
          <w:b/>
          <w:sz w:val="26"/>
          <w:szCs w:val="26"/>
          <w:lang w:val="ru-RU"/>
        </w:rPr>
        <w:t xml:space="preserve"> 5. </w:t>
      </w:r>
      <w:r>
        <w:rPr>
          <w:sz w:val="26"/>
          <w:szCs w:val="26"/>
        </w:rPr>
        <w:t xml:space="preserve"> Буква — строка — текст. Искусство шрифта</w:t>
      </w:r>
      <w:r>
        <w:rPr>
          <w:sz w:val="26"/>
          <w:szCs w:val="26"/>
          <w:lang w:val="ru-RU"/>
        </w:rPr>
        <w:t xml:space="preserve">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уква как изобразительно-смысло</w:t>
        <w:softHyphen/>
        <w:t>вой символ звука. Буква и искусство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шрифта, «архитектура» шрифта, шриф</w:t>
        <w:softHyphen/>
        <w:t>товые гарнитуры. Шрифт и содержание текст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нимание печатного слова, типо</w:t>
        <w:softHyphen/>
        <w:t>графской строки как элементов плос</w:t>
        <w:softHyphen/>
        <w:t>костной композиции. Логотип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выполнение аналитичес</w:t>
        <w:softHyphen/>
        <w:t>ких и практических работ по теме «Буква изобразительный элемент композиции»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бумага, ножницы, клей, фломастер (или компьютер).</w:t>
      </w:r>
    </w:p>
    <w:p>
      <w:pPr>
        <w:pStyle w:val="211"/>
        <w:shd w:fill="auto" w:val="clear"/>
        <w:spacing w:lineRule="auto" w:line="240"/>
        <w:ind w:firstLine="708"/>
        <w:jc w:val="both"/>
        <w:rPr>
          <w:rStyle w:val="22"/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1"/>
        <w:shd w:fill="auto" w:val="clear"/>
        <w:spacing w:lineRule="auto" w:line="240"/>
        <w:ind w:firstLine="708"/>
        <w:jc w:val="both"/>
        <w:rPr/>
      </w:pPr>
      <w:r>
        <w:rPr>
          <w:rStyle w:val="22"/>
          <w:b/>
          <w:sz w:val="26"/>
          <w:szCs w:val="26"/>
        </w:rPr>
        <w:t>Тема</w:t>
      </w:r>
      <w:r>
        <w:rPr>
          <w:rStyle w:val="22"/>
          <w:b/>
          <w:sz w:val="26"/>
          <w:szCs w:val="26"/>
          <w:lang w:val="ru-RU"/>
        </w:rPr>
        <w:t xml:space="preserve"> 6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Когда т</w:t>
      </w:r>
      <w:r>
        <w:rPr>
          <w:sz w:val="26"/>
          <w:szCs w:val="26"/>
        </w:rPr>
        <w:t xml:space="preserve">екст и изображение </w:t>
      </w:r>
      <w:r>
        <w:rPr>
          <w:sz w:val="26"/>
          <w:szCs w:val="26"/>
          <w:lang w:val="ru-RU"/>
        </w:rPr>
        <w:t xml:space="preserve">вместе. </w:t>
      </w:r>
      <w:r>
        <w:rPr>
          <w:sz w:val="26"/>
          <w:szCs w:val="26"/>
        </w:rPr>
        <w:t xml:space="preserve"> Композиционные основы макетирования в графическом дизайне</w:t>
      </w:r>
      <w:r>
        <w:rPr>
          <w:sz w:val="26"/>
          <w:szCs w:val="26"/>
          <w:lang w:val="ru-RU"/>
        </w:rPr>
        <w:t xml:space="preserve">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интез слова и изображения в ис</w:t>
        <w:softHyphen/>
        <w:t>кусстве плаката, монтажность их соеди</w:t>
        <w:softHyphen/>
        <w:t>нения, образно-информационная цель</w:t>
        <w:softHyphen/>
        <w:t>ность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тилистика изображений и способы их композиционного расположения в пространстве плаката и поздравитель</w:t>
        <w:softHyphen/>
        <w:t>ной открытк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выполнение практических работ по теме «Изображение — образ</w:t>
        <w:softHyphen/>
        <w:t>ный элемент композиции на примере макетирования эскиза плаката и от</w:t>
        <w:softHyphen/>
        <w:t>крытки»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бумага, фотоизображе</w:t>
        <w:softHyphen/>
        <w:t>ния, ножницы, клей.</w:t>
      </w:r>
    </w:p>
    <w:p>
      <w:pPr>
        <w:pStyle w:val="TextBody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7. В бескрайнем море книг и журналов. Многообразие форм графического дизайна (2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ногообразие видов графического дизайна: от визитки до книг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оединение текста и изображения. Элементы, составляющие конструкцию и художественное оформление книги, журнала. Коллажная композиция: об</w:t>
        <w:softHyphen/>
        <w:t>разность и технолог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выполнение практических работ по теме «Коллективная деловая игра: проектирование книги (журнала), создание макета журнала» (в технике коллажа или на компьютере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бумага, фотоизображе</w:t>
        <w:softHyphen/>
        <w:t>ния, фломастер, ножницы, клей (или компьютер)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rStyle w:val="15"/>
          <w:b/>
          <w:i w:val="false"/>
          <w:sz w:val="26"/>
          <w:szCs w:val="26"/>
        </w:rPr>
        <w:t>Раздел «В мире вещей и зданий Художественный язык конструктивных искусств» (8ч)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rStyle w:val="12"/>
          <w:sz w:val="26"/>
          <w:szCs w:val="26"/>
        </w:rPr>
        <w:t>Тема 1.</w:t>
      </w:r>
      <w:r>
        <w:rPr>
          <w:rStyle w:val="13"/>
          <w:sz w:val="26"/>
          <w:szCs w:val="26"/>
        </w:rPr>
        <w:t xml:space="preserve"> Объект и пространство.</w:t>
      </w:r>
      <w:bookmarkStart w:id="1" w:name="bookmark7"/>
      <w:r>
        <w:rPr>
          <w:sz w:val="26"/>
          <w:szCs w:val="26"/>
        </w:rPr>
        <w:t xml:space="preserve"> </w:t>
      </w:r>
      <w:r>
        <w:rPr>
          <w:rStyle w:val="13"/>
          <w:sz w:val="26"/>
          <w:szCs w:val="26"/>
        </w:rPr>
        <w:t>От плоскостного изображения к объемному макету</w:t>
      </w:r>
      <w:bookmarkEnd w:id="1"/>
      <w:r>
        <w:rPr>
          <w:rStyle w:val="13"/>
          <w:sz w:val="26"/>
          <w:szCs w:val="26"/>
        </w:rPr>
        <w:t xml:space="preserve">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мпозиция плоскостная и прост</w:t>
        <w:softHyphen/>
        <w:t>ранственная. Прочтение плоскостной композиции как схематического изоб</w:t>
        <w:softHyphen/>
        <w:t>ражения объёмов в пространстве при взгляде на них сверху. Композиция пя</w:t>
        <w:softHyphen/>
        <w:t>тен и линий как чертёж объектов в пространстве. Понятие чертежа как плоскостного изображения объёмов, когда точка - вертикаль, круг - ци</w:t>
        <w:softHyphen/>
        <w:t>линдр или шар, кольцо -  цилиндр и т. д. Понимание учащимися проекци</w:t>
        <w:softHyphen/>
        <w:t>онной природы чертеж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выполнение практических работ по теме «Соразмерность и про</w:t>
        <w:softHyphen/>
        <w:t>порциональность объёмов в простран</w:t>
        <w:softHyphen/>
        <w:t>стве» (создание объёмно-пространст</w:t>
        <w:softHyphen/>
        <w:t>венных макетов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бумага, ножницы, клей.</w:t>
      </w:r>
    </w:p>
    <w:p>
      <w:pPr>
        <w:pStyle w:val="111"/>
        <w:keepNext w:val="true"/>
        <w:keepLines/>
        <w:shd w:fill="auto" w:val="clear"/>
        <w:spacing w:lineRule="auto" w:line="240"/>
        <w:ind w:firstLine="708"/>
        <w:jc w:val="both"/>
        <w:rPr>
          <w:rStyle w:val="13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111"/>
        <w:keepNext w:val="true"/>
        <w:keepLines/>
        <w:shd w:fill="auto" w:val="clear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13"/>
          <w:rFonts w:cs="Times New Roman" w:ascii="Times New Roman" w:hAnsi="Times New Roman"/>
          <w:b/>
          <w:sz w:val="26"/>
          <w:szCs w:val="26"/>
        </w:rPr>
        <w:t>Тема 2. Взаимосвязь объектов в архитектурном макете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очтение по рисунку простых гео</w:t>
        <w:softHyphen/>
        <w:t>метрических тел, а также прямых, ломаных, кривых линий. Конструирова</w:t>
        <w:softHyphen/>
        <w:t>ние их в объёме и применение в прост</w:t>
        <w:softHyphen/>
        <w:t>ранственно-макетных композициях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спомогательные соединительные элементы в пространственной компози</w:t>
        <w:softHyphen/>
        <w:t>ции. Понятие рельефа местности и спо</w:t>
        <w:softHyphen/>
        <w:t>собы его обозначения на макете. Дизайн проекта: введение монохромного цвет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выполнение практической работы по теме «Композиционная вза</w:t>
        <w:softHyphen/>
        <w:t>имосвязь объектов в макете» (создание объёмно-пространственного макета из 2—3 объёмов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бумага, ножницы, клей.</w:t>
      </w:r>
    </w:p>
    <w:p>
      <w:pPr>
        <w:pStyle w:val="TextBody"/>
        <w:ind w:firstLine="708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TextBody"/>
        <w:ind w:firstLine="708"/>
        <w:rPr/>
      </w:pPr>
      <w:r>
        <w:rPr>
          <w:b/>
          <w:sz w:val="26"/>
          <w:szCs w:val="26"/>
        </w:rPr>
        <w:t>Тема 3. Конструкция: часть и целое. Здание как сочетание различных объемных форм. Понятие модуля (1ч)</w:t>
      </w:r>
    </w:p>
    <w:p>
      <w:pPr>
        <w:pStyle w:val="TextBody"/>
        <w:ind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>Прослеживание структур зданий раз</w:t>
        <w:softHyphen/>
        <w:t>личных архитектурных стилей и эпох. Выявление простых объёмов, образую</w:t>
        <w:softHyphen/>
        <w:t>щих дом. Взаимное влияние объёмов и их сочетаний на образный характер постройки. Баланс функциональности и художественной красоты здания. Деталь и целое. Достижение выразительности и целесообразности конструкци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одуль как основа эстетической цельности постройки и домостроитель</w:t>
        <w:softHyphen/>
        <w:t>ной индустри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выполнение практических работ по темам: «Разнообразие объём</w:t>
        <w:softHyphen/>
        <w:t>ных форм, их композиционное услож</w:t>
        <w:softHyphen/>
        <w:t>нение», «Соединение объёмных форм в единое архитектурное целое», «Модуль как основа эстетической цельности в конструкции»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бумага, ножницы, клей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Тема 4. Важнейшие архитектурные элементы здания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ссмотрение различных типов зда</w:t>
        <w:softHyphen/>
        <w:t>ний, выявление горизонтальных, верти</w:t>
        <w:softHyphen/>
        <w:t>кальных, наклонных элементов, входя</w:t>
        <w:softHyphen/>
        <w:t>щих в их структуру. Возникновение и историческое развитие главных архитек</w:t>
        <w:softHyphen/>
        <w:t>турных элементов здания (перекрытия, стены, окна, двери, крыша, а также ар</w:t>
        <w:softHyphen/>
        <w:t>ки, купола, своды, колонны и др.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пользование элементов здания в макете архитектурного объект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практических работ по теме «Проектирование объём</w:t>
        <w:softHyphen/>
        <w:t>но-пространственного объекта из важнейших  элементов  здания»  (создание макетов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бумага, фломастер, ножницы, клей.</w:t>
      </w:r>
    </w:p>
    <w:p>
      <w:pPr>
        <w:pStyle w:val="Normal"/>
        <w:shd w:fill="FFFFFF" w:val="clear"/>
        <w:ind w:firstLine="708"/>
        <w:jc w:val="both"/>
        <w:rPr>
          <w:rStyle w:val="121"/>
          <w:b/>
          <w:b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Style w:val="121"/>
          <w:b/>
          <w:sz w:val="26"/>
          <w:szCs w:val="26"/>
        </w:rPr>
        <w:t xml:space="preserve">Тема 5. Красота и целесообразность. Вещь как сочетание объемов и образ времени (2ч)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ногообразие мира вещей. Внеш</w:t>
        <w:softHyphen/>
        <w:t>ний облик вещи. Выявление сочетаю</w:t>
        <w:softHyphen/>
        <w:t>щихся объёмов. Функция вещи и целе</w:t>
        <w:softHyphen/>
        <w:t>сообразность сочетаний объём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изайн вещи как искусство и соци</w:t>
        <w:softHyphen/>
        <w:t>альное проектирование. Вещь как образ действительности и времени. Со</w:t>
        <w:softHyphen/>
        <w:t>четание образного и рационального. Красота — наиболее полное выявление функции вещ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</w:t>
        <w:softHyphen/>
        <w:t>ской работы по теме «Аналитическая зарисовка бытового предмета», а также творческой работы «Создание образно-тематической инсталляции» (портрет человека, портрет времени, портрет времени действия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рафический материал, бумага (для зарисовки); предметы, ве</w:t>
        <w:softHyphen/>
        <w:t>щи, рама (для инсталляции)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6. Форма и материал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заимосвязь формы и материала. Влияние функции вещи на материал, из которого она будет создаваться. Роль материала в определении формы. Вли</w:t>
        <w:softHyphen/>
        <w:t>яние развития технологий и материалов на изменение формы вещи (например, бытовая аудиотехника — от деревянных корпусов к пластиковым обтекаемым формам и т. д.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практических работ по теме «Определяющая роль ма</w:t>
        <w:softHyphen/>
        <w:t>териала в создании формы, конструк</w:t>
        <w:softHyphen/>
        <w:t>ции и назначении вещи» (проекты «Со</w:t>
        <w:softHyphen/>
        <w:t>чинение вещи», «Из вещи — вещь»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моток проволоки, ко</w:t>
        <w:softHyphen/>
        <w:t>мок ваты, кусок стекла или дерева, мех, цепочки, шарики и т. п.</w:t>
      </w:r>
    </w:p>
    <w:p>
      <w:pPr>
        <w:pStyle w:val="Normal"/>
        <w:shd w:fill="FFFFFF" w:val="clear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ема 7. Цвет в архитектуре и дизайне. Роль цвета в формотворчестве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Эмоциональное и формообразующее значение цвета в дизайне и архитекту</w:t>
        <w:softHyphen/>
        <w:t>ре. Влияние цвета на восприятие фор</w:t>
        <w:softHyphen/>
        <w:t>мы объектов архитектуры и дизайн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тличие роли цвета в живописи от его назначения в конструктивных искусствах. Цвет и окраска. Преобладание локального цвета в дизайне и архитек</w:t>
        <w:softHyphen/>
        <w:t>тур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сихологическое воздействие цвета. Влияние на восприятие цвета его нахождения в пространстве архитектур</w:t>
        <w:softHyphen/>
        <w:t>но-дизайнерского объекта, формы цве</w:t>
        <w:softHyphen/>
        <w:t>тового пятна, а также мягкого или рез</w:t>
        <w:softHyphen/>
        <w:t>кого его очертания, яркости цвета. Специфика влияния различных цветов спектра и их тональностей. Фактура цветового покрыт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выполнение коллективной практической работы по теме «Цвет как конструктивный, пространствен</w:t>
        <w:softHyphen/>
        <w:t>ный и декоративный элемент компози</w:t>
        <w:softHyphen/>
        <w:t>ции» (создание комплекта упаковок из 3—5 предметов; макета цветового реше</w:t>
        <w:softHyphen/>
        <w:t>ния пространства микрорайона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цветная и белая бума</w:t>
        <w:softHyphen/>
        <w:t>га, вырезки из фотографий, ткань, фольга и т. д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«Город и человек. Социальное значение дизайна и архитектуры как среды жизни человека» (11ч)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ма 1. Город сквозь времена и страны. Образы материальной культуры прошлого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раз и стиль. Смена стилей как отражение эволюции образа жизни, сознания людей и развития производ</w:t>
        <w:softHyphen/>
        <w:t>ственных возможностей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Художественно-аналитический об</w:t>
        <w:softHyphen/>
        <w:t>зор развития образно-стилевого языка архитектуры как этапов духовной, художественной и материальной куль</w:t>
        <w:softHyphen/>
        <w:t>туры разных народов и эпох. Архитек</w:t>
        <w:softHyphen/>
        <w:t>тура народного жилища. Храмовая ар</w:t>
        <w:softHyphen/>
        <w:t>хитектура. Частный дом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работ по теме «Архитектурные образы прошлых эпох» (аналитические работы: зарисовки или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оз</w:t>
        <w:softHyphen/>
        <w:t>дание узнаваемого силуэта города из фотоизображений; практическая рабо</w:t>
        <w:softHyphen/>
        <w:t>та: фотоколлаж из изображений произ</w:t>
        <w:softHyphen/>
        <w:t>ведений архитектуры и дизайна одного стиля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фломастер, гуашь; фотоизображения, ножницы, бумага, клей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rStyle w:val="123"/>
          <w:b/>
          <w:b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rStyle w:val="123"/>
          <w:b/>
          <w:sz w:val="26"/>
          <w:szCs w:val="26"/>
        </w:rPr>
        <w:t>Тема 2. Город сегодня и завтра. Пути развития современной архитектуры и дизайна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Архитектурная и градостроительная революция </w:t>
      </w:r>
      <w:r>
        <w:rPr>
          <w:color w:val="000000"/>
          <w:sz w:val="26"/>
          <w:szCs w:val="26"/>
          <w:lang w:val="en-US"/>
        </w:rPr>
        <w:t>XX</w:t>
      </w:r>
      <w:r>
        <w:rPr>
          <w:color w:val="000000"/>
          <w:sz w:val="26"/>
          <w:szCs w:val="26"/>
        </w:rPr>
        <w:t xml:space="preserve"> века. Её технологиче</w:t>
        <w:softHyphen/>
        <w:t>ские и эстетические предпосылки и ис</w:t>
        <w:softHyphen/>
        <w:t>токи. Социальный аспект «перестрой</w:t>
        <w:softHyphen/>
        <w:t>ки» в архитектур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трицание канонов и одновременно использование наследия с учётом ново</w:t>
        <w:softHyphen/>
        <w:t>го уровня материально-строительной техники. Приоритет функционализма. Проблема урбанизации ландшафта, безликости и агрессивности среды со</w:t>
        <w:softHyphen/>
        <w:t>временного города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временные поиски новой эстети</w:t>
        <w:softHyphen/>
        <w:t>ки архитектурного решения в градо</w:t>
        <w:softHyphen/>
        <w:t>строительств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практических работ по теме «Образ современного го</w:t>
        <w:softHyphen/>
        <w:t>рода и архитектурного стиля будущего» (коллаж; графическая фантазийная за</w:t>
        <w:softHyphen/>
        <w:t>рисовка города будущего; графическая «визитная карточка» одной из столиц мира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материалы для колла</w:t>
        <w:softHyphen/>
        <w:t>жа; графические материалы (по выбо</w:t>
        <w:softHyphen/>
        <w:t>ру), бумаг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ма 3. Живое пространство города. Город, микрорайон, улица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торические формы планировки городской среды и их связь с образом жизни людей. Различные компози</w:t>
        <w:softHyphen/>
        <w:t>ционные виды планировки города: ре</w:t>
        <w:softHyphen/>
        <w:t>гулярная, или прямоугольная; радиаль</w:t>
        <w:softHyphen/>
        <w:t>но-кольцевая; нерегулярная, или сво</w:t>
        <w:softHyphen/>
        <w:t>бодна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хема-планировка и реальность. Ор</w:t>
        <w:softHyphen/>
        <w:t>ганизация и проживание пространствен</w:t>
        <w:softHyphen/>
        <w:t>ной среды как понимание образного на</w:t>
        <w:softHyphen/>
        <w:t>чала в конструктивных искусствах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оль цвета в формировании прост</w:t>
        <w:softHyphen/>
        <w:t>ранства. Цветовая сред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практических работ по теме «Композиционная орга</w:t>
        <w:softHyphen/>
        <w:t>низация городского пространства» (соз</w:t>
        <w:softHyphen/>
        <w:t>дание макетной или графической схе</w:t>
        <w:softHyphen/>
        <w:t>мы («карты») организации городского пространства; создание проекта распо</w:t>
        <w:softHyphen/>
        <w:t>ложения современного здания в исто</w:t>
        <w:softHyphen/>
        <w:t>рически сложившейся городской среде; создание макета небольшой части горо</w:t>
        <w:softHyphen/>
        <w:t>да, подчинение его элементов какому-либо главному объекту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рафические материа</w:t>
        <w:softHyphen/>
        <w:t>лы (по выбору), бумага, ножницы, клей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ма 4. Вещь в городе и дома. Городской дизайн (2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еповторимость старинных кварта</w:t>
        <w:softHyphen/>
        <w:t>лов и кварталы жилья. Роль малой архи</w:t>
        <w:softHyphen/>
        <w:t>тектуры и архитектурного дизайна в эс</w:t>
        <w:softHyphen/>
        <w:t>тетизации и индивидуализации город</w:t>
        <w:softHyphen/>
        <w:t>ской среды, в установке связи между человеком и архитектурой. Создание информативного комфорта городской среды: устройство пешеходных зон в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родах, установка городской мебели (скамьи, «диваны» и пр.), киосков, ин</w:t>
        <w:softHyphen/>
        <w:t>формационных блоков, блоков локаль</w:t>
        <w:softHyphen/>
        <w:t>ного озеленения и т. д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практических работ по теме «Проектирование дизай</w:t>
        <w:softHyphen/>
        <w:t>на объектов городской среды» (созда</w:t>
        <w:softHyphen/>
        <w:t>ние коллажно-графической компози</w:t>
        <w:softHyphen/>
        <w:t>ции и дизайн-проекта оформления витрины магазина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фотографии части го</w:t>
        <w:softHyphen/>
        <w:t>рода, 2—3 реальные веши, ткани, декор (для проектов); графические материалы, бумага (для предварительных эскизов)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ема 5. </w:t>
      </w:r>
      <w:r>
        <w:rPr>
          <w:b/>
          <w:sz w:val="26"/>
          <w:szCs w:val="26"/>
        </w:rPr>
        <w:t>Интерьер  и вещь  в  доме.  Дизайн пространственно – вещной среды интерьера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рхитектурный «остов» интерьера. Историчность и социальность интерьер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тделочные материалы, введение фактуры и цвета в интерьер. От унифи</w:t>
        <w:softHyphen/>
        <w:t>кации к индивидуализации подбора вещного наполнения интерьер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ебель и архитектура: гармония и контраст. Дизайнерские детали интерь</w:t>
        <w:softHyphen/>
        <w:t>ер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онирование интерьера. Интерьеры общественных мест (театр, кафе, вок</w:t>
        <w:softHyphen/>
        <w:t>зал, офис, школа и пр.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практической и аналитической работ по теме «Роль вещи в образно-стилевом решении ин</w:t>
        <w:softHyphen/>
        <w:t>терьера» (создание образно - коллажной композиции или подготовка реферата; создание конструктивного или декора</w:t>
        <w:softHyphen/>
        <w:t>тивно-цветового решения элемента сервиза по аналогии с остальными его предметами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фотоматериалы, белая и цветная бумага, ножницы, клей.</w:t>
      </w:r>
    </w:p>
    <w:p>
      <w:pPr>
        <w:pStyle w:val="TextBody"/>
        <w:widowControl w:val="false"/>
        <w:autoSpaceDE w:val="false"/>
        <w:ind w:firstLine="708"/>
        <w:rPr>
          <w:rStyle w:val="Style17"/>
          <w:b/>
          <w:b/>
          <w:i w:val="false"/>
          <w:i w:val="false"/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widowControl w:val="false"/>
        <w:autoSpaceDE w:val="false"/>
        <w:ind w:firstLine="708"/>
        <w:rPr>
          <w:b/>
          <w:b/>
          <w:iCs/>
          <w:sz w:val="26"/>
          <w:szCs w:val="26"/>
        </w:rPr>
      </w:pPr>
      <w:r>
        <w:rPr>
          <w:rStyle w:val="Style17"/>
          <w:b/>
          <w:i w:val="false"/>
          <w:sz w:val="26"/>
          <w:szCs w:val="26"/>
        </w:rPr>
        <w:t>Тема 6. Природа  и  архитектура.  Организация  архитектурно-ландшафтного  пространства (2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ород в единстве с ландшафтно-парковой средой. Развитие простран</w:t>
        <w:softHyphen/>
        <w:t>ственно-конструктивного мышления. Технология макетирования путём вве</w:t>
        <w:softHyphen/>
        <w:t>дения в технику бумагопластики раз</w:t>
        <w:softHyphen/>
        <w:t>личных материалов и фактур (ткань, проволока, фольга, древесина, стекло и т. д.) для создания архитектурно-ландшафтных объектов (лес, водоём, дорога, газон и т. д.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</w:t>
        <w:softHyphen/>
        <w:t>ской и практической работ по теме «Композиция архитектурно-ландшафт</w:t>
        <w:softHyphen/>
        <w:t>ного макета» (выполнение анали</w:t>
        <w:softHyphen/>
        <w:t>тического упражнения, создание фо</w:t>
        <w:softHyphen/>
        <w:t>тоизобразительного монтажа «Русская усадьба», создание макета ландшафта с простейшим архитектурным объектом (беседка, мостик и т. д.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рафические материа</w:t>
        <w:softHyphen/>
        <w:t>лы (по выбору), бумага, ветки, камеш</w:t>
        <w:softHyphen/>
        <w:t>ки, нитки, пластик и т. д.</w:t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Тема 7. Ты — архитектор! Замысел архитектурного проекта и его осуществление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Единство эстетического и функцио</w:t>
        <w:softHyphen/>
        <w:t>нального в объёмно-пространственной организации среды жизнедеятельности людей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родно-экологические, историко-социальные и иные параметры, влияю</w:t>
        <w:softHyphen/>
        <w:t>щие на композиционную планировку города. Реализация в процессе коллек</w:t>
        <w:softHyphen/>
        <w:t>тивного макетирования чувства красо</w:t>
        <w:softHyphen/>
        <w:t>ты и архитектурно-смысловой логики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выполнение практической творческой коллективной работы по те</w:t>
        <w:softHyphen/>
        <w:t>ме «Проектирование архитектурного образа города» («Исторический город», «Сказочный город», «Город будущего»).</w:t>
      </w:r>
    </w:p>
    <w:p>
      <w:pPr>
        <w:pStyle w:val="Normal"/>
        <w:shd w:fill="FFFFFF" w:val="clear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iCs/>
          <w:color w:val="000000"/>
          <w:sz w:val="26"/>
          <w:szCs w:val="26"/>
        </w:rPr>
        <w:t>Раздел «</w:t>
      </w:r>
      <w:r>
        <w:rPr>
          <w:rStyle w:val="Style17"/>
          <w:b/>
          <w:i w:val="false"/>
          <w:sz w:val="26"/>
          <w:szCs w:val="26"/>
        </w:rPr>
        <w:t>Человек в зеркале дизайна и архитектуры. Образ человека и индивидуальное проектирование (7ч)</w:t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 xml:space="preserve">Тема 1. </w:t>
      </w:r>
      <w:r>
        <w:rPr>
          <w:rStyle w:val="13"/>
          <w:sz w:val="26"/>
          <w:szCs w:val="26"/>
        </w:rPr>
        <w:t>Мой дом мой образ жизни. Скажи мне, как ты живешь, и я скажу, какой у тебя дом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ечты и представления о своём бу</w:t>
        <w:softHyphen/>
        <w:t>дущем жилище, реализующиеся в архи</w:t>
        <w:softHyphen/>
        <w:t>тектурно-дизайнерских проектах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нципы организации и членения пространства на различные функцио</w:t>
        <w:softHyphen/>
        <w:t>нальные зоны: для работы, отдыха, спорта, хозяйства, для детей и т. д. Мой дом -- мой образ жизни. Учёт в проекте инженерно-бытовых и санитарно-технических задач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</w:t>
        <w:softHyphen/>
        <w:t>ской и практической работ по теме «Индивидуальное проектирование. Соз</w:t>
        <w:softHyphen/>
        <w:t>дание плана-проекта «Дом моей мечты» (выполнение проектного задания с обоснованием планировки собственно</w:t>
        <w:softHyphen/>
        <w:t>го дома, выполнение графического (по</w:t>
        <w:softHyphen/>
        <w:t>этажного) плана дома или квартиры, набросок внешнего вида дома и приле</w:t>
        <w:softHyphen/>
        <w:t>гающей территории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рафические материа</w:t>
        <w:softHyphen/>
        <w:t>лы (по выбору), бумаг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ма 2. Интерьер, который мы создаем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изайн интерьера. Роль материалов, фактур и цветовой гаммы. Стиль и эк</w:t>
        <w:softHyphen/>
        <w:t>лектик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тражение в проекте дизайна ин</w:t>
        <w:softHyphen/>
        <w:t>терьера образно-архитектурного замыс</w:t>
        <w:softHyphen/>
        <w:t>ла и композиционно-стилевых начал. Функциональная красота или роскошь предметного наполнения интерьера (мебель, бытовое оборудование). Созда</w:t>
        <w:softHyphen/>
        <w:t>ние многофункционального интерьера собственной комнаты. Способы зони</w:t>
        <w:softHyphen/>
        <w:t>рования помеще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выполнение практической работы по теме «Проект организации многофункционального пространства и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ещной среды моей жилой комнаты» (фантазийный или реальный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фотоматериалы (для коллажа), бумага, ножницы, клей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ма 3. Пугало в огороде, или … Под шепот фонтанных струй (1ч.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ланировка сада, огорода, зониро</w:t>
        <w:softHyphen/>
        <w:t>вание территории. Организация пали</w:t>
        <w:softHyphen/>
        <w:t>садника, садовых дорожек. Малые ар</w:t>
        <w:softHyphen/>
        <w:t>хитектурные формы сада: беседка, бельведер, пергола, ограда и пр. Водо</w:t>
        <w:softHyphen/>
        <w:t>ёмы и мини-пруды. Сомасштабные со</w:t>
        <w:softHyphen/>
        <w:t>четания растений сада. Альпийские горки, скульптура, керамика, садовая мебель, кормушка для птиц и т. д. Спортплощадка и многое другое в саду мечты. Искусство аранжировк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кебана как пространственная ком</w:t>
        <w:softHyphen/>
        <w:t>позиция в интерьер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практических работ по темам: «Дизайн-проект терри</w:t>
        <w:softHyphen/>
        <w:t>тории приусадебного участка», «Созда</w:t>
        <w:softHyphen/>
        <w:t>ние фитокомпозиции по типу икеба</w:t>
        <w:softHyphen/>
        <w:t>ны» (выполнение аранжировки растений,  цветов и природных материалов исходя из принципов композиции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рафические материа</w:t>
        <w:softHyphen/>
        <w:t>лы (по выбору), бумага, природные ма</w:t>
        <w:softHyphen/>
        <w:t>териалы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ма 4. Мода, культура и ты. Композиционно – конструктивные принципы дизайна одежды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оответствие материала и формы в одежде. Технология создания одежды. Целесообразность и мод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сихология индивидуального и мас</w:t>
        <w:softHyphen/>
        <w:t>сового. Мода — бизнес и манипулиро</w:t>
        <w:softHyphen/>
        <w:t>вание массовым сознанием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коны композиции в одежде. Си</w:t>
        <w:softHyphen/>
        <w:t>луэт, линия, фасон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</w:t>
        <w:softHyphen/>
        <w:t>ской и практической работ по теме «Мода, культура и ты» (подбор костю</w:t>
        <w:softHyphen/>
        <w:t>мов для разных людей с учётом специ</w:t>
        <w:softHyphen/>
        <w:t>фики их фигуры, пропорций, возраста; создание 2—3 эскизов разных видов одежды для собственного гардероба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рафические или жи</w:t>
        <w:softHyphen/>
        <w:t>вописные материалы, кисть, бумага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ма 5. Встречают по одежке (0,5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сихология индивидуального и мас</w:t>
        <w:softHyphen/>
        <w:t>сового. Мода — бизнес и манипулиро</w:t>
        <w:softHyphen/>
        <w:t>вание массовым сознанием. Возраст и мод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олодёжная субкультура и подрост</w:t>
        <w:softHyphen/>
        <w:t>ковая мода. «Быть или казаться?» Са</w:t>
        <w:softHyphen/>
        <w:t>моутверждение и знаковость в моде. Философия «стаи» и её выражение в одежде. Стереотип и китч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коллективных практических работ по теме «Дизайн современной одежды» (создание живо</w:t>
        <w:softHyphen/>
        <w:t>писного панно с элементами фото</w:t>
        <w:softHyphen/>
        <w:t>коллажа на тему современного моло</w:t>
        <w:softHyphen/>
        <w:t>дёжного костюма, создание коллекции моделей образно-фантазийного костю</w:t>
        <w:softHyphen/>
        <w:t>ма в натуральную величину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живописные мате</w:t>
        <w:softHyphen/>
        <w:t>риалы, фотоматериалы (для колла</w:t>
        <w:softHyphen/>
        <w:t>жа), бумага, марля, проволока, ленты и т. п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ма 6. Автопортрет на каждый день (0,5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Лик или личина? Искусство грима и причёски. Форма лица и причёска. Ма</w:t>
        <w:softHyphen/>
        <w:t>кияж дневной, вечерний и карнаваль</w:t>
        <w:softHyphen/>
        <w:t>ный. Грим бытовой и сценический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Лицо в жизни, на экране, на рисун</w:t>
        <w:softHyphen/>
        <w:t>ке и на фотографии. Азбука визажистики и парикмахерского стилизма. Бо-ди-арт и татуаж как мод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практических работ по теме «Изменение образа сред</w:t>
        <w:softHyphen/>
        <w:t>ствами внешней выразительности» (подбор вариантов причёски и грима для создания различных образов одно</w:t>
        <w:softHyphen/>
        <w:t>го и того же лица — рисунок или кол</w:t>
        <w:softHyphen/>
        <w:t>лаж; выполнение упражнений по осво</w:t>
        <w:softHyphen/>
        <w:t>ению навыков и технологий бытового грима, т. е. макияжа; создание сред</w:t>
        <w:softHyphen/>
        <w:t>ствами грима образа сценического или карнавального персонажа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графические материа</w:t>
        <w:softHyphen/>
        <w:t>лы (по выбору) или материалы для коллажа, материалы для макияж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Человек как объект дизайна. Поня</w:t>
        <w:softHyphen/>
        <w:t>тие имидж-дизайна как сферы деятель</w:t>
        <w:softHyphen/>
        <w:t>ности, объединяющей различные ас</w:t>
        <w:softHyphen/>
        <w:t>пекты моды и визажистику, искусство грима, парикмахерское дело, фирмен</w:t>
        <w:softHyphen/>
        <w:t>ный стиль и т. д., определяющей фор</w:t>
        <w:softHyphen/>
        <w:t>му поведения и контактов в обществе. Связь имидж-дизайна с «паблик рилейшенс», технологией социального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ведения, рекламой, общественной де</w:t>
        <w:softHyphen/>
        <w:t>ятельностью и политикой. Материализа</w:t>
        <w:softHyphen/>
        <w:t>ция в имидж-дизайне психосоциальных притязаний личности на публичное мо</w:t>
        <w:softHyphen/>
        <w:t>делирование желаемого облик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создание коллективной практической работы по теме «Имидж-мейкерский сценарий-проект с исполь</w:t>
        <w:softHyphen/>
        <w:t>зованием различных визуально-дизай</w:t>
        <w:softHyphen/>
        <w:t>нерских элементов», соревновательно-игровая реализация сценария-проекта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 xml:space="preserve">по выбору учителя и учащихся. 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ема 7. Моделируя себя – моделируешь мир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н - или его хозяин, или раб. Соз</w:t>
        <w:softHyphen/>
        <w:t>давая «оболочку» - имидж, создаёшь и «душу». Моделируя себя, моделиру</w:t>
        <w:softHyphen/>
        <w:t>ешь и создаёшь мир и своё завтр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оль дизайна и архитектуры в со</w:t>
        <w:softHyphen/>
        <w:t>временном обществе как важной состав</w:t>
        <w:softHyphen/>
        <w:t>ляющей, формирующей его социокуль</w:t>
        <w:softHyphen/>
        <w:t>турный облик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нимание места этих искусств и их образного языка в ряду пластиче</w:t>
        <w:softHyphen/>
        <w:t>ских искусст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участие в выставке твор</w:t>
        <w:softHyphen/>
        <w:t>ческих работ, коллективное обсуждение художественных особенностей работ.</w:t>
      </w:r>
    </w:p>
    <w:p>
      <w:pPr>
        <w:pStyle w:val="Normal"/>
        <w:ind w:firstLine="426"/>
        <w:jc w:val="both"/>
        <w:rPr>
          <w:rStyle w:val="13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ОДЕРЖАНИЕ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8 класс</w:t>
      </w:r>
    </w:p>
    <w:p>
      <w:pPr>
        <w:pStyle w:val="Style22"/>
        <w:jc w:val="center"/>
        <w:rPr/>
      </w:pPr>
      <w:r>
        <w:rPr/>
        <w:t>ТЕМАТИЧЕСКИЙ ПЛАН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992"/>
        <w:gridCol w:w="1276"/>
        <w:gridCol w:w="3047"/>
      </w:tblGrid>
      <w:tr>
        <w:trPr>
          <w:trHeight w:val="1134" w:hRule="atLeast"/>
          <w:cantSplit w:val="true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 по рабочей программ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одержание воспитания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Художник и искусство театра. Роль изображения в синтетических искусств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ирование эстетического вкуса учащихся, понимания роли изобразительного искусства в жизни общест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Эстафета искусств: от рисунка к фотографии. Эволюция изобразительных искусств и технолог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ирование умения образно воспринимать окружающую жизнь и откликаться на её красоту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Фильм – творец и зритель. Что мы знаем об искусстве ки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творческой фантаз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елевидение – пространство культуры. Экран – искусство – зрит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ирование эстетического вкуса.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Style w:val="13"/>
          <w:sz w:val="26"/>
          <w:szCs w:val="26"/>
        </w:rPr>
      </w:pPr>
      <w:r>
        <w:rPr/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кольку авторская программа </w:t>
      </w:r>
      <w:r>
        <w:rPr>
          <w:rFonts w:eastAsia="Calibri" w:cs="Times New Roman" w:ascii="Times New Roman" w:hAnsi="Times New Roman"/>
          <w:sz w:val="26"/>
          <w:szCs w:val="26"/>
        </w:rPr>
        <w:t>рассчитана на 35 рабочих недель - 35 часов, а по учебному плану в учебном году 34 рабочие недели, программа скорректирована на 34 ч., изменено количество часов для изучения раздела «</w:t>
      </w:r>
      <w:r>
        <w:rPr>
          <w:rFonts w:cs="Times New Roman" w:ascii="Times New Roman" w:hAnsi="Times New Roman"/>
          <w:sz w:val="26"/>
          <w:szCs w:val="26"/>
        </w:rPr>
        <w:t>Фильм – творец и зритель. Что мы знаем об искусстве кино»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аздел «Художник и искусство театра. Роль изображения в синтетических искусствах» (8 ч)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Тема 1. Искусство зримых образов. Изображение в театре и кино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(1ч)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Специфика изображения в произведениях театрального и экранного ис</w:t>
        <w:softHyphen/>
        <w:t>кусств.   Исследование визуально-пластического облика спектакля, раскрытие его игрового характера. Жанровое мно</w:t>
        <w:softHyphen/>
        <w:t xml:space="preserve">гообразие    театральных    спектаклей; единство правды и вымысла на сцене: роль художника в содружестве драматурга, режиссёра и актёра в спектакле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Коллективность творчества - основа синтетических искусст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обзорно-аналитические упражнения, исследующие специфику изображения в театре и кино: художест</w:t>
        <w:softHyphen/>
        <w:t>венно-творческие работы на тему «Те</w:t>
        <w:softHyphen/>
        <w:t>атр — спектакль — художник» с целью создания облика спектакля, предлага</w:t>
        <w:softHyphen/>
        <w:t>емого режиссёром, создание набросков и выработка предложений на тему «Как это изобразить на сцене»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 xml:space="preserve">карандаши, бумага, компьютер. 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iCs/>
          <w:color w:val="000000"/>
          <w:sz w:val="26"/>
          <w:szCs w:val="26"/>
        </w:rPr>
        <w:t>Тема 2. Правда и магия театра.</w:t>
      </w:r>
      <w:r>
        <w:rPr>
          <w:b/>
          <w:sz w:val="26"/>
          <w:szCs w:val="26"/>
        </w:rPr>
        <w:t xml:space="preserve"> Театральное искусство и художник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ктёр — основа театрального искус</w:t>
        <w:softHyphen/>
        <w:t>ства и носитель его специфики. Это определяет роль сценографии и худож</w:t>
        <w:softHyphen/>
        <w:t>ника в театре. Сценография — элемент единого образа спектакля. Оформление живёт только через актёра, благодаря его игре. Природа актёрской игры и основы актёрского искусств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зменения театрального здания и сцены вследствие эволюции художест</w:t>
        <w:softHyphen/>
        <w:t>венных и общественных задач театра. Устройство сцены и принципы театраль</w:t>
        <w:softHyphen/>
        <w:t>ного макетирова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ких упражнений, раскрывающих актёрскую природу театрального искусства и роль сценографии как части единого образа спектакля; индивидуальные и групповые художественно-творческие работы на те</w:t>
        <w:softHyphen/>
        <w:t>му «Театр -- спектакль -- художник» (перемена отношения к вещи и месту действия); создание подмакетника для спектакля и развитие в себе фантазии и веры в предлагаемые обстоятельства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карандаши, бумага, картон и иные материалы для этюдов и макетирования, а также компьютер.</w:t>
      </w:r>
    </w:p>
    <w:p>
      <w:pPr>
        <w:pStyle w:val="Normal"/>
        <w:shd w:fill="FFFFFF" w:val="clear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iCs/>
          <w:color w:val="000000"/>
          <w:sz w:val="26"/>
          <w:szCs w:val="26"/>
        </w:rPr>
        <w:t>Тема 3. Безграничное пространство сцены. Сценография –</w:t>
      </w:r>
      <w:r>
        <w:rPr>
          <w:b/>
          <w:sz w:val="26"/>
          <w:szCs w:val="26"/>
        </w:rPr>
        <w:t xml:space="preserve"> особый вид художественного творчества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зличия в творчестве сценографа и художника-живописца. Основные задачи театрального художника: созда</w:t>
        <w:softHyphen/>
        <w:t>ние пространственно-игровой среды спектакля и внешнего облика актёра (т. е. создание образа места действия и костюма). Типы декорационного оформления спектакля: живописно-декора</w:t>
        <w:softHyphen/>
        <w:t>ционное, конструктивное, условно-ме</w:t>
        <w:softHyphen/>
        <w:t>тафорическое и др. Историческая эво</w:t>
        <w:softHyphen/>
        <w:t>люция театрально- декорационного ис</w:t>
        <w:softHyphen/>
        <w:t>кусств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нализ драматургического материа</w:t>
        <w:softHyphen/>
        <w:t>ла -- основа режиссёрского и сцено</w:t>
        <w:softHyphen/>
        <w:t>графического решения спектакл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словность художественно-образно</w:t>
        <w:softHyphen/>
        <w:t>го языка сценографии. Отличие быто</w:t>
        <w:softHyphen/>
        <w:t>вой среды от сценической, вещи в жиз</w:t>
        <w:softHyphen/>
        <w:t>ни от вещи на сцен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новы режиссёрско-сценографической и актёрской грамот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</w:t>
        <w:softHyphen/>
        <w:t>ких упражнений, раскрывающих отли</w:t>
        <w:softHyphen/>
        <w:t>чие бытового предмета и среды от сце</w:t>
        <w:softHyphen/>
        <w:t>нических, а также роль художника-сце</w:t>
        <w:softHyphen/>
        <w:t>нографа в решении образа и пространства спектакля; индивидуаль</w:t>
        <w:softHyphen/>
        <w:t>ные и групповые художественно-твор</w:t>
        <w:softHyphen/>
        <w:t>ческие работы на тему «Театр — спек</w:t>
        <w:softHyphen/>
        <w:t>такль -- художник» (создание образа места действия и сценической среды - лес, море и т. п.) как в актёрски - игро</w:t>
        <w:softHyphen/>
        <w:t>вой форме, так и в виде выгородки из 3—4 предметов, рисунка или макета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карандаши, бумага, картон; материалы, необходимые для этюда или макета, а также компьютер.</w:t>
      </w:r>
    </w:p>
    <w:p>
      <w:pPr>
        <w:pStyle w:val="Normal"/>
        <w:shd w:fill="FFFFFF" w:val="clear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iCs/>
          <w:color w:val="000000"/>
          <w:sz w:val="26"/>
          <w:szCs w:val="26"/>
        </w:rPr>
        <w:t>Тема 4. Сценография –</w:t>
      </w:r>
      <w:r>
        <w:rPr>
          <w:b/>
          <w:sz w:val="26"/>
          <w:szCs w:val="26"/>
        </w:rPr>
        <w:t xml:space="preserve"> искусство и производство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Этапы и формы работы театрально</w:t>
        <w:softHyphen/>
        <w:t>го художника: от эскиза и макета до их сценического воплоще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оизводственно-технологическая составная сценографии: как и с кем, ра</w:t>
        <w:softHyphen/>
        <w:t>ботает художник. Театральные службы и цеха. Элементы декорационного оформления спектакля. Цветосветовая и динамическая трансформация визу</w:t>
        <w:softHyphen/>
        <w:t>ального облика современных зрелищ и шоу. Проекционные и лазерные эф</w:t>
        <w:softHyphen/>
        <w:t>фекты на основе компьютерных техно</w:t>
        <w:softHyphen/>
        <w:t>логий, требующие новые специальнос</w:t>
        <w:softHyphen/>
        <w:t>ти дизайна сцен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ких упражнений, исследующих творческие и производственно-технологические фор</w:t>
        <w:softHyphen/>
        <w:t>мы работы театрального художника (от эскиза и макета до их сценического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оплощения); индивидуальные и груп</w:t>
        <w:softHyphen/>
        <w:t>повые художественно-творческие рабо</w:t>
        <w:softHyphen/>
        <w:t>ты на тему «Театр — спектакль — ху</w:t>
        <w:softHyphen/>
        <w:t>дожник» (создание игровой среды и си</w:t>
        <w:softHyphen/>
        <w:t>туации, в которых актёр может вести себя естественно, т. е. «быть», а не «ка</w:t>
        <w:softHyphen/>
        <w:t>заться»), а также продолжение работы по пространственному и образному ре</w:t>
        <w:softHyphen/>
        <w:t>шению спектакля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карандаши, бумага, картон и иные материалы, необходи</w:t>
        <w:softHyphen/>
        <w:t>мые для данного этюда или макета, а также компьютер</w:t>
      </w:r>
    </w:p>
    <w:p>
      <w:pPr>
        <w:pStyle w:val="Normal"/>
        <w:shd w:fill="FFFFFF" w:val="clear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ема 5. Тайны актерского перевоплощения. Костюм, грим и маски, или Магическое «если бы»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разность и условность театрально</w:t>
        <w:softHyphen/>
        <w:t>го костюма. Отличия бытового костюма, грима и причёски от сценических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стюм — средство характеристики персонажа. Виды театральных зрелищ: цирк, эстрада, шоу, в которых костюм является главным элементом сценогра</w:t>
        <w:softHyphen/>
        <w:t>фии. Технологические особенности создания театрального костюма в школьных условиях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нешнее и внутреннее перевопло</w:t>
        <w:softHyphen/>
        <w:t>щение актёра. Фантазия и вера в про</w:t>
        <w:softHyphen/>
        <w:t>исходящее (если бы это была не сцена, а море или дворец) рождают естественность действий. Маска как средство ак</w:t>
        <w:softHyphen/>
        <w:t>тёрского перевоплощени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ких упражнений, исследующих искусство внутреннего и внешнего перевоплоще</w:t>
        <w:softHyphen/>
        <w:t>ния актёра при помощи костюма и гри</w:t>
        <w:softHyphen/>
        <w:t>ма; индивидуальные и групповые худо</w:t>
        <w:softHyphen/>
        <w:t>жественно-творческие работы на тему «Театр — спектакль — художник» (соз</w:t>
        <w:softHyphen/>
        <w:t>дание костюма персонажа и его сцени</w:t>
        <w:softHyphen/>
        <w:t>ческая апробация как средство образно</w:t>
        <w:softHyphen/>
        <w:t>го перевоплощения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материалы, необходи</w:t>
        <w:softHyphen/>
        <w:t>мые для создания костюма и его эски</w:t>
        <w:softHyphen/>
        <w:t>за, а также компьютер для моделирова</w:t>
        <w:softHyphen/>
        <w:t>ния грима и причёски персонажа.</w:t>
      </w:r>
    </w:p>
    <w:p>
      <w:pPr>
        <w:pStyle w:val="Normal"/>
        <w:shd w:fill="FFFFFF" w:val="clear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ема 6. Привет от Карабаса – Барабаса! Художник в театре кукол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едущая роль художника кукольно</w:t>
        <w:softHyphen/>
        <w:t>го спектакля как соавтора актёра в создании образа персонаж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иды театральных кукол и способы работы с ним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ехнологии   создания   простейших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укол на урок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гра с куклой — форма актёрского перевоплощения и средство достижения естественности в диалог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ких упражнений, раскрывающих особо зна</w:t>
        <w:softHyphen/>
        <w:t>чительную роль художника в кукольном спектакле; индивидуальные и групповые художественно-творческие работы на те</w:t>
        <w:softHyphen/>
        <w:t>му «Театр -- спектакль -- художник» (создание куклы и игры с нею в сцени</w:t>
        <w:softHyphen/>
        <w:t>чески-импровизационном диалоге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материалы, необходи</w:t>
        <w:softHyphen/>
        <w:t>мые для создания кукольного персона</w:t>
        <w:softHyphen/>
        <w:t>жа и его эскиза, а также компьютер.</w:t>
      </w:r>
    </w:p>
    <w:p>
      <w:pPr>
        <w:pStyle w:val="Normal"/>
        <w:shd w:fill="FFFFFF" w:val="clear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iCs/>
          <w:color w:val="000000"/>
          <w:sz w:val="26"/>
          <w:szCs w:val="26"/>
        </w:rPr>
        <w:t>Тема 7. Третий звонок. Спектакль:</w:t>
      </w:r>
      <w:r>
        <w:rPr>
          <w:b/>
          <w:sz w:val="26"/>
          <w:szCs w:val="26"/>
        </w:rPr>
        <w:t xml:space="preserve"> от замысла к воплощению (2ч)</w:t>
      </w:r>
    </w:p>
    <w:p>
      <w:pPr>
        <w:pStyle w:val="Normal"/>
        <w:shd w:fill="FFFFFF" w:val="clear"/>
        <w:ind w:firstLine="708"/>
        <w:jc w:val="both"/>
        <w:rPr>
          <w:i/>
          <w:i/>
          <w:sz w:val="26"/>
          <w:szCs w:val="26"/>
        </w:rPr>
      </w:pPr>
      <w:r>
        <w:rPr>
          <w:color w:val="000000"/>
          <w:sz w:val="26"/>
          <w:szCs w:val="26"/>
        </w:rPr>
        <w:t>Анализ этапов создания театральной постановки: от читки пьесы и макета до генеральной репетиции и премьер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ажнейшая роль зрителя как участ</w:t>
        <w:softHyphen/>
        <w:t>ника спектакл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ногофункциональность современ</w:t>
        <w:softHyphen/>
        <w:t>ных сценических зрелищ и их культур</w:t>
        <w:softHyphen/>
        <w:t>но-общественная значимость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Единство творческой природы теат</w:t>
        <w:softHyphen/>
        <w:t>рального и школьного спектаклей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ворческие упражнения и этюды - эффективная форма развития театраль</w:t>
        <w:softHyphen/>
        <w:t>ного сознания учащихся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обзорно-аналитическая ра</w:t>
        <w:softHyphen/>
        <w:t>бота по итогам исследовательской и проектно-творческой деятельности на тему «Театр — спектакль — художник» (в выставочных или сценических фор</w:t>
        <w:softHyphen/>
        <w:t>матах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весь спектр материа</w:t>
        <w:softHyphen/>
        <w:t>лов (включая компьютерное оборудова</w:t>
        <w:softHyphen/>
        <w:t>ние), необходимых для проведения итогового просмотр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center"/>
        <w:rPr>
          <w:sz w:val="26"/>
          <w:szCs w:val="26"/>
        </w:rPr>
      </w:pPr>
      <w:r>
        <w:rPr>
          <w:b/>
          <w:bCs/>
          <w:color w:val="323232"/>
          <w:sz w:val="26"/>
          <w:szCs w:val="26"/>
        </w:rPr>
        <w:t xml:space="preserve">Раздел Эстафета искусств: от рисунка к фотографии. </w:t>
      </w:r>
      <w:r>
        <w:rPr>
          <w:b/>
          <w:bCs/>
          <w:i/>
          <w:iCs/>
          <w:color w:val="323232"/>
          <w:sz w:val="26"/>
          <w:szCs w:val="26"/>
        </w:rPr>
        <w:t xml:space="preserve">Эволюция изобразительных искусств и технологий </w:t>
      </w:r>
      <w:r>
        <w:rPr>
          <w:b/>
          <w:bCs/>
          <w:color w:val="323232"/>
          <w:sz w:val="26"/>
          <w:szCs w:val="26"/>
        </w:rPr>
        <w:t>(8 ч)</w:t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Тема 1. Фотография – взгляд, сохраненный навсегда. Фотография – новое изображение реальности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тановление фотографии как искус</w:t>
        <w:softHyphen/>
        <w:t>ства: от подражания живописи к по</w:t>
        <w:softHyphen/>
        <w:t>иску своей образной специфики и язы</w:t>
        <w:softHyphen/>
        <w:t>ка. Фотография -- новое изображение реальности, новое соотношение объек</w:t>
        <w:softHyphen/>
        <w:t>тивного и субъективного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История фотографии: от дагерротипа до компьютерных технологий. Фотографическое изображение • не реаль</w:t>
        <w:softHyphen/>
        <w:t>ность, а новая художественная услов</w:t>
        <w:softHyphen/>
        <w:t>ность, несмотря на своё внешнее прав</w:t>
        <w:softHyphen/>
        <w:t>доподоби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Центральное положение темы: фо</w:t>
        <w:softHyphen/>
        <w:t>тографию делает искусством не аппа</w:t>
        <w:softHyphen/>
        <w:t>рат, а художническое видение фотогра</w:t>
        <w:softHyphen/>
        <w:t>фирующего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обзорно-ана</w:t>
        <w:softHyphen/>
        <w:t>литических упражнений, исследующих фотографию как новое изображение ре</w:t>
        <w:softHyphen/>
        <w:t>альности, расширяющее творческие возможности художника; пробные съёмочные работы на тему «От фотоза</w:t>
        <w:softHyphen/>
        <w:t>бавы к фототворчеству», показывающие фотографический опыт учащихся и их стартовый интерес к творческой работе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различные типы съёмочной фотоаппаратуры, а также компьютер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iCs/>
          <w:color w:val="000000"/>
          <w:sz w:val="26"/>
          <w:szCs w:val="26"/>
        </w:rPr>
        <w:t>Тема 2. Грамота фотокомпозиции и съемки. Основа операторского мастерства:</w:t>
      </w:r>
      <w:r>
        <w:rPr>
          <w:b/>
          <w:color w:val="000000"/>
          <w:sz w:val="26"/>
          <w:szCs w:val="26"/>
        </w:rPr>
        <w:t xml:space="preserve"> умение видеть и выбирать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(1ч)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ыт изобразительного искусства - фундамент съёмочной грамоты. Компо</w:t>
        <w:softHyphen/>
        <w:t>зиция в живописи и в фотографии: об</w:t>
        <w:softHyphen/>
        <w:t>щее и различное. Дар видения и отбо</w:t>
        <w:softHyphen/>
        <w:t>ра — основа операторского мастерств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ктика фотокомпозиции и съём</w:t>
        <w:softHyphen/>
        <w:t>ки: выбор объекта и точки съёмки, ра</w:t>
        <w:softHyphen/>
        <w:t>курс и крупность плана как художест</w:t>
        <w:softHyphen/>
        <w:t>венно-выразительные средства в фото</w:t>
        <w:softHyphen/>
        <w:t>графи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Задания: выполнение</w:t>
      </w:r>
      <w:r>
        <w:rPr>
          <w:color w:val="000000"/>
          <w:sz w:val="26"/>
          <w:szCs w:val="26"/>
        </w:rPr>
        <w:t xml:space="preserve">   аналитиче</w:t>
        <w:softHyphen/>
        <w:t>ских упражнений, исследующих опера</w:t>
        <w:softHyphen/>
        <w:t>торское мастерство как умение фото</w:t>
        <w:softHyphen/>
        <w:t>художника видеть натуру, фиксировать в   обыденном   необычное; проектно-съёмочные практические работы на те</w:t>
        <w:softHyphen/>
        <w:t>му «От фотозабавы к фототворчеству» (освоение. операторской грамоты и об</w:t>
        <w:softHyphen/>
        <w:t>разно-композиционной выразительнос</w:t>
        <w:softHyphen/>
        <w:t>ти фотоснимка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различные типы съёмочной фотоаппаратуры, а также компьютер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iCs/>
          <w:color w:val="000000"/>
          <w:sz w:val="26"/>
          <w:szCs w:val="26"/>
        </w:rPr>
        <w:t>Тема 3. Фотография – искусство светописи. Вещь:</w:t>
      </w:r>
      <w:r>
        <w:rPr>
          <w:b/>
          <w:sz w:val="26"/>
          <w:szCs w:val="26"/>
        </w:rPr>
        <w:t xml:space="preserve"> свет и фактура (1ч)</w:t>
      </w:r>
    </w:p>
    <w:p>
      <w:pPr>
        <w:pStyle w:val="Normal"/>
        <w:shd w:fill="FFFFFF" w:val="clear"/>
        <w:ind w:firstLine="708"/>
        <w:jc w:val="both"/>
        <w:rPr>
          <w:i/>
          <w:i/>
          <w:sz w:val="26"/>
          <w:szCs w:val="26"/>
        </w:rPr>
      </w:pPr>
      <w:r>
        <w:rPr>
          <w:color w:val="000000"/>
          <w:sz w:val="26"/>
          <w:szCs w:val="26"/>
        </w:rPr>
        <w:t>Свет — средство выразительности и образности. Фотография - искусство светописи, когда свет является не толь</w:t>
        <w:softHyphen/>
        <w:t>ко техническим средством, а её изобра</w:t>
        <w:softHyphen/>
        <w:t>зительным языком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ператорская грамота съёмки фото</w:t>
        <w:softHyphen/>
        <w:t>натюрморта. Роль света в выявлении формы и фактуры вещ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ких разработок и упражнений, исследующих художественную роль света в фотогра</w:t>
        <w:softHyphen/>
        <w:t>фии; проектно-съёмочные практические работы на тему «От фотозабавы к фото</w:t>
        <w:softHyphen/>
        <w:t>творчеству» (освоение грамоты съёмки фотонатюрморта и выявление формы и фактуры вещи при помощи света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различные типы съёмочной фотоаппаратуры, а также компьютер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ема 4. На фоне Пушкина снимается семейство. Искусство фотопейзажа и интерьера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разные возможности цветной и чёрно-белой фотографии. Световые эф</w:t>
        <w:softHyphen/>
        <w:t>фекты и атмосферные состояния при</w:t>
        <w:softHyphen/>
        <w:t>роды (дождь, туман, восход) как объект съёмк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Цвет в живописи и фотографии (ав</w:t>
        <w:softHyphen/>
        <w:t>торски сочинённый и природно-фиксирующий). Графическая природа чёрно-белой фотографи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Фотопейзаж — хранилище визуально-эмоциональной памяти об увиденном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ких разработок и упражнений, исследующих визуально-эмоциональную и репортажную специфику жанра фотопейзажа; проектно-съёмочные практические рабо</w:t>
        <w:softHyphen/>
        <w:t>ты на тему «От фотозабавы к фототвор</w:t>
        <w:softHyphen/>
        <w:t>честву» (освоение операторской грамоты в передаче образно-эмоциональной вы</w:t>
        <w:softHyphen/>
        <w:t>разительности фотопейзажа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различные типы съё</w:t>
        <w:softHyphen/>
        <w:t>мочной фотоаппаратуры, а также ком</w:t>
        <w:softHyphen/>
        <w:t>пьютер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ема 5. Человек на фотографии. Операторское мастерство фотопортрета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нализ образности фотопортрета: ху</w:t>
        <w:softHyphen/>
        <w:t>дожественное обобщение или изобра</w:t>
        <w:softHyphen/>
        <w:t>жение конкретного человека?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становочный и репортажный фо</w:t>
        <w:softHyphen/>
        <w:t>топортреты. Типичное и случайное при передаче характера человека в фотогра</w:t>
        <w:softHyphen/>
        <w:t>фи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ераторская грамота репортажного фотопортрета: оперативность в выборе момента и места съёмки, передача эмо</w:t>
        <w:softHyphen/>
        <w:t>ционально-психологического состояния и др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актика съёмки постановочного портрет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ких разработок и упражнений, исследующих общее и различное в природе образа в картине и фотографии, соотношение в них объективного и субъективного; проектно-съёмочные практические работы на тему «От фотозабавы к фототворчест</w:t>
        <w:softHyphen/>
        <w:t>ву» (освоение грамоты съёмки репортажного и постановочного фотопортрета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различные типы съё</w:t>
        <w:softHyphen/>
        <w:t>мочной фотоаппаратуры, а также компь</w:t>
        <w:softHyphen/>
        <w:t>ютер.</w:t>
      </w:r>
    </w:p>
    <w:p>
      <w:pPr>
        <w:pStyle w:val="Normal"/>
        <w:shd w:fill="FFFFFF" w:val="clear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ема 6. Событие в кадре. Искусство фоторепортажа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Фотоизображение как документ вре</w:t>
        <w:softHyphen/>
        <w:t>мени, летопись запёчатлённых мгнове</w:t>
        <w:softHyphen/>
        <w:t>ний истории общества и жизни челове</w:t>
        <w:softHyphen/>
        <w:t>ка. Визуальная информативность фото</w:t>
        <w:softHyphen/>
        <w:t>репортаж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етоды работы над событийным ре</w:t>
        <w:softHyphen/>
        <w:t>портажем: наблюдение, скрытая и от</w:t>
        <w:softHyphen/>
        <w:t>крытая съёмка с отвлечением и др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емейная фотохроника (альбом или электронная презентация) — история в родных лицах, запёчатлённая навсегда память о близких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ператорская грамота фоторепорта</w:t>
        <w:softHyphen/>
        <w:t>жа: оперативность съёмки, нацелен</w:t>
        <w:softHyphen/>
        <w:t>ность и концентрация внимания на со</w:t>
        <w:softHyphen/>
        <w:t>бытии и др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ких разработок и упражнений, исследующих информационную и историческую значи</w:t>
        <w:softHyphen/>
        <w:t>мость фотографии как искусства факто</w:t>
        <w:softHyphen/>
        <w:t>графии; проектно-съёмочные практичес</w:t>
        <w:softHyphen/>
        <w:t>кие работы на тему «От фотозабавы к фототворчеству» (освоение навыков репортажной съёмки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различные типы съёмоч</w:t>
        <w:softHyphen/>
        <w:t>ной фотоаппаратуры, а также компью</w:t>
        <w:softHyphen/>
        <w:t>тер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iCs/>
          <w:color w:val="000000"/>
          <w:sz w:val="26"/>
          <w:szCs w:val="26"/>
        </w:rPr>
        <w:t>Тема 7. Фотография и компьютер. Документ или фальсификация:</w:t>
      </w:r>
      <w:r>
        <w:rPr>
          <w:b/>
          <w:sz w:val="26"/>
          <w:szCs w:val="26"/>
        </w:rPr>
        <w:t xml:space="preserve"> факт и его компьютерная трактовка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Фотография — остановленное и запё</w:t>
        <w:softHyphen/>
        <w:t>чатлённое навсегда время. Правда и ложь в фотографии. Возрастающая роль фотографии в культуре и средствах мас</w:t>
        <w:softHyphen/>
        <w:t>совой информации (СМИ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озможности компьютера в обработ</w:t>
        <w:softHyphen/>
        <w:t>ке фотографического материал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начение фотоархива для компью</w:t>
        <w:softHyphen/>
        <w:t>терного коллажа. Компьютер: расшире</w:t>
        <w:softHyphen/>
        <w:t>ние художественных возможностей или фальсификация документа?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</w:t>
        <w:softHyphen/>
        <w:t>ских разработок и упражнений, исследу</w:t>
        <w:softHyphen/>
        <w:t>ющих художественные и технологичес</w:t>
        <w:softHyphen/>
        <w:t>кие возможности компьютера в фотогра</w:t>
        <w:softHyphen/>
        <w:t>фии и его роль в правдивой трактовке факта; проектно-съёмочный практикум на тему «От фотозабавы к фототворче</w:t>
        <w:softHyphen/>
        <w:t>ству» (освоение грамоты работы с компьютерными программами при об</w:t>
        <w:softHyphen/>
        <w:t>работке фотоснимка); участие в итого</w:t>
        <w:softHyphen/>
        <w:t>вом просмотре учебно-аналитических и проектно-творческих работ по теме четверти и их коллективное обсужде</w:t>
        <w:softHyphen/>
        <w:t>ни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различные типы про</w:t>
        <w:softHyphen/>
        <w:t>грамм для компьютерной работы с фо</w:t>
        <w:softHyphen/>
        <w:t>тографиям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аздел «Фильм — творец и зритель </w:t>
      </w:r>
      <w:r>
        <w:rPr>
          <w:b/>
          <w:bCs/>
          <w:i/>
          <w:iCs/>
          <w:color w:val="000000"/>
          <w:sz w:val="26"/>
          <w:szCs w:val="26"/>
        </w:rPr>
        <w:t xml:space="preserve">что мы знаем об искусстве кино?» </w:t>
      </w:r>
      <w:r>
        <w:rPr>
          <w:b/>
          <w:bCs/>
          <w:color w:val="000000"/>
          <w:sz w:val="26"/>
          <w:szCs w:val="26"/>
        </w:rPr>
        <w:t>(11 ч)</w:t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Тема 8. Многоголосый язык экрана. Синтетическая природа фильма и монтаж. Пространство и время в кино (2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ино — синтез слова, звука, музы</w:t>
        <w:softHyphen/>
        <w:t>ки, но прежде всего это движущееся экранное изображение. Экранное изоб</w:t>
        <w:softHyphen/>
        <w:t>ражение - эффект последовательной смены кадров, их соединение - т. е. монтаж, который рождает экранный образ, придаёт смысл изображаемому и является языком кино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Художественная условность прост</w:t>
        <w:softHyphen/>
        <w:t>ранства и времени в фильме. Эволюция и жанровое многообразие кинозрели</w:t>
        <w:softHyphen/>
        <w:t>ща: от Великого немого до прихода в кинематограф звука и цвет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обзорно-ана</w:t>
        <w:softHyphen/>
        <w:t>литических разработок, исследующих синтетическую природу киноизображе</w:t>
        <w:softHyphen/>
        <w:t>ния, условность экранного времени и пространства, роль монтажа, звука и цвета в киноискусстве; съёмочно-творческие упражнения на тему «От боль</w:t>
        <w:softHyphen/>
        <w:t>шого кино к твоему видео» (понимание взаимосвязи смысла монтажного видео</w:t>
        <w:softHyphen/>
        <w:t>ряда и его хронометража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видеоматериалы, необ</w:t>
        <w:softHyphen/>
        <w:t>ходимые для монтажного построения видеофразы при помощи компьютера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Тема 9. Художник – режиссер – оператор. Художественное творчество в игровом фильме (2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ллективность художественного творчества в кино. Художническая роль режиссёра и оператора в создании ви</w:t>
        <w:softHyphen/>
        <w:t>зуального образа фильм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пецифика творчества художника-постановщика в игровом фильме. Мно</w:t>
        <w:softHyphen/>
        <w:t>гообразие возможностей творческого выражения в кино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</w:t>
        <w:softHyphen/>
        <w:t>ских разработок, исследующих особен</w:t>
        <w:softHyphen/>
        <w:t>ности художественного творчества в киноискусстве; съёмочно-творческие упражнения на тему «От большого ки</w:t>
        <w:softHyphen/>
        <w:t>но к твоему видео», моделирующие работу киногруппы и роль в ней ху</w:t>
        <w:softHyphen/>
        <w:t>дожника-постановщика (выбор натуры для съёмки, создание вещной среды и художественно-визуального строя филь</w:t>
        <w:softHyphen/>
        <w:t>ма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видеоматериалы, необ</w:t>
        <w:softHyphen/>
        <w:t>ходимые для упражнений на данную тему при помощи компьютер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ема 10. От большого экрана к твоему видео. Азбука киноязыка (1ч)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лементарные основы киноязыка и кинокомпозиции рассматриваются в трёх аспектах: сценарном, режиссёр</w:t>
        <w:softHyphen/>
        <w:t>ском и операторском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Тема 11. Фильм – «рассказ в картинках»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начение сценария в создании фильма. Сценарий</w:t>
        <w:tab/>
        <w:t>литературно-текстовая запись будущего фильма. Раскадровка — изобразительная запись (покадровая зарисовка) фильма, в ко</w:t>
        <w:softHyphen/>
        <w:t>торой планируется монтажная последо</w:t>
        <w:softHyphen/>
        <w:t>вательность план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нятие кадра и плана. Простейшая покадровая запись   предстоящей съём</w:t>
        <w:softHyphen/>
        <w:t>ки со схематическими зарисовками - наилучшая сценарная форма для люби</w:t>
        <w:softHyphen/>
        <w:t>тельского видео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</w:t>
        <w:softHyphen/>
        <w:t>ких разработок, исследующих роль сце</w:t>
        <w:softHyphen/>
        <w:t>нария для большого экрана и люби</w:t>
        <w:softHyphen/>
        <w:t>тельского фильма; съёмочно-творческие упражнения «От большого кино к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воему видео» (формирование сюжетно</w:t>
        <w:softHyphen/>
        <w:t xml:space="preserve">го замысла в форме сценарного плана). </w:t>
      </w:r>
      <w:r>
        <w:rPr>
          <w:i/>
          <w:iCs/>
          <w:color w:val="000000"/>
          <w:sz w:val="26"/>
          <w:szCs w:val="26"/>
        </w:rPr>
        <w:t>Материалы: бумага</w:t>
      </w:r>
      <w:r>
        <w:rPr>
          <w:color w:val="000000"/>
          <w:sz w:val="26"/>
          <w:szCs w:val="26"/>
        </w:rPr>
        <w:t>, авторучка   и карандаш или компьютер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Тема 12. Воплощение замысла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Художническая природа режиссёрско-операторской работы в создании фильм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скусство </w:t>
      </w:r>
      <w:r>
        <w:rPr>
          <w:i/>
          <w:iCs/>
          <w:color w:val="000000"/>
          <w:sz w:val="26"/>
          <w:szCs w:val="26"/>
        </w:rPr>
        <w:t xml:space="preserve">видеть </w:t>
      </w:r>
      <w:r>
        <w:rPr>
          <w:color w:val="000000"/>
          <w:sz w:val="26"/>
          <w:szCs w:val="26"/>
        </w:rPr>
        <w:t xml:space="preserve">и </w:t>
      </w:r>
      <w:r>
        <w:rPr>
          <w:i/>
          <w:iCs/>
          <w:color w:val="000000"/>
          <w:sz w:val="26"/>
          <w:szCs w:val="26"/>
        </w:rPr>
        <w:t>осознанно вы</w:t>
        <w:softHyphen/>
        <w:t xml:space="preserve">ражать </w:t>
      </w:r>
      <w:r>
        <w:rPr>
          <w:color w:val="000000"/>
          <w:sz w:val="26"/>
          <w:szCs w:val="26"/>
        </w:rPr>
        <w:t>свою мысль на киноязыке (или читать её на экране) - основа зрительской и творческой кинокуль</w:t>
        <w:softHyphen/>
        <w:t>тур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раз как результат монтажного со</w:t>
        <w:softHyphen/>
        <w:t>единения планов. Азбука композиции кинослова и кинофразы. Последова</w:t>
        <w:softHyphen/>
        <w:t>тельный и параллельный монтаж собы</w:t>
        <w:softHyphen/>
        <w:t>тий. Организация действия в кадре - главная задача режиссёра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ких разработок, исследующих смысл режис</w:t>
        <w:softHyphen/>
        <w:t>суры в кино и роль режиссёра при съёмке домашнего видео; съёмочно-творческие упражнения на тему «От большого кино к твоему видео» (практи</w:t>
        <w:softHyphen/>
        <w:t>ческое воплощение сценарного замысла в ходе съёмки и монтажа фильма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видеоматериалы, необ</w:t>
        <w:softHyphen/>
        <w:t>ходимые для выполнения упражнений на данную тему (на компьютере)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iCs/>
          <w:color w:val="000000"/>
          <w:sz w:val="26"/>
          <w:szCs w:val="26"/>
        </w:rPr>
        <w:t>Тема 13. Чудо движения:</w:t>
      </w:r>
      <w:r>
        <w:rPr>
          <w:b/>
          <w:sz w:val="26"/>
          <w:szCs w:val="26"/>
        </w:rPr>
        <w:t xml:space="preserve"> увидеть и снять (2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зы операторского мастерства при съёмке кинофразы. Умение оператора «монтажно» мыслить и снимать. Замы</w:t>
        <w:softHyphen/>
        <w:t>сел и съёмка. Опыт фотографии — фун</w:t>
        <w:softHyphen/>
        <w:t>дамент работы кинооператора (точка съёмки, ракурс, крупность плана, свет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ехника съёмки камерой в статике и в движении. Влияние хронометража на ритм и восприятие происходящего на экран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ких разработок, исследующих художниче</w:t>
        <w:softHyphen/>
        <w:t>скую роль оператора в визуальном реше</w:t>
        <w:softHyphen/>
        <w:t>нии фильма; съёмочно-творческие уп</w:t>
        <w:softHyphen/>
        <w:t>ражнения на тему «От большого кино к твоему видео» (освоение операторской грамоты при съёмке и монтаже кино</w:t>
        <w:softHyphen/>
        <w:t>фразы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съёмочная видеоаппа</w:t>
        <w:softHyphen/>
        <w:t>ратура и компьютерные программы, не</w:t>
        <w:softHyphen/>
        <w:t>обходимые для видеомонтаж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Тема14. Бесконечный мир кинематографа. Искусство анимации, или Когда художник больше, чем художник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ногообразие образного языка ки</w:t>
        <w:softHyphen/>
        <w:t>но, вбирающего в себя поэзию и дра</w:t>
        <w:softHyphen/>
        <w:t>му, сухую информацию и безудержную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фантазию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ногообразие жанровых киноформ: от большого «метра» игровых блокбастеров (популярный и успешный в фи</w:t>
        <w:softHyphen/>
        <w:t>нансовом смысле фильм) до мини-ани</w:t>
        <w:softHyphen/>
        <w:t>маций или видеоклип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тория и специфика рисованного фильма, его эволюции от «мультика» до высокого искусства анимации, в кото</w:t>
        <w:softHyphen/>
        <w:t>ром роль художника соизмерима с ролью режиссёр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</w:t>
        <w:softHyphen/>
        <w:t>ких упражнений на темы жанрового и видового многообразия кино (на при</w:t>
        <w:softHyphen/>
        <w:t>мере анимации), а также роли худож</w:t>
        <w:softHyphen/>
        <w:t>ника в создании анимационного филь</w:t>
        <w:softHyphen/>
        <w:t>ма; съёмочно-творческие работы на тему «От большого кино к твоему видео» (создание авторского небольшого ани</w:t>
        <w:softHyphen/>
        <w:t>мационного этюда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весь комплекс необхо</w:t>
        <w:softHyphen/>
        <w:t>димой съёмочной и монтажно-компьютерной аппаратуры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ема 15. Живые рисунки на твоем компьютере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озможности компьютерной анима</w:t>
        <w:softHyphen/>
        <w:t>ции для большого экрана и школьного телевидения или любительского видео. Разные типы компьютерных анимаци</w:t>
        <w:softHyphen/>
        <w:t>онных мини-фильмов, опыт их созда</w:t>
        <w:softHyphen/>
        <w:t>ния, актуальный для школьной практи</w:t>
        <w:softHyphen/>
        <w:t>ки (перекладки, коллажи и др.). Техно</w:t>
        <w:softHyphen/>
        <w:t>логия создания и основные этапы творческой работы над анимацион</w:t>
        <w:softHyphen/>
        <w:t>ными мини-фильмам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начение сценарно-режиссёрских и художнически-операторских знаний для построения сюжета и монтажа ани</w:t>
        <w:softHyphen/>
        <w:t>мационной кинофразы. Роль звукового оформления и типичные ошибки при создании звукоряда в любительской анимаци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анализ художественных дос</w:t>
        <w:softHyphen/>
        <w:t>тоинств анимации, сделанных учащи</w:t>
        <w:softHyphen/>
        <w:t>мися; заключительный этап проектно-съёмочной работы над авторской ми</w:t>
        <w:softHyphen/>
        <w:t>ни-анимацией; участие в итоговом просмотре творческих работ по тем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весь комплекс необхо</w:t>
        <w:softHyphen/>
        <w:t>димой съёмочной и монтажно-компьютерной аппаратуры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bCs/>
          <w:color w:val="000000"/>
          <w:sz w:val="26"/>
          <w:szCs w:val="26"/>
        </w:rPr>
        <w:t xml:space="preserve">Раздел 16. «Телевидение - пространство культуры? </w:t>
      </w:r>
      <w:r>
        <w:rPr>
          <w:b/>
          <w:bCs/>
          <w:i/>
          <w:iCs/>
          <w:color w:val="000000"/>
          <w:sz w:val="26"/>
          <w:szCs w:val="26"/>
        </w:rPr>
        <w:t xml:space="preserve">Экран - искусство – зритель» </w:t>
      </w:r>
      <w:r>
        <w:rPr>
          <w:b/>
          <w:color w:val="000000"/>
          <w:sz w:val="26"/>
          <w:szCs w:val="26"/>
        </w:rPr>
        <w:t xml:space="preserve">(6 </w:t>
      </w:r>
      <w:r>
        <w:rPr>
          <w:b/>
          <w:bCs/>
          <w:color w:val="000000"/>
          <w:sz w:val="26"/>
          <w:szCs w:val="26"/>
        </w:rPr>
        <w:t>ч)</w:t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Тема 1. Мир на экране: здесь и сейчас. Информационная и художественная природа телевизионного изображения (1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елевидение - новая визуальная технология или новая муза? Визуально-коммуникативная природа телевизион</w:t>
        <w:softHyphen/>
        <w:t>ного зрелища. При множественности функций современного телевидения -просветительской, развлекательной, ху</w:t>
        <w:softHyphen/>
        <w:t>дожественной — его доминанту состав</w:t>
        <w:softHyphen/>
        <w:t>ляет информация. Телевидение мощнейший социально-политический манипулятор. Художественный вкус и культура - средство защиты от пош</w:t>
        <w:softHyphen/>
        <w:t>лости, льющейся с телеэкран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нтернет -  новейшее коммуника</w:t>
        <w:softHyphen/>
        <w:t>тивное средство, активизирующее со</w:t>
        <w:softHyphen/>
        <w:t>циальное и художественно-творческое выражение личности в процессе созда</w:t>
        <w:softHyphen/>
        <w:t>ния собственных видеосюжетов и визу</w:t>
        <w:softHyphen/>
        <w:t>альной информации. Актуальность и необходимость зрительской и творчес</w:t>
        <w:softHyphen/>
        <w:t>кой телеграмоты для современных школьник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обзорно-ана</w:t>
        <w:softHyphen/>
        <w:t>литических разработок, исследующих информационную и художественную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роду телевидения, его многожанровость и специфику прямого эфира, когда ТВ транслирует экранное изо</w:t>
        <w:softHyphen/>
        <w:t>бражение в реальном времени; проектно-творческие упражнения на тему «Экран -- искусство - зритель», мо</w:t>
        <w:softHyphen/>
        <w:t>делирующие творческие задачи при создании телепередачи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видеоматериалы, необ</w:t>
        <w:softHyphen/>
        <w:t>ходимые для изучения данной темы при помощи компьютер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iCs/>
          <w:color w:val="000000"/>
          <w:sz w:val="26"/>
          <w:szCs w:val="26"/>
        </w:rPr>
        <w:t>Тема 2. Телевиденье и документальное кино. Телевизионная документалистика:</w:t>
      </w:r>
      <w:r>
        <w:rPr>
          <w:b/>
          <w:sz w:val="26"/>
          <w:szCs w:val="26"/>
        </w:rPr>
        <w:t xml:space="preserve"> от видеосюжета до телерепортажа и очерка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пецифика телевидения — это сию</w:t>
        <w:softHyphen/>
        <w:t>минутность происходящего на экране, транслируемая в реальном времени, т. е. прямой эфир. Опыт документального репортажа - основа телеинформации. Принципиальная общность творческо</w:t>
        <w:softHyphen/>
        <w:t>го процесса в любительском и телеви</w:t>
        <w:softHyphen/>
        <w:t>зионном видеосюжете или репортаже. Основы школьной тележурналистик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</w:t>
        <w:softHyphen/>
        <w:t>ких разработок, рассматривающих ки</w:t>
        <w:softHyphen/>
        <w:t>нодокументалистику как основу телепе</w:t>
        <w:softHyphen/>
        <w:t>редач различных жанров (от видеосю</w:t>
        <w:softHyphen/>
        <w:t>жета до ток-шоу); проектно-творческие упражнения на тему «Экран -- искус</w:t>
        <w:softHyphen/>
        <w:t>ство _ зритель», моделирующие состав репортажной съёмочной телегруппы, её творческие задачи при создании теле</w:t>
        <w:softHyphen/>
        <w:t>передачи, условия работы и др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видеоматериалы, необ</w:t>
        <w:softHyphen/>
        <w:t>ходимые для изучения данной темы при помощи компьютер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iCs/>
          <w:color w:val="000000"/>
          <w:sz w:val="26"/>
          <w:szCs w:val="26"/>
        </w:rPr>
        <w:t>Тема 3. Жизнь врасплох, или Киноглаз. Кинонаблюдение –</w:t>
      </w:r>
      <w:r>
        <w:rPr>
          <w:b/>
          <w:sz w:val="26"/>
          <w:szCs w:val="26"/>
        </w:rPr>
        <w:t xml:space="preserve"> основа документального видеотворчеств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етод кинонаблюдения — основное средство изображения события и чело</w:t>
        <w:softHyphen/>
        <w:t>века в документальном фильме и теле</w:t>
        <w:softHyphen/>
        <w:t>репортаж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обытие и человек в реалиях нашей действительности - - главное содержа</w:t>
        <w:softHyphen/>
        <w:t>ние телеинформации. Правда жизни и естественность поведения человека в кадре — основная задача авторов-доку</w:t>
        <w:softHyphen/>
        <w:t>менталисто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6"/>
          <w:szCs w:val="26"/>
        </w:rPr>
        <w:t>Средства достижения правды на те</w:t>
        <w:softHyphen/>
        <w:t>леэкране и в собственных видеосюжетах. Фиксация события - пусть долгая и кро</w:t>
        <w:softHyphen/>
        <w:t xml:space="preserve">потливая съёмка, но не инсценировка. </w:t>
      </w:r>
      <w:r>
        <w:rPr>
          <w:bCs/>
          <w:color w:val="000000"/>
          <w:sz w:val="26"/>
          <w:szCs w:val="26"/>
        </w:rPr>
        <w:t>«Режиссёрско-операторска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рамота рассматривается на примере создания видеоэтюда и видеосюжета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Тема 4. Видеоэтюд в пейзаже и портрете (0,5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альнейший этап освоения кино</w:t>
        <w:softHyphen/>
        <w:t>грамоты: от вид видеоэтюду из драматургического построения экранного действия на примере фраг</w:t>
        <w:softHyphen/>
        <w:t>ментов документальных телефильмов (-5—5 фрагментов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идеоэтюды  на передачу настроения ; пейзажные,   архитектурные   или портретные зарисовки,  в которых во 1лощается образно-поэтическое виде</w:t>
        <w:softHyphen/>
        <w:t>ние мира и человека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мпозиция видеоэтюда: драматур</w:t>
        <w:softHyphen/>
        <w:t>гическое взаимодействие изображения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ких разработок, раскрывающих эмоцио</w:t>
        <w:softHyphen/>
        <w:t>нально-образную специфику жанра ви</w:t>
        <w:softHyphen/>
        <w:t>деоэтюда и особенности изображения в нём человека и природы; проектно-съёмочный практикум на тему «Эк</w:t>
        <w:softHyphen/>
        <w:t>ран - искусство - зритель» (процесс создания видеоэтюда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видеоаппаратура, не</w:t>
        <w:softHyphen/>
        <w:t>обходимая для съёмки и компьютерно</w:t>
        <w:softHyphen/>
        <w:t>го монтажа видеоэтюда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ма 5. Видеосюжет в репортаже, очерке, интервью (0,5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Художественно-информационное сообщение о событии любой значи</w:t>
        <w:softHyphen/>
        <w:t>мости — содержание видеосюжета, ко</w:t>
        <w:softHyphen/>
        <w:t>торый может решаться как интервью, репортаж с места события или очерк. В них, в отличие от видеоэтюда, глав</w:t>
        <w:softHyphen/>
        <w:t>ное -не эмоционально-поэтическое видение и отражение мира, а его осоз</w:t>
        <w:softHyphen/>
        <w:t>нание. Авторская подготовленность к выбору и освещению события, а так</w:t>
        <w:softHyphen/>
        <w:t>же оперативность в проведении съём</w:t>
        <w:softHyphen/>
        <w:t>к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ольшая роль слова в сюжете: в кад</w:t>
        <w:softHyphen/>
        <w:t>ре и за кадром, в виде внутреннего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Музыка и слово преобразуют содержание «кар</w:t>
        <w:softHyphen/>
        <w:t>тинки» и создают новую смысловую образность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нтрапункт в сочетании изобра</w:t>
        <w:softHyphen/>
        <w:t>жения и звука (слышу одно, вижу, дру</w:t>
        <w:softHyphen/>
        <w:t>гое), расширяющий эмоционально-смысловое содержание сюжет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ких разработок, раскрывающих информационно-репортажную специфику жанра видеосюжета и особенности изображе</w:t>
        <w:softHyphen/>
        <w:t>ния в нём события и человека; проектно-съёмочный практикум на тему «Эк</w:t>
        <w:softHyphen/>
        <w:t>ран - искусство - зритель» (процесс создания видеосюжета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видеоаппаратура, не</w:t>
        <w:softHyphen/>
        <w:t>обходимая для съёмки и последующего компьютерного монтажа видеосюжета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ма 6. Телевиденье, видео, Интернет. Что дальше? Современные формы экранного языка (0,5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иноязык и киноформы не являют</w:t>
        <w:softHyphen/>
        <w:t>ся чем-то застывшим и неизменным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нализ эволюции выразительных средств и жанровых форм современно</w:t>
        <w:softHyphen/>
        <w:t>го телевидения: от реалити-шоу до ви</w:t>
        <w:softHyphen/>
        <w:t>деоклипа и видеоарта. Анализ специ</w:t>
        <w:softHyphen/>
        <w:t>фики сюжетно-изобразительного по</w:t>
        <w:softHyphen/>
        <w:t>строения и монтажа видеоклипа, а также зависимость ритма и стилисти</w:t>
        <w:softHyphen/>
        <w:t>ки «картинки» от музыкальной или текстовой фабул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оль и возможности экранных форм в активизации художественного сознания и творческой видеодеятель</w:t>
        <w:softHyphen/>
        <w:t>ности в интернет-пространстве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аналитичес</w:t>
        <w:softHyphen/>
        <w:t>ких разработок, исследующих измене</w:t>
        <w:softHyphen/>
        <w:t>ния формы киноязыка современных экранных произведений на примере видеоклипа и т. п.; проектно-творческие работы на тему «Экран — искус</w:t>
        <w:softHyphen/>
        <w:t>ство -зритель» (овладение экранной спецификой видеоклипа в процессе его создания).</w:t>
      </w:r>
    </w:p>
    <w:p>
      <w:pPr>
        <w:pStyle w:val="Normal"/>
        <w:shd w:fill="FFFFFF" w:val="clear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видеоаппаратура, не</w:t>
        <w:softHyphen/>
        <w:t>обходимая для съёмки и компьютерно</w:t>
        <w:softHyphen/>
        <w:t>го монтажа видеоклипа</w:t>
      </w:r>
    </w:p>
    <w:p>
      <w:pPr>
        <w:pStyle w:val="Normal"/>
        <w:shd w:fill="FFFFFF" w:val="clear"/>
        <w:ind w:firstLine="708"/>
        <w:jc w:val="both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>Тема 7. Роль визуально – зрелищных искусств (0,5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тивная и негативная роль СМИ в формировании сознания и культуры общества. Телевидение — регулятор ин</w:t>
        <w:softHyphen/>
        <w:t>тересов и запросов общества потребле</w:t>
        <w:softHyphen/>
        <w:t>ния, внедряющий моду и стандарты масскультуры. Экран — часто не прост</w:t>
        <w:softHyphen/>
        <w:t>ранство культуры, а кривое зеркало, от</w:t>
        <w:softHyphen/>
        <w:t>ражающее пошлость и бездуховность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звитие художественного вкуса и овладение богатствами культуры — путь духовно-эстетического становления лич</w:t>
        <w:softHyphen/>
        <w:t>ност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я: </w:t>
      </w:r>
      <w:r>
        <w:rPr>
          <w:color w:val="000000"/>
          <w:sz w:val="26"/>
          <w:szCs w:val="26"/>
        </w:rPr>
        <w:t>выполнение обзорно-ана</w:t>
        <w:softHyphen/>
        <w:t>литических разработок, исследующих позитивные и негативные стороны влияния телевидения на человека и общество; проектно-творческие упраж</w:t>
        <w:softHyphen/>
        <w:t>нения на тему «Экран — искусство — зритель» (создание видеодайджеста о влиянии современного телевидения на искусство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Материалы: </w:t>
      </w:r>
      <w:r>
        <w:rPr>
          <w:color w:val="000000"/>
          <w:sz w:val="26"/>
          <w:szCs w:val="26"/>
        </w:rPr>
        <w:t>видеоматериалы, необ</w:t>
        <w:softHyphen/>
        <w:t>ходимые для изучения данной темы при помощи компьютера.</w:t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8. Искусство – зритель – современность (1ч)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озрение и дар художника дают нам истинное понимание мира и самих себя. Лучше ли модный фильм просто</w:t>
        <w:softHyphen/>
        <w:t>го рисунка оттого, что он создан при помощи компьютера? Никакая новая технология в искусстве не отменяет ху</w:t>
        <w:softHyphen/>
        <w:t>дожественные произведения своих предшественников. Кино не отменяет театр, телевидение не отменяет художе</w:t>
        <w:softHyphen/>
        <w:t>ственные достижения кино, а все они вместе не отменяют живопись, музыку и поэзию.</w:t>
      </w:r>
    </w:p>
    <w:p>
      <w:pPr>
        <w:pStyle w:val="Normal"/>
        <w:shd w:fill="FFFFFF" w:val="clear"/>
        <w:tabs>
          <w:tab w:val="clear" w:pos="708"/>
          <w:tab w:val="left" w:pos="1829" w:leader="none"/>
          <w:tab w:val="left" w:pos="3307" w:leader="none"/>
        </w:tabs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стинное</w:t>
        <w:tab/>
        <w:t>искусство</w:t>
        <w:tab/>
        <w:t>бессмертно. Оно — вечный спутник чело</w:t>
        <w:softHyphen/>
        <w:t>века на дороге длиною в жизнь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Задание: </w:t>
      </w:r>
      <w:r>
        <w:rPr>
          <w:color w:val="000000"/>
          <w:sz w:val="26"/>
          <w:szCs w:val="26"/>
        </w:rPr>
        <w:t>итоговый просмотр учеб</w:t>
        <w:softHyphen/>
        <w:t>но-аналитических и проектно-творческих работ по теме четверти и года и их коллективное обсуждение.</w:t>
      </w:r>
    </w:p>
    <w:p>
      <w:pPr>
        <w:pStyle w:val="Normal"/>
        <w:shd w:fill="FFFFFF" w:val="clear"/>
        <w:ind w:left="110" w:first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иды учебной деятельности учащихс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both"/>
        <w:rPr/>
      </w:pPr>
      <w:r>
        <w:rPr>
          <w:b/>
          <w:bCs/>
          <w:sz w:val="26"/>
          <w:szCs w:val="26"/>
        </w:rPr>
        <w:t>I – виды деятельности со словесной (знаковой) основой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лушание объяснений учителя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лушание и анализ выступлений своих товарищей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ая работа с учебником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бота с научно-популярной литературой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бор и сравнение материала по нескольким источникам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писание рефератов и докладов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ставлять опорные схемы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текстовых количественных и качественных задач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заданий по разграничению понятий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истематизация учебного материала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едактирование програм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II – виды деятельности на основе восприятия элементов действительности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блюдение за демонстрациями учителя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смотр учебных фильмов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из выражения идейного замысла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ъяснение наблюдаемых явлений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зучение передачи смысловой связи между изображаемыми объектами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хождение образ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III – виды деятельности с практической (опытной) основой: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бота с разными художественными материалами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графических и живописных упражнений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бота с раздаточным материалом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бор и классификация коллекционного материала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ка творческих опытов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фронтальных лабораторных работ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работ практикума.</w:t>
      </w:r>
    </w:p>
    <w:p>
      <w:pPr>
        <w:pStyle w:val="Normal"/>
        <w:shd w:fill="FFFFFF" w:val="clear"/>
        <w:jc w:val="both"/>
        <w:rPr/>
      </w:pPr>
      <w:r>
        <w:rPr>
          <w:rStyle w:val="FontStyle104"/>
          <w:sz w:val="26"/>
          <w:szCs w:val="26"/>
        </w:rPr>
        <w:t>8.       Сочетание индивидуальных и коллективных форм работы</w:t>
      </w:r>
    </w:p>
    <w:p>
      <w:pPr>
        <w:pStyle w:val="Normal"/>
        <w:jc w:val="both"/>
        <w:rPr>
          <w:rStyle w:val="FontStyle104"/>
          <w:b/>
          <w:b/>
          <w:sz w:val="26"/>
          <w:szCs w:val="26"/>
        </w:rPr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ы организации учебных заняти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сновная форма занятий – урок.  Формированию познавательного интереса учащихся к предмету в целом способствуют разнообразные типы уроков, фор</w:t>
        <w:softHyphen/>
        <w:t>мы и методы проведения занятий, которые соответствуют совре</w:t>
        <w:softHyphen/>
        <w:t>менным требованиям педагогики сотрудничества: комбинированные уроки, интегрированные уроки, уроки-викторины, урок-игра, урок-путешестви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 ЦОР</w:t>
      </w:r>
    </w:p>
    <w:p>
      <w:pPr>
        <w:pStyle w:val="Normal"/>
        <w:jc w:val="center"/>
        <w:rPr>
          <w:rFonts w:ascii="Arial" w:hAnsi="Arial" w:cs="Arial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Цифровые Образовательные Ресурсы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6"/>
          <w:szCs w:val="26"/>
          <w:shd w:fill="FFFFFF" w:val="clear"/>
        </w:rPr>
      </w:pPr>
      <w:r>
        <w:rPr>
          <w:rFonts w:cs="Arial" w:ascii="Arial" w:hAnsi="Arial"/>
          <w:b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2"/>
        </w:numPr>
        <w:ind w:left="567" w:hanging="0"/>
        <w:rPr>
          <w:rStyle w:val="InternetLink"/>
        </w:rPr>
      </w:pPr>
      <w:hyperlink r:id="rId4">
        <w:r>
          <w:rPr>
            <w:rStyle w:val="HTML"/>
            <w:i w:val="false"/>
            <w:iCs w:val="false"/>
            <w:sz w:val="26"/>
            <w:szCs w:val="26"/>
            <w:u w:val="single"/>
            <w:shd w:fill="FFFFFF" w:val="clear"/>
          </w:rPr>
          <w:t>https://infourok.ru</w:t>
        </w:r>
      </w:hyperlink>
    </w:p>
    <w:p>
      <w:pPr>
        <w:pStyle w:val="Normal"/>
        <w:ind w:left="567" w:hanging="0"/>
        <w:rPr>
          <w:rStyle w:val="InternetLink"/>
          <w:rFonts w:ascii="Times New Roman" w:hAnsi="Times New Roman" w:cs="Times New Roman"/>
          <w:color w:val="000000"/>
          <w:lang w:val="en-US"/>
        </w:rPr>
      </w:pPr>
      <w:hyperlink r:id="rId5">
        <w:r>
          <w:rPr>
            <w:rStyle w:val="InternetLink"/>
            <w:rFonts w:cs="Times New Roman"/>
            <w:color w:val="000000"/>
            <w:shd w:fill="FFFFFF" w:val="clear"/>
            <w:lang w:val="en-US"/>
          </w:rPr>
          <w:t>https://ru.wikipedia.org › wiki</w:t>
        </w:r>
      </w:hyperlink>
    </w:p>
    <w:p>
      <w:pPr>
        <w:pStyle w:val="Normal"/>
        <w:ind w:left="567" w:hanging="0"/>
        <w:rPr>
          <w:sz w:val="26"/>
          <w:szCs w:val="26"/>
          <w:shd w:fill="FFFFFF" w:val="clear"/>
          <w:lang w:val="en-US"/>
        </w:rPr>
      </w:pPr>
      <w:hyperlink r:id="rId6">
        <w:r>
          <w:rPr>
            <w:rStyle w:val="HTML"/>
            <w:i w:val="false"/>
            <w:iCs w:val="false"/>
            <w:sz w:val="26"/>
            <w:szCs w:val="26"/>
            <w:u w:val="single"/>
            <w:shd w:fill="FFFFFF" w:val="clear"/>
            <w:lang w:val="en-US"/>
          </w:rPr>
          <w:t>https://uchi.ru</w:t>
        </w:r>
      </w:hyperlink>
    </w:p>
    <w:p>
      <w:pPr>
        <w:pStyle w:val="Normal"/>
        <w:ind w:left="567" w:hanging="0"/>
        <w:rPr>
          <w:sz w:val="26"/>
          <w:szCs w:val="26"/>
          <w:shd w:fill="FFFFFF" w:val="clear"/>
          <w:lang w:val="en-US"/>
        </w:rPr>
      </w:pPr>
      <w:r>
        <w:rPr>
          <w:rStyle w:val="HTML"/>
          <w:i w:val="false"/>
          <w:iCs w:val="false"/>
          <w:sz w:val="26"/>
          <w:szCs w:val="26"/>
          <w:u w:val="single"/>
          <w:shd w:fill="FFFFFF" w:val="clear"/>
          <w:lang w:val="en-US"/>
        </w:rPr>
        <w:t>https://edu.1sept.ru</w:t>
      </w:r>
    </w:p>
    <w:p>
      <w:pPr>
        <w:pStyle w:val="Normal"/>
        <w:ind w:left="567" w:hanging="0"/>
        <w:rPr>
          <w:sz w:val="26"/>
          <w:szCs w:val="26"/>
          <w:lang w:val="en-US"/>
        </w:rPr>
      </w:pPr>
      <w:r>
        <w:rPr>
          <w:sz w:val="26"/>
          <w:szCs w:val="26"/>
          <w:shd w:fill="FFFFFF" w:val="clear"/>
          <w:lang w:val="en-US"/>
        </w:rPr>
        <w:t>https://prm-sch59.edusite.ru </w:t>
      </w:r>
    </w:p>
    <w:p>
      <w:pPr>
        <w:pStyle w:val="Normal"/>
        <w:rPr>
          <w:rStyle w:val="13"/>
        </w:rPr>
      </w:pPr>
      <w:r>
        <w:rPr>
          <w:sz w:val="26"/>
          <w:szCs w:val="26"/>
          <w:lang w:val="en-US"/>
        </w:rPr>
      </w:r>
    </w:p>
    <w:p>
      <w:pPr>
        <w:pStyle w:val="Normal"/>
        <w:keepNext w:val="true"/>
        <w:autoSpaceDE w:val="false"/>
        <w:spacing w:lineRule="auto" w:line="228"/>
        <w:rPr>
          <w:rStyle w:val="13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color w:val="006621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86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34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6621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Rvts6">
    <w:name w:val="rvts6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ascii="Arial" w:hAnsi="Arial" w:cs="Arial"/>
      <w:color w:val="0079EA"/>
      <w:sz w:val="26"/>
      <w:szCs w:val="26"/>
      <w:u w:val="single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_"/>
    <w:qFormat/>
    <w:rPr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11">
    <w:name w:val="Основной текст + Полужирный1"/>
    <w:qFormat/>
    <w:rPr>
      <w:rFonts w:ascii="Book Antiqua" w:hAnsi="Book Antiqua" w:cs="Book Antiqua"/>
      <w:b/>
      <w:bCs/>
      <w:spacing w:val="0"/>
      <w:sz w:val="18"/>
      <w:szCs w:val="18"/>
    </w:rPr>
  </w:style>
  <w:style w:type="character" w:styleId="Sylfaen">
    <w:name w:val="Основной текст + Sylfaen"/>
    <w:qFormat/>
    <w:rPr>
      <w:rFonts w:ascii="Sylfaen" w:hAnsi="Sylfaen" w:cs="Sylfaen"/>
      <w:i/>
      <w:iCs/>
      <w:spacing w:val="0"/>
      <w:sz w:val="13"/>
      <w:szCs w:val="13"/>
    </w:rPr>
  </w:style>
  <w:style w:type="character" w:styleId="1pt">
    <w:name w:val="Основной текст + Интервал 1 pt"/>
    <w:qFormat/>
    <w:rPr>
      <w:rFonts w:ascii="Bookman Old Style" w:hAnsi="Bookman Old Style" w:cs="Bookman Old Style"/>
      <w:spacing w:val="30"/>
      <w:sz w:val="15"/>
      <w:szCs w:val="15"/>
    </w:rPr>
  </w:style>
  <w:style w:type="character" w:styleId="Sylfaen1">
    <w:name w:val="Основной текст + Sylfaen1"/>
    <w:qFormat/>
    <w:rPr>
      <w:rFonts w:ascii="Sylfaen" w:hAnsi="Sylfaen" w:cs="Sylfaen"/>
      <w:i/>
      <w:iCs/>
      <w:spacing w:val="0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12">
    <w:name w:val="Заголовок №1 + Не полужирный"/>
    <w:qFormat/>
    <w:rPr>
      <w:b/>
      <w:bCs/>
      <w:lang w:bidi="ar-SA"/>
    </w:rPr>
  </w:style>
  <w:style w:type="character" w:styleId="13">
    <w:name w:val="Заголовок №1"/>
    <w:qFormat/>
    <w:rPr>
      <w:b/>
      <w:bCs/>
      <w:lang w:bidi="ar-SA"/>
    </w:rPr>
  </w:style>
  <w:style w:type="character" w:styleId="14">
    <w:name w:val="Заголовок №1_"/>
    <w:qFormat/>
    <w:rPr>
      <w:b/>
      <w:bCs/>
      <w:lang w:bidi="ar-SA"/>
    </w:rPr>
  </w:style>
  <w:style w:type="character" w:styleId="22">
    <w:name w:val="Основной текст (2) + Не полужирный"/>
    <w:qFormat/>
    <w:rPr>
      <w:b/>
      <w:bCs/>
      <w:shd w:fill="FFFFFF" w:val="clear"/>
      <w:lang w:bidi="ar-SA"/>
    </w:rPr>
  </w:style>
  <w:style w:type="character" w:styleId="15">
    <w:name w:val="Основной текст + Курсив1"/>
    <w:qFormat/>
    <w:rPr>
      <w:i/>
      <w:iCs/>
      <w:lang w:bidi="ar-SA"/>
    </w:rPr>
  </w:style>
  <w:style w:type="character" w:styleId="121">
    <w:name w:val="Заголовок №1 (2)"/>
    <w:qFormat/>
    <w:rPr>
      <w:lang w:bidi="ar-SA"/>
    </w:rPr>
  </w:style>
  <w:style w:type="character" w:styleId="123">
    <w:name w:val="Заголовок №1 (2)3"/>
    <w:qFormat/>
    <w:rPr>
      <w:lang w:bidi="ar-SA"/>
    </w:rPr>
  </w:style>
  <w:style w:type="character" w:styleId="Style17">
    <w:name w:val="Основной текст + Курсив"/>
    <w:qFormat/>
    <w:rPr>
      <w:i/>
      <w:iCs/>
      <w:lang w:bidi="ar-SA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Bul">
    <w:name w:val="ListBul"/>
    <w:basedOn w:val="Normal"/>
    <w:qFormat/>
    <w:pPr>
      <w:numPr>
        <w:ilvl w:val="0"/>
        <w:numId w:val="1"/>
      </w:numPr>
      <w:tabs>
        <w:tab w:val="clear" w:pos="708"/>
        <w:tab w:val="left" w:pos="284" w:leader="none"/>
      </w:tabs>
      <w:overflowPunct w:val="false"/>
      <w:autoSpaceDE w:val="false"/>
      <w:spacing w:before="0" w:after="60"/>
      <w:jc w:val="both"/>
      <w:textAlignment w:val="baseline"/>
    </w:pPr>
    <w:rPr>
      <w:sz w:val="22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40" w:before="240" w:after="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11">
    <w:name w:val="Заголовок №11"/>
    <w:basedOn w:val="Normal"/>
    <w:qFormat/>
    <w:pPr>
      <w:shd w:fill="FFFFFF" w:val="clear"/>
      <w:spacing w:lineRule="exact" w:line="185"/>
      <w:jc w:val="center"/>
      <w:outlineLvl w:val="0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32"/>
      <w:jc w:val="center"/>
    </w:pPr>
    <w:rPr>
      <w:b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D:%5C&#1052;&#1086;&#1080;%20&#1076;&#1086;&#1082;&#1091;&#1084;&#1077;&#1085;&#1090;&#1099;%5C&#1040;&#1082;&#1088;&#1077;&#1076;&#1080;&#1090;&#1072;&#1094;&#1080;&#1103;%20&#1054;&#1041;&#1046;%5C&#1091;&#1095;&#1077;&#1073;&#1085;&#1080;&#1082;&#1080;%20&#1086;&#1073;&#1078;.docx" TargetMode="External"/><Relationship Id="rId4" Type="http://schemas.openxmlformats.org/officeDocument/2006/relationships/hyperlink" Target="../in/%0Dhttps://ru.wikipedia.org%20&#8250;%20wiki%0D" TargetMode="External"/><Relationship Id="rId5" Type="http://schemas.openxmlformats.org/officeDocument/2006/relationships/hyperlink" Target="../in/%0Dhttps://ru.wikipedia.org%20&#8250;%20wiki%0D" TargetMode="External"/><Relationship Id="rId6" Type="http://schemas.openxmlformats.org/officeDocument/2006/relationships/hyperlink" Target="../in/%0Dhttps://ru.wikipedia.org%20&#8250;%20wiki%0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31:00Z</dcterms:created>
  <dc:creator>Admin</dc:creator>
  <dc:description/>
  <cp:keywords/>
  <dc:language>en-US</dc:language>
  <cp:lastModifiedBy>Экзамены_основа</cp:lastModifiedBy>
  <cp:lastPrinted>2021-10-06T09:04:00Z</cp:lastPrinted>
  <dcterms:modified xsi:type="dcterms:W3CDTF">2022-10-06T15:20:00Z</dcterms:modified>
  <cp:revision>320</cp:revision>
  <dc:subject/>
  <dc:title/>
</cp:coreProperties>
</file>