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4155</wp:posOffset>
            </wp:positionH>
            <wp:positionV relativeFrom="paragraph">
              <wp:posOffset>4445</wp:posOffset>
            </wp:positionV>
            <wp:extent cx="6419850" cy="905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 xml:space="preserve">УПРАВЛЕНИЕ ОБЩЕГО И ДОШКО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ГОРОДА НОРИЛЬ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988"/>
        <w:gridCol w:w="3674"/>
      </w:tblGrid>
      <w:tr>
        <w:trPr/>
        <w:tc>
          <w:tcPr>
            <w:tcW w:w="336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74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2"/>
      </w:tblGrid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6 «А» 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2-2023 уч.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 учебному плану:</w:t>
            </w:r>
          </w:p>
        </w:tc>
        <w:tc>
          <w:tcPr>
            <w:tcW w:w="411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.</w:t>
            </w:r>
          </w:p>
        </w:tc>
      </w:tr>
      <w:tr>
        <w:trPr/>
        <w:tc>
          <w:tcPr>
            <w:tcW w:w="41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Н.Замули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Норильск, 2022г.</w:t>
      </w:r>
    </w:p>
    <w:p>
      <w:pPr>
        <w:pStyle w:val="Normal"/>
        <w:keepNext w:val="true"/>
        <w:autoSpaceDE w:val="false"/>
        <w:jc w:val="center"/>
        <w:rPr>
          <w:bCs/>
          <w:caps/>
        </w:rPr>
      </w:pPr>
      <w:r>
        <w:rPr>
          <w:bCs/>
        </w:rPr>
        <w:t xml:space="preserve">КАЛЕНДАРНО – ТЕМАТИЧЕСКИЙ ПЛАН                                  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  <w:t>ТЕХНОЛОГИЯ</w:t>
      </w:r>
      <w:r>
        <w:rPr>
          <w:b/>
          <w:bCs/>
        </w:rPr>
        <w:t xml:space="preserve">   </w:t>
      </w:r>
      <w:r>
        <w:rPr>
          <w:bCs/>
        </w:rPr>
        <w:t>6 «А»    КЛАСС НА 2022-2023 УЧЕБНЫЙ ГОД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31"/>
        <w:gridCol w:w="7229"/>
        <w:gridCol w:w="56"/>
        <w:gridCol w:w="795"/>
      </w:tblGrid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Кол. час.</w:t>
            </w:r>
          </w:p>
        </w:tc>
      </w:tr>
      <w:tr>
        <w:trPr>
          <w:trHeight w:val="20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</w:rPr>
              <w:t xml:space="preserve">Раздел 1. </w:t>
            </w:r>
            <w:r>
              <w:rPr>
                <w:b/>
                <w:sz w:val="26"/>
                <w:szCs w:val="26"/>
              </w:rPr>
              <w:t>Технологии возведения, ремонта и содержания зданий и сооружений (4 ч.)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ind w:right="-1008" w:hanging="0"/>
              <w:rPr/>
            </w:pPr>
            <w:r>
              <w:rPr/>
              <w:t>Технологии возведения зданий и сооруж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емонт и содержание зданий и сооруже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644" w:leader="none"/>
                <w:tab w:val="decimal" w:pos="120" w:leader="none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111111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Энергетическое обеспечение зданий. Энергосбережение в бы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 </w:t>
              <w:tab/>
              <w:t>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актическая работа. Энергетическое обеспечение нашего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2   Технологии кулинарной обработки пищевых продуктов (10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приготовления блю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  </w:t>
              <w:tab/>
              <w:t>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олока. Приготовление блюда из молочных прод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  <w:tab/>
              <w:t xml:space="preserve">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изделий из жидкого тес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3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ёда. Приготовление изделий из жидкого тес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блюд из сырых овощей и фр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одержания нитра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иготовление салата из сырых 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7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пловая кулинарная обработка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7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риготовление блюда из варёных овоще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я приготовления блюд из рыбы и морепродуктов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вежести рыбы. Приготовление блюда из рыб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3    Технологии в сфере быта (4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ланировка помещений жилого до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анировка помещ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Освещение жилого помещени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7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Экология жилища. Практическая работа. Генеральная уборка кабинета технолог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4    Технологическая система (10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Технологическая система как средство для удовлетворения базовых потребностей челове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  <w:r>
              <w:rPr/>
              <w:t xml:space="preserve"> </w:t>
            </w:r>
            <w:r>
              <w:rPr>
                <w:bCs/>
              </w:rPr>
              <w:t>Ознакомление с технологическими систем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8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истемы автоматического управления. Робототех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8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автоматизированными и автоматическими устройств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Техническая система и её элемен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механизмами (передачам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Анализ функций технических систем. Морфологический анали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нализ функций технических систем. Морфологический анализ технической сис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9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Моделирование механизмов технических систе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9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Конструирование моделей механизм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Раздел 5  Материальные технологии (24 ч.) 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Б: Технологии обработки текстильных материал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кстильное материаловед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знакомление со свойствами тканей из хлопка и ль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3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одготовка швейной машины к работ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3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сследование режимов работы швейной маш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иёмы работы на  швейной  машине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Приёмы работы на  швейной  машине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ческие операции изготовления швейных издел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образца машинных раб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ребования к выполнению машинных рабо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бмётывание зигзагообразной строчкой и оверлок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остоянное соединение детал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Постоянное закрепление подогнутого 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нятие мерок для изготовления одеж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3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Снятие мер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ind w:left="-8460" w:right="12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Изготовление выкройки швейного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выкрое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Вяз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Вязание полотна: начало вязания, вязание ряд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Вяз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Вывязывание полотна из столбиков без наки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/>
            </w:pPr>
            <w:r>
              <w:rPr/>
              <w:t>Плот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от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Ажур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журное вязание по круг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6  Технологии растениеводства и животноводства (8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Обработка почв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одготовка почвы к осенней обработк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посева, посадки и ухода за культурными растен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ие работы. Проращивание семян овощных культу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и уборки урож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Уборка урожая корнепл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Животноводств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Содержание собаки вне до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7   Исследовательская и созидательная деятельность (8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бота над творческим проект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ервоначальные идеи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зработка эскизов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ческий процесс изготовления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2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счет стоимости изде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2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еализация этапов выполнения творческого про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Защита про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омежуточная аттестация. Проек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выполнения практических, лабораторных работ и защиты проекто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2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ы прохождения практической работы, проект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рактической работы, проек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актическая работа. Энергетическое обеспечение нашего до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олока. Приготовление блюда из молочных проду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23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качества мёда. Приготовление изделий из жидкого тес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одержания нитратов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иготовление салата из сырых  овощ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7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риготовление блюда из варёных овощ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4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пределение свежести рыбы. Приготовление блюда из рыб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анировка поме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Генеральная уборка кабинета технолог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</w:t>
            </w:r>
            <w:r>
              <w:rPr/>
              <w:t xml:space="preserve"> </w:t>
            </w:r>
            <w:r>
              <w:rPr>
                <w:bCs/>
              </w:rPr>
              <w:t>Ознакомление с технологическими систем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8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автоматизированными и автоматическими устройств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актическая работа. Ознакомление с механизмами (передач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Анализ функций технических систем. Морфологический анализ технической систе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9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Конструирование моделей механизм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6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знакомление со свойствами тканей из хлопка и ль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сследование режимов работы швейной маш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Приёмы работы на  швейной  машине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3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образца машинных рабо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Обмётывание края дета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Закрепление подогнутого кр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3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Снятие мер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0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Изготовление выкро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.0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 Вязание полотна: начало вязания, вязание ряд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3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Вывязывание полот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0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лотное вязание по круг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Ажурное вязание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актическая работа. Подготовка почвы к осенней обработ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07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ие работы. Проращивание семя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4.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Уборка урожа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Защита проек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19.0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омежуточная аттестация. Проек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2z2">
    <w:name w:val="WW8Num2z2"/>
    <w:qFormat/>
    <w:rPr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6621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6621"/>
      <w:u w:val="single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0z2">
    <w:name w:val="WW8Num10z2"/>
    <w:qFormat/>
    <w:rPr>
      <w:lang w:val="ru-RU" w:bidi="ru-RU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4z2">
    <w:name w:val="WW8Num14z2"/>
    <w:qFormat/>
    <w:rPr>
      <w:lang w:val="ru-RU" w:bidi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27z2">
    <w:name w:val="WW8Num27z2"/>
    <w:qFormat/>
    <w:rPr>
      <w:lang w:val="ru-RU" w:bidi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ourier New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5z2">
    <w:name w:val="WW8Num35z2"/>
    <w:qFormat/>
    <w:rPr>
      <w:lang w:val="ru-RU" w:bidi="ru-RU"/>
    </w:rPr>
  </w:style>
  <w:style w:type="character" w:styleId="WW8Num37z0">
    <w:name w:val="WW8Num3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7z2">
    <w:name w:val="WW8Num37z2"/>
    <w:qFormat/>
    <w:rPr>
      <w:lang w:val="ru-RU" w:bidi="ru-RU"/>
    </w:rPr>
  </w:style>
  <w:style w:type="character" w:styleId="WW8Num38z0">
    <w:name w:val="WW8Num38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8z2">
    <w:name w:val="WW8Num38z2"/>
    <w:qFormat/>
    <w:rPr>
      <w:lang w:val="ru-RU" w:bidi="ru-RU"/>
    </w:rPr>
  </w:style>
  <w:style w:type="character" w:styleId="WW8Num39z0">
    <w:name w:val="WW8Num39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39z2">
    <w:name w:val="WW8Num39z2"/>
    <w:qFormat/>
    <w:rPr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3z0">
    <w:name w:val="WW8Num43z0"/>
    <w:qFormat/>
    <w:rPr>
      <w:rFonts w:eastAsia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3">
    <w:name w:val="Заголовок №3_"/>
    <w:qFormat/>
    <w:rPr>
      <w:rFonts w:ascii="Garamond" w:hAnsi="Garamond" w:cs="Garamond"/>
      <w:b/>
      <w:bCs/>
      <w:sz w:val="26"/>
      <w:szCs w:val="26"/>
      <w:shd w:fill="FFFFFF" w:val="clear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2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ascii="Calibri" w:hAnsi="Calibri" w:eastAsia="Calibri" w:cs="Calibri"/>
      <w:sz w:val="23"/>
      <w:szCs w:val="23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eastAsia="Calibri" w:cs="Garamond"/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eastAsia="Calibri" w:cs="Consolas"/>
      <w:i/>
      <w:iCs/>
      <w:sz w:val="19"/>
      <w:szCs w:val="19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eastAsia="Calibri" w:cs="Segoe UI"/>
      <w:b/>
      <w:bCs/>
      <w:sz w:val="26"/>
      <w:szCs w:val="2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1:12:00Z</dcterms:created>
  <dc:creator>Admin</dc:creator>
  <dc:description/>
  <cp:keywords/>
  <dc:language>en-US</dc:language>
  <cp:lastModifiedBy>Windows User</cp:lastModifiedBy>
  <cp:lastPrinted>2019-10-06T10:59:00Z</cp:lastPrinted>
  <dcterms:modified xsi:type="dcterms:W3CDTF">2022-12-12T07:47:00Z</dcterms:modified>
  <cp:revision>10</cp:revision>
  <dc:subject/>
  <dc:title/>
</cp:coreProperties>
</file>