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078"/>
        <w:gridCol w:w="7088"/>
        <w:gridCol w:w="1470"/>
      </w:tblGrid>
      <w:tr>
        <w:trPr/>
        <w:tc>
          <w:tcPr>
            <w:tcW w:w="104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ендарно-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 русскому языку 6 «А», 6 «Б»  2022-2023 уч. год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уро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Что значит «современный литературный язык»? О языке и речи (13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. Разновидности русского языка 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Имя существи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Имя прилагательно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го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падежных окончаний имён существ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окончаний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личных окончаний глагол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литное и раздельное написание НЕ с существительными, прилагательными, глагол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изнаки текс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 Сочинение-описание по картине с использованием текста К. Паустовского - стр. 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тературный язык и простореч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е повторение материала главы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(тест или диктант с грамматическим заданием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Что значит работать над своей речью? (23 час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я речевого общ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Фонетика и граф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овторение изученного в 5 класс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Фонетические позиции и позиционные чередования зву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ильные и слабые фонетические позиции гласных зву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ильные и слабые фонетические позиции согласных по глухости-звонк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ильные и слабые фонетические позиции согласных по твёрдости и мягк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Слогораздел: открытые и закрытые слоги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соглас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безударных глас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безударных глас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Гласные А и О в корнях с чередованием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Гласные А и О в корнях с чередованием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сные Е и И в корнях с чередование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гласных в отдельных корнях с чередованием А//О: -клан-//-клон-, -твар-//-твор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гласных в отдельных корнях с чередованием А//О: -плав-//-плов-,-равн-//-ровн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гласных в отдельных корнях с чередованием А//О: -мак-//-мок-// -моч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равила перенос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№ 2 по теме «Правописание безударных гласных в корне и гласных в корнях с чередованием» (диктант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текста: вопросный, назывной, тезис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Обучение излож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варианты орфоэпических нор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повторение материала главы 2. Самостоятельная рабо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3.Что такое сферы общения?(21 час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феры общ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Морфемика и словообраз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Корневые и служебные морфе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Виды служебных морфем: формообразующие морфемы (окончания, суффиксы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Виды служебных морфем: словообразовательные морфемы (приставка, суффикс, постфикс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Нулевые словообразовательные морфе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Основы производных и непроизводных сл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Морфологические способы слово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пособы образования сложных и сложносокращённых сл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емный и словообразовательный разбор сл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приставок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авописание приставок при-, пре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авописание приставок при-, пре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Правописание приставок при-, пре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существительных с соединительными гласны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имён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жных имён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Контрольная работа № 3 по теме «Правописание приставок»  (диктан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текста: простой и сложны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 Изложение по аудиотекс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арение в сложных слова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материала главы 3. Самостоятельная рабо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Сколько стилей в современном литературном языке?(21 час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Стили литературного язык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лово – основная единица лексикологии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арони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тилистическая окраска лексики литературного язы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Лексика ограниченного употребления: диалектиз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Лексика ограниченного употребления: жаргониз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лова с эмоциональной окраск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тилистическая окраска фразеологизм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Употребление прописных и строчных букв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авописание суффиксов прилагательных. Буквы –Н- и –НН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Буквы –Н- и -НН- в суффиксах отымённых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Буквы –Н- и -НН- в суффиксах отымённых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уффиксы – СК-//-К- в отымённых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уффиксы – СК-//-К- в отымённых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Суффиксы прилагательных –ЕВ-//-ОВ-//-ЁВ-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уффиксы прилагательных–ИВ-, -ЛИВ-, -ЧИВ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Знаки препинания в предложениях с однородными членами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суффиксов прилагательн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иктан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связи предложений и частей текс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Нормативные словари современного русского язы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главы 4. Тест по тем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Трудно ли освоить язык науки?(29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Научный сти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Морфология. Причастие.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Части речи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Глагол как часть речи (повторение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ичастие – особая форма глагола с признаками прилагатель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Признаки прилагательного у причас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уффиксы причас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Образование действительных причастий настоящ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действительных причастий прошедш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радательных причастий настоящ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 страдательных причастий прошедш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Краткие страдательные причас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Гласные в суффиксах причастий настоящ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Гласные в суффиксах причастий настоящ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Буквы Н и НН в страдательных причастиях прошедш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Буквы Н и НН в страдательных причастиях прошедшего време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Буквы Н и НН в полных формах отглагольных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Буквы Н и НН в полных формах отглагольных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Буквы Н и НН в полных формах отглагольных прилага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литное и раздельное написание НЕ с причаст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9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Слитное и раздельное написание НЕ с причаст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Знаки препинания в предложениях с причастными оборот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Знаки препинания в предложениях с причастными оборот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 xml:space="preserve">Контрольная работа № 5 по теме «Правописание причастий» (диктант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Анализ контрольной работ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речи в научном стиле литературного язы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 Мини-сочинения. Слово в разных стилях речи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причастий в литературном язык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причастного оборо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материала главы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ва 6.В чём особенности официальных документов?(16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Официально-деловой сти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Деепричастие как форма глаго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Образование деепричаст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Деепричастный оборо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Морфологический разбор деепричас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тное и раздельное написание НЕ с деепричаст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итное и раздельное написание НЕ с деепричастия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Знаки препинания в предложениях с деепричастиями и деепричастными оборот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Знаки препинания в предложениях с деепричастиями и деепричастными оборот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Знаки препинания в предложениях с деепричастиями и деепричастными оборот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 6 по теме «Правописание деепричастий» (диктант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. Деловые бумаги: заявл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ы речи: официально-деловое и художественное опис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.р. Сочинение-описание по карти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потребление деепричастий в литературном язык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материала главы 6. Самостоятельная работ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В чём особенности публицистической речи? (23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блицистический сти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мя числительное как часть реч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остые, сложные и составные числитель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личественные числитель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лонение простых количественны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лонение простых количественны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лонение сложны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лонение сложны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лонение составных количественны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лонение составных количественны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означение дробных чис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означение дробных чис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обирательные числитель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клонение собирательны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ковые числительны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ческий разбор имени числительн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вописание мягкого знака в имена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вописание мягкого знака в именах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литное и раздельное написание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литное и раздельное написание числительны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 № 7 по теме «Правописание имён числительных» (диктан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й работы</w:t>
            </w:r>
          </w:p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е в тексте разных типов реч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Язык и культура. Культура речи употребление числительных в литературном язык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повторение материала главы 7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а 8.Есть ли правила у беседы(25 часов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биходная разговорная реч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менательные и местоименные части речи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собенности местоимения как части реч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чные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вратные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тяжательные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ительные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азательные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межуточная аттестация. Контрольная рабо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ительные и относительные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ределённые и отрицательные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рфологический разбор местоим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вописание местоимений с предлог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вописание местоимений с предлог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вописание неопределённых и отрицательных местоим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авописание неопределённых и отрицательных местоим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Контрольная работа № 8 по теме «Правописание местоимений» (диктант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контрольной рабо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ный расска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.р. Контрольное излож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.р. Контрольное излож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контрольного излож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отребление местоимений в литературном язык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изученного в 6 класс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ВЛЕНИЕ ОБЩЕГО И ДОШКОЛЬНОГО ОБРАЗОВАНИЯ АДМИНИСТРАЦИИ ГОРОДА НОРИЛЬ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Е БЮДЖЕТНОЕ ОБЩЕ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РЕЖДЕНИЕ «СРЕДНЯЯ ШКОЛА № 8 ИМЕНИ Г.С. ТИТ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БОУ «СШ № 8»)</w:t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24"/>
        <w:gridCol w:w="4342"/>
      </w:tblGrid>
      <w:tr>
        <w:trPr>
          <w:trHeight w:val="2873" w:hRule="atLeast"/>
        </w:trPr>
        <w:tc>
          <w:tcPr>
            <w:tcW w:w="326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МБОУ «СШ№8»   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М.К. Полоскова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__________2020 г.</w:t>
            </w:r>
          </w:p>
        </w:tc>
        <w:tc>
          <w:tcPr>
            <w:tcW w:w="322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 В. Исакова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_________2020 г.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В.О.Никель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___________2020 г.</w:t>
            </w:r>
          </w:p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5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5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АЛЕНДАРНО-ТЕМАТИЧЕСКИЙ ПЛАН </w:t>
      </w:r>
    </w:p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3862"/>
      </w:tblGrid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дмет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 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ровень обучения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е общее образование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ласс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«Б»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ind w:right="56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ичество часов в неделю по учебному плану:</w:t>
            </w:r>
          </w:p>
        </w:tc>
        <w:tc>
          <w:tcPr>
            <w:tcW w:w="386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ч.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ок реализации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-2021 уч. год</w:t>
            </w:r>
          </w:p>
        </w:tc>
      </w:tr>
      <w:tr>
        <w:trPr>
          <w:trHeight w:val="80" w:hRule="atLeast"/>
        </w:trPr>
        <w:tc>
          <w:tcPr>
            <w:tcW w:w="44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итель:</w:t>
            </w:r>
          </w:p>
        </w:tc>
        <w:tc>
          <w:tcPr>
            <w:tcW w:w="38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5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ыбалко Э.В.</w:t>
            </w:r>
          </w:p>
        </w:tc>
      </w:tr>
    </w:tbl>
    <w:p>
      <w:pPr>
        <w:pStyle w:val="Normal"/>
        <w:widowControl w:val="false"/>
        <w:autoSpaceDE w:val="false"/>
        <w:spacing w:lineRule="atLeast" w:line="25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5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. Норильск, 2020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1:30:00Z</dcterms:created>
  <dc:creator>Dark</dc:creator>
  <dc:description/>
  <cp:keywords/>
  <dc:language>en-US</dc:language>
  <cp:lastModifiedBy>Учитель</cp:lastModifiedBy>
  <cp:lastPrinted>2022-10-20T16:43:00Z</cp:lastPrinted>
  <dcterms:modified xsi:type="dcterms:W3CDTF">2023-02-19T12:21:00Z</dcterms:modified>
  <cp:revision>15</cp:revision>
  <dc:subject/>
  <dc:title/>
</cp:coreProperties>
</file>