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924040" cy="978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11"/>
        </w:numPr>
        <w:shd w:fill="FFFFFF" w:val="clear"/>
        <w:spacing w:lineRule="atLeast" w:line="238"/>
        <w:ind w:left="0" w:firstLine="567"/>
        <w:outlineLvl w:val="0"/>
        <w:rPr/>
      </w:pPr>
      <w:r>
        <w:rPr>
          <w:b/>
          <w:bCs/>
          <w:kern w:val="2"/>
        </w:rPr>
        <w:t xml:space="preserve">  </w:t>
      </w:r>
      <w:r>
        <w:rPr>
          <w:bCs/>
          <w:kern w:val="2"/>
        </w:rPr>
        <w:t xml:space="preserve">Федеральный закон «Об образовании в РФ» N 273-ФЗ  от 29.12.2012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риказы Министерства образования и науки Российской Федерации от 06.10.2009г.  № 373, от 17.12.2010г. № 1897, от 17.05.2012г. № 413 об утверждении и введении в действие федеральных государственных образовательных стандартов начального общего, основного общего, среднего общего образования (с изменениями и дополнения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«Об утверждении </w:t>
      </w:r>
      <w:hyperlink r:id="rId3">
        <w:r>
          <w:rPr>
            <w:rStyle w:val="InternetLink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».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Санитарно-эпидемиологические правила и нормативы </w:t>
      </w:r>
      <w:r>
        <w:rPr>
          <w:bCs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утвержденные </w:t>
      </w:r>
      <w:r>
        <w:rPr/>
        <w:t xml:space="preserve">постановлением Главного государственного санитарного врача РФ №85 от 28.09.2020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hd w:fill="FFFFFF" w:val="clear"/>
        </w:rPr>
      </w:pPr>
      <w:r>
        <w:rPr>
          <w:shd w:fill="FFFFFF" w:val="clear"/>
        </w:rPr>
        <w:t xml:space="preserve">Учебный план МБОУ «СШ № 8» на 2021-2025 г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Положение о порядке разработки, утверждении рабочих программ учебных предметов, курсов в МБОУ «СШ № 8»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Технология: рабочая программа: 5—9 классы / А. Т. Тищенко, Н. В. Синица. — М.: Вентана-Граф, 2017.</w:t>
      </w:r>
    </w:p>
    <w:p>
      <w:pPr>
        <w:pStyle w:val="Style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Содержание  рабочей программы соответствует программе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Технология: рабочая программа: 5—9 классы / А. Т. Тищенко, Н. В. Синица. — М. : Вентана-Граф, 2017.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программу 5,6,</w:t>
      </w:r>
      <w:r>
        <w:rPr>
          <w:rFonts w:cs="Times New Roman" w:ascii="Times New Roman" w:hAnsi="Times New Roman"/>
          <w:sz w:val="26"/>
          <w:szCs w:val="26"/>
          <w:lang w:val="ru-RU"/>
        </w:rPr>
        <w:t>7,</w:t>
      </w:r>
      <w:r>
        <w:rPr>
          <w:rFonts w:cs="Times New Roman" w:ascii="Times New Roman" w:hAnsi="Times New Roman"/>
          <w:sz w:val="26"/>
          <w:szCs w:val="26"/>
        </w:rPr>
        <w:t>8 классов измен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ы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napToGrid w:val="false"/>
        <w:jc w:val="both"/>
        <w:rPr>
          <w:bCs/>
          <w:sz w:val="26"/>
          <w:szCs w:val="26"/>
          <w:lang w:bidi="ru-RU"/>
        </w:rPr>
      </w:pPr>
      <w:r>
        <w:rPr>
          <w:bCs/>
          <w:sz w:val="26"/>
          <w:szCs w:val="26"/>
        </w:rPr>
        <w:t>С учетом климатических условий г. Норильска выполнена структурная перестановка порядка изучения тем в 5 классе: раздел «Технологии кулинарной обработки пищевых продуктов» после раздела «Творческий проект», в 6 классе – после раздела «</w:t>
      </w:r>
      <w:r>
        <w:rPr>
          <w:bCs/>
          <w:sz w:val="26"/>
          <w:szCs w:val="26"/>
          <w:lang w:bidi="ru-RU"/>
        </w:rPr>
        <w:t>Технологии в сфере быта», в 7 классе – после раздела «Технологии получения современных материалов», в 8 классе – после раздела «Технологии в энергетике».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ТЕХНОЛОГИЯ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Федеральный базисный учебный план образовательного учреждения на этапе основного общего образования должен включать 2</w:t>
      </w:r>
      <w:r>
        <w:rPr>
          <w:rFonts w:cs="Times New Roman" w:ascii="Times New Roman" w:hAnsi="Times New Roman"/>
          <w:sz w:val="26"/>
          <w:szCs w:val="26"/>
          <w:lang w:val="ru-RU"/>
        </w:rPr>
        <w:t>38</w:t>
      </w:r>
      <w:r>
        <w:rPr>
          <w:rFonts w:cs="Times New Roman" w:ascii="Times New Roman" w:hAnsi="Times New Roman"/>
          <w:sz w:val="26"/>
          <w:szCs w:val="26"/>
        </w:rPr>
        <w:t xml:space="preserve"> учебных час</w:t>
      </w:r>
      <w:r>
        <w:rPr>
          <w:rFonts w:cs="Times New Roman" w:ascii="Times New Roman" w:hAnsi="Times New Roman"/>
          <w:sz w:val="26"/>
          <w:szCs w:val="26"/>
          <w:lang w:val="ru-RU"/>
        </w:rPr>
        <w:t>ов</w:t>
      </w:r>
      <w:r>
        <w:rPr>
          <w:rFonts w:cs="Times New Roman" w:ascii="Times New Roman" w:hAnsi="Times New Roman"/>
          <w:sz w:val="26"/>
          <w:szCs w:val="26"/>
        </w:rPr>
        <w:t xml:space="preserve"> для обязательного изучения каждого направления образовательной области «Технология». В том числе: в 5 - 7 классах — 68 ч. из расчёта 2 ч. в неделю; в 8 классах — 34 ч. из расчёта 1 ч. в неделю. </w:t>
      </w:r>
    </w:p>
    <w:p>
      <w:pPr>
        <w:pStyle w:val="Style22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2"/>
        <w:jc w:val="center"/>
        <w:rPr>
          <w:rStyle w:val="22"/>
          <w:rFonts w:eastAsia="Calibri"/>
          <w:b w:val="false"/>
          <w:b w:val="false"/>
          <w:bCs w:val="false"/>
          <w:color w:val="000000"/>
          <w:sz w:val="26"/>
          <w:szCs w:val="26"/>
          <w:shd w:fill="auto" w:val="clear"/>
          <w:lang w:eastAsia="en-US" w:bidi="ar-SA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ТЕХНОЛОГИЯ»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трудовой сфере: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 - энергетических ресурсов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выбор средств и видов представления технической 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контроль промежуточных и конечных результатов тру- 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мотивационной сфере: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 xml:space="preserve">стремление к экономии и бережливости в расходовании времени, материалов, денежных средств, труда; 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эстетической сфере: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разработка варианта рекламы выполненного объекта или результата труда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рациональный выбор рабочего костюма и опрятное содержание рабочей одежды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коммуникативной сфере: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 поддерживать  необходимые  контакты  с другими людьми;  удовлетворительно  владеть 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>
          <w:rStyle w:val="22"/>
          <w:rFonts w:eastAsia="Calibri"/>
          <w:b w:val="false"/>
          <w:b w:val="false"/>
          <w:color w:val="000000"/>
          <w:sz w:val="26"/>
          <w:szCs w:val="26"/>
        </w:rPr>
      </w:pPr>
      <w:r>
        <w:rPr>
          <w:rStyle w:val="22"/>
          <w:rFonts w:eastAsia="Calibri"/>
          <w:b w:val="false"/>
          <w:color w:val="000000"/>
          <w:sz w:val="26"/>
          <w:szCs w:val="26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color w:val="000000"/>
          <w:sz w:val="26"/>
          <w:szCs w:val="26"/>
        </w:rPr>
        <w:t>в физиолого</w:t>
        <w:softHyphen/>
        <w:t>психологической сфере: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соблюдение необходимой величины усилий, прикладываемых к инструментам, с учётом технологических требований;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color w:val="000000"/>
          <w:sz w:val="26"/>
          <w:szCs w:val="26"/>
        </w:rPr>
        <w:t>сочетание образного и логического мышления в проектной деятельности.</w:t>
      </w:r>
    </w:p>
    <w:p>
      <w:pPr>
        <w:pStyle w:val="Normal"/>
        <w:widowControl w:val="false"/>
        <w:spacing w:before="0" w:after="63"/>
        <w:ind w:left="-567" w:right="2" w:hanging="0"/>
        <w:jc w:val="center"/>
        <w:rPr>
          <w:rStyle w:val="22"/>
          <w:rFonts w:eastAsia="Arial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widowControl w:val="false"/>
        <w:spacing w:before="0" w:after="63"/>
        <w:ind w:left="-567" w:right="2" w:hanging="0"/>
        <w:jc w:val="center"/>
        <w:rPr/>
      </w:pPr>
      <w:r>
        <w:rPr>
          <w:rFonts w:eastAsia="Arial"/>
          <w:b/>
          <w:bCs/>
          <w:sz w:val="26"/>
          <w:szCs w:val="26"/>
        </w:rPr>
        <w:t>Примерный тематический план для 5–8 классов</w:t>
      </w:r>
    </w:p>
    <w:p>
      <w:pPr>
        <w:pStyle w:val="Normal"/>
        <w:widowControl w:val="false"/>
        <w:spacing w:before="0" w:after="63"/>
        <w:ind w:left="-567" w:right="2" w:firstLine="567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167"/>
        <w:gridCol w:w="1134"/>
        <w:gridCol w:w="124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Разделы и темы программ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Количество часов по классам</w:t>
            </w:r>
          </w:p>
        </w:tc>
      </w:tr>
      <w:tr>
        <w:trPr>
          <w:trHeight w:val="659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технологии</w:t>
            </w:r>
          </w:p>
          <w:p>
            <w:pPr>
              <w:pStyle w:val="TableParagraph"/>
              <w:spacing w:lineRule="exact" w:line="2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ерспективы их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06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5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зда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сфере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получения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соврем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Современные информацион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области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Закономерности технологиче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цив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Профессиональ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кулинарной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обработки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5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технологии</w:t>
            </w:r>
          </w:p>
          <w:p>
            <w:pPr>
              <w:pStyle w:val="TableParagraph"/>
              <w:spacing w:lineRule="exact" w:line="2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ерспективы их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06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5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зда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сфере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получения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соврем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Современные информацион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области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Закономерности технологиче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цив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Профессиональ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кулинарной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обработки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5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 созидательная деятельность (Творческий 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10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15"/>
                <w:sz w:val="26"/>
                <w:szCs w:val="26"/>
              </w:rPr>
              <w:t>3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418"/>
        <w:gridCol w:w="1418"/>
        <w:gridCol w:w="2551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|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89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</w:t>
            </w:r>
            <w:r>
              <w:rPr>
                <w:rFonts w:cs="Times New Roman" w:ascii="Times New Roman" w:hAnsi="Times New Roman"/>
                <w:spacing w:val="-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  <w:r>
              <w:rPr>
                <w:rFonts w:cs="Times New Roman" w:ascii="Times New Roman" w:hAnsi="Times New Roman"/>
                <w:spacing w:val="-3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их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6" w:leader="none"/>
              </w:tabs>
              <w:ind w:left="695" w:hanging="4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ност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а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5" w:leader="none"/>
              </w:tabs>
              <w:ind w:left="694" w:hanging="4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6" w:leader="none"/>
              </w:tabs>
              <w:ind w:left="695" w:hanging="4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й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ий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</w:t>
            </w:r>
            <w:r>
              <w:rPr>
                <w:rFonts w:cs="Times New Roman" w:ascii="Times New Roman" w:hAnsi="Times New Roman"/>
                <w:spacing w:val="-1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ения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орческого</w:t>
            </w:r>
            <w:r>
              <w:rPr>
                <w:rFonts w:cs="Times New Roman" w:ascii="Times New Roman" w:hAnsi="Times New Roman"/>
                <w:spacing w:val="-1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Развитие исследования пользовательского опы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47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кулинарной обработки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пищев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дуктов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ия,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гиена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ология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итания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приготовления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2" w:leader="none"/>
              </w:tabs>
              <w:ind w:left="0" w:right="14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Конструирование и</w:t>
            </w:r>
            <w:r>
              <w:rPr>
                <w:rFonts w:cs="Times New Roman" w:ascii="Times New Roman" w:hAnsi="Times New Roman"/>
                <w:spacing w:val="13"/>
                <w:w w:val="9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моделирование</w:t>
            </w:r>
          </w:p>
          <w:p>
            <w:pPr>
              <w:pStyle w:val="TableParagraph"/>
              <w:numPr>
                <w:ilvl w:val="1"/>
                <w:numId w:val="15"/>
              </w:numPr>
              <w:ind w:left="695" w:right="1376" w:hanging="4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шине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зме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шин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змов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708"/>
                <w:tab w:val="left" w:pos="69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 швейных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 xml:space="preserve">Формирование навыков использования соответствующих технологий для анализа и обработки материалов посредством информационных систем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6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Технологии обработки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ильных материалов</w:t>
            </w:r>
          </w:p>
          <w:p>
            <w:pPr>
              <w:pStyle w:val="TableParagraph"/>
              <w:ind w:left="282" w:right="4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Б.1. Текстильное материаловедение </w:t>
            </w:r>
          </w:p>
          <w:p>
            <w:pPr>
              <w:pStyle w:val="TableParagraph"/>
              <w:ind w:left="282" w:right="4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Б.2.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ехнологич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ие операции изготовления швейных изделий </w:t>
            </w:r>
          </w:p>
          <w:p>
            <w:pPr>
              <w:pStyle w:val="TableParagraph"/>
              <w:ind w:left="282" w:right="4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3. Операции влажно-тепловой обработки</w:t>
            </w:r>
          </w:p>
          <w:p>
            <w:pPr>
              <w:pStyle w:val="TableParagraph"/>
              <w:ind w:left="28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4. Технологии лоскутного шитья</w:t>
            </w:r>
          </w:p>
          <w:p>
            <w:pPr>
              <w:pStyle w:val="TableParagraph"/>
              <w:ind w:left="28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5. Технологии аппликации</w:t>
            </w:r>
          </w:p>
          <w:p>
            <w:pPr>
              <w:pStyle w:val="TableParagraph"/>
              <w:ind w:left="0" w:right="515" w:firstLine="2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6. Технологии стёжки</w:t>
            </w:r>
          </w:p>
          <w:p>
            <w:pPr>
              <w:pStyle w:val="TableParagraph"/>
              <w:ind w:left="0" w:right="515" w:firstLine="24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7. Технологии обработки срезов лоскутного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растениевод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а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13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</w:t>
            </w:r>
            <w:r>
              <w:rPr>
                <w:rFonts w:cs="Times New Roman" w:ascii="Times New Roman" w:hAnsi="Times New Roman"/>
                <w:spacing w:val="-3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озидательн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TableParagraph"/>
              <w:numPr>
                <w:ilvl w:val="1"/>
                <w:numId w:val="17"/>
              </w:numPr>
              <w:tabs>
                <w:tab w:val="clear" w:pos="708"/>
                <w:tab w:val="left" w:pos="695" w:leader="none"/>
              </w:tabs>
              <w:ind w:left="282" w:right="81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</w:t>
            </w:r>
            <w:r>
              <w:rPr>
                <w:rFonts w:cs="Times New Roman" w:ascii="Times New Roman" w:hAnsi="Times New Roman"/>
                <w:spacing w:val="-3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</w:t>
            </w:r>
            <w:r>
              <w:rPr>
                <w:rFonts w:cs="Times New Roman" w:ascii="Times New Roman" w:hAnsi="Times New Roman"/>
                <w:spacing w:val="-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w w:val="96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w w:val="96"/>
                <w:sz w:val="26"/>
                <w:szCs w:val="26"/>
                <w:lang w:bidi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Cs/>
          <w:sz w:val="26"/>
          <w:szCs w:val="26"/>
        </w:rPr>
      </w:pPr>
      <w:bookmarkStart w:id="0" w:name="bookmark23"/>
      <w:bookmarkEnd w:id="0"/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 класс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  <w:bookmarkStart w:id="1" w:name="bookmark23"/>
      <w:bookmarkStart w:id="2" w:name="bookmark23"/>
      <w:bookmarkEnd w:id="2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временные технологии и перспективы их развития»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Потребности человека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требности и технологии. Иерархия потребностей. Общественные потребности. Потребности 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требностей и развитие технологий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Изучение потребностей человек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Разработка программы изучения духовных потребностей членов семь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Понятие технологии (2 ч)</w:t>
      </w:r>
    </w:p>
    <w:p>
      <w:pPr>
        <w:pStyle w:val="Normal"/>
        <w:jc w:val="both"/>
        <w:rPr/>
      </w:pPr>
      <w:r>
        <w:rPr>
          <w:sz w:val="26"/>
          <w:szCs w:val="26"/>
        </w:rPr>
        <w:t>Цикл жизни технологии. Материальные технологии, информационные технологии, социальные техн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ория развития технологий. Развитие технологий и проблемы антропогенного воздействия на окружающую среду. Технологии и мировое хозяй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ономерности технологического развития. Понят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изводственных и промышленных технологиях, технологиях сельского хозяйств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Ознакомление с технология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дготовка к образовательному путешеств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Технологический процесс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й процесс, его параметры, сырьё, ресурсы, результат. Виды ресурсов. Способы получения ресурсов. Взаимозаменяемость ресурсов. Ограниченность ресурсов. Условия реализации технологического процесса. Побочные эффекты реализации технологического процесса. Технология в контексте производств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Разработка технологических карт простых технологических процес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- формации о технологиях, используемых в населён- ном пункте проживания, и нежелательных для окружающей среды эффектах технологий.</w:t>
      </w:r>
    </w:p>
    <w:p>
      <w:pPr>
        <w:pStyle w:val="Normal"/>
        <w:jc w:val="both"/>
        <w:rPr/>
      </w:pPr>
      <w:r>
        <w:rPr>
          <w:sz w:val="26"/>
          <w:szCs w:val="26"/>
        </w:rPr>
        <w:t>Образовательное путешествие (экскурсия) на предприятие города (региона) проживания, работающее на основе современных производственных технолог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ворческий проект» (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Этапы выполнения творческого проекта (1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роект и этапы его выполнения. Процедура защиты (презентации) проекта. Источники информации при выборе темы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Реклама (1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ы организации рекламы. Способы воздействия рекламы на потребителя и его потребност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Выбор товара в модель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кулинарной обработки пищевых продуктов» (1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Санитария, гигиена и физиология питания (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итария и гигиена на кухне (1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«кулинария». Санитарно-гигиенические требования к лицам, приготовляющим пищу, к приготовлению пищи, хранению продуктов и готовых блю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набор посуды для приготовления пищи. Правила и последовательность мытья посуды. Уход за поверхностью стен и пола. Моющие и чистящие средства для ухода за посудой, поверхностью стен и по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опасные приёмы работы на кухне. Правила безопасного пользования газовыми плитами, электронагревательными приборами, горячей посудой и жидкостью, ножом и приспособлениями. Первая помощь при порезах и ожогах паром или кипятком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ознакомление с информацией о значении понятия «гигиен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ология питания (1 ч)</w:t>
      </w:r>
    </w:p>
    <w:p>
      <w:pPr>
        <w:pStyle w:val="Normal"/>
        <w:jc w:val="both"/>
        <w:rPr/>
      </w:pPr>
      <w:r>
        <w:rPr>
          <w:sz w:val="26"/>
          <w:szCs w:val="26"/>
        </w:rPr>
        <w:t>Питание как физиологическая потребность. Пищевые (питательные) вещества. Значение белков,</w:t>
      </w:r>
      <w:r>
        <w:rPr/>
        <w:t xml:space="preserve"> </w:t>
      </w:r>
      <w:r>
        <w:rPr>
          <w:sz w:val="26"/>
          <w:szCs w:val="26"/>
        </w:rPr>
        <w:t>жиров, углеводов для жизнедеятельности человека. Пищевая пирамида. Роль витаминов, минеральных веществ и воды в обмене веществ, их содержание в пищевых продуктах. Пищевые отравления. Правила, позволяющие их избежать. Первая помощь при отравлениях. Режим пит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Определение качества питьевой воды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ознакомление с информацией о значении витаминов, их содержании в различных продуктах питания. Анализ качества своего питания, составление своей пищевой пирамиды и на её основе — дневного раци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приготовления блюд (10 ч) Бутерброды и горячие напитки. Бытовые электроприборы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укты, применяемые для приготовления бутербродов. Значение хлеба в питании человека. Виды бутербродов. Технология приготовления бутербродов. Инструменты и приспособления для нарезки. Требования к качеству готовых бутербродов. Условия и сроки их хранения. Подача бутербродов.</w:t>
      </w:r>
    </w:p>
    <w:p>
      <w:pPr>
        <w:pStyle w:val="Normal"/>
        <w:jc w:val="both"/>
        <w:rPr/>
      </w:pPr>
      <w:r>
        <w:rPr>
          <w:sz w:val="26"/>
          <w:szCs w:val="26"/>
        </w:rPr>
        <w:t>Виды горячих напитков (чай, кофе, какао, горячий шоколад). Сорта чая, их вкусовые достоинства, полезные свойства. Влияние эфирных масел, воды на качество напитка. Технология заваривания, подача чая. Сорта и виды кофе. Устройства для размола зерён кофе. Технология приготовления, подача кофе. Приборы для приготовления кофе. Получение</w:t>
      </w:r>
      <w:r>
        <w:rPr/>
        <w:t xml:space="preserve"> </w:t>
      </w:r>
      <w:r>
        <w:rPr>
          <w:sz w:val="26"/>
          <w:szCs w:val="26"/>
        </w:rPr>
        <w:t>какао-порошка. Технология приготовления, подача напитка какао. Профессия пова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е сведения о видах, принципе действия и правилах эксплуатации бытовых электроприборов на кухне: бытового холодильника, микроволновой печи (СВЧ), посудомоеч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Приготовление бутербр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готовление горячих напитков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Изучение потребности в бытовых электроприборах на домашней кухне; поиск информации об истории микроволновой печи, гигиенической уборке холодильника, значении слова «цикорий» и пользе напитка из нег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юда из круп, бобовых и макаронных изделий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ы круп, бобовых и макаронных изделий, применяемых в питании человека. Подготовка продуктов к приготовлению блюд. Посуда для приготовления блюд. Технология приготовления крупяных рассыпчатых, вязких и жидких каш. Требования к качеству каши. Применение бобовых в кулинарии. Подготовка к варке. Время варки.  Технология приготовления блюд из макаронных изделий. Подача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учение маркировки и штриховых кодов на упаковках круп и макаронных изделий. Приготовление блюда из крупы или макарон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нформации об устройствах кастрюля-кашеварка,  мультивар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юда из яиц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чение яиц в питании человека. Использование яиц в кулинарии. Меры предосторожности при работе с яйцами. Способы определения свежести я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ы хранения яиц. Технология приготовления блюд из яиц. Приспособления для взбивания. Способы варки куриных яиц: всмятку, в «мешочек», вкрутую. Подача варёных яиц. Жарение яиц: приготовление яичницы-глазуньи, омлета натурального. Подача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пределение свежести яиц. Приготовление блюда из яиц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способах хранения яиц без холодильника, истории оформления яиц к народным праздник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ню завтрака. Сервировка стола к завтраку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ню завтрака. Понятие о калорийности продуктов. Понятие о сервировке стола. Особенности сервировки стола к завтраку. Набор столового белья, приборов и посуды для завтрака. Способы складывания салфеток. Правила поведения за столом и пользования столовыми прибор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калорийности продуктов, входящих в состав блюд для завтра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Конструирование и моделирование»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Понятие о машине и механизме 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о механизме и машине. Виды механизмов. Виды соединений деталей. Типовые детал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бсуждение результатов образовательного путешествия. Ознакомление с машинами, механизмами, соединениями, деталям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 машинах и механизмах, помогающих человеку в его жиз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Конструирование машин и механизмов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е машин и механизмов. Технические требов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знакомление с механизмами (передач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е моделей механизм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Конструирование швейных изделий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Понятие о чертеже, выкройке, лекалах и конструкции швейного изделия. Экономичная и технологичная конструкция швейного изделия. Инструменты и приспособления для изготовления выкройки.</w:t>
      </w:r>
      <w:r>
        <w:rPr/>
        <w:t xml:space="preserve"> </w:t>
      </w:r>
      <w:r>
        <w:rPr>
          <w:sz w:val="26"/>
          <w:szCs w:val="26"/>
        </w:rPr>
        <w:t>Швейные изделия для кухни. Определение размеров швейного изделия. Особенности построения выкроек салфетки, подушки для стула, прихватки. Подготовка выкройки к раскрою. Правила безопасного пользования ножниц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выкроек для образцов шв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Материальные технологии» (2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Б: Технологии обработки текстильных материал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: Текстильное материаловедение 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нятие о ткани. Волокно как сырьё для производства ткани. Виды волокон. Понятие о прядении и ткачестве. Современное прядильное, ткацкое и красильно-отделочное производство. Долевые</w:t>
      </w:r>
    </w:p>
    <w:p>
      <w:pPr>
        <w:pStyle w:val="Normal"/>
        <w:jc w:val="both"/>
        <w:rPr/>
      </w:pPr>
      <w:r>
        <w:rPr>
          <w:sz w:val="26"/>
          <w:szCs w:val="26"/>
        </w:rPr>
        <w:t>(основа) и поперечные (уток) нити. Ткацкий рисунок, ткацкие переплетения: полотняное, саржевое, сатиновое и атласное. Раппорт. Отбелённая, гладкокрашеная и набивная ткань. Долевая нить в ткани. Лицевая и изнаночная стороны ткани. Нетканые материалы, их виды и назначение. Швейные нитки и тесьма. Профессии: оператор прядильного производства, ткач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пределение направления долевой нити в тка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лицевой и изнаночной сторон ткан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технологиях изготовления пряжи и ткани в старину в домашних условиях в районе прожи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ческие операции изготовления швейных изделий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крой швейного изделия (2 ч)</w:t>
      </w:r>
    </w:p>
    <w:p>
      <w:pPr>
        <w:pStyle w:val="Normal"/>
        <w:jc w:val="both"/>
        <w:rPr/>
      </w:pPr>
      <w:r>
        <w:rPr>
          <w:sz w:val="26"/>
          <w:szCs w:val="26"/>
        </w:rPr>
        <w:t>Рабочее место и инструменты для раскроя. Подготовка ткани к раскрою. Раскладка выкроек на ткани с учётом направления долевой нити. Обмеловка выкройки с учётом припусков на швы. Выкраивание деталей швейного изделия. Критерии качества кроя. Правила безопасного обращения с иглами и булавками. Профессия закройщик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Выкраивание деталей для образца швов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б истории создания ножн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вейные ручные  работы.  Перенос  линий выкройки, смётывание, стачивание (2 ч) Инструменты и приспособления для ручных работ. Понятие о стежке, строчке, шве. Требования к выполнению ручных работ. Правила выполнения прямого стежка. Основные операции при ручных работах: перенос линий выкройки на детали кроя портновскими булавками и мелом, прямыми стежками; временное соединение деталей — смётывание; постоянное соединение деталей — стачивание. Ручная закрепк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ручных работ: сметывания и стачи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вейные ручные работы. Обмётывание, замётывание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операции при ручных работах: предохранение срезов от осыпания — обмётывание; временное закрепление подогнутого края — замётывание (с открытым и закрытым срезами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Изготовление образца ручных работ: обмётывания и замётыв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б истории создания иглы и напёр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Операции влажно-тепловой обработки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ее место и оборудование для влажно-тепловой обработки ткани. Правила выполнения влажно - тепловых работ. Основные операции влажно-тепловой обработки: приутюживание, разутюживание, заутюживание. Правила безопасной работы утюгом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Проведение влажно-тепловых работ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б истории создания утю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лоскутного шитья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ие сведения из истории создания изделий из лоскутов. Возможности техники лоскутного шитья, её связь с направлениями современной моды. Традиционные узоры в лоскутном шитье: «спираль», «изба» и др. Материалы для лоскутного шитья, подготовка их к работе. Инструменты и приспособления. Технология лоскутного шитья по шаблонам: изготовление шаблона из плотного картона; выкраивание деталей лоскутного изделия; технологии соединения деталей лоскутного изделия вручную с помощью прямых, петлеобразных и косых стежков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лоскутный верх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б истории лоскутного шить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аппликации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ппликация на лоскутном изделии. Соединение деталей аппликации с лоскутным изделием вручную петельными и прямыми потай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аппликац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стёжки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о стёжке (выстёгивании). Соединение лоскутного верха, прокладки и подкладки прямыми руч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стёжк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обработки срезов лоскутного изделия (4 ч)</w:t>
      </w:r>
    </w:p>
    <w:p>
      <w:pPr>
        <w:pStyle w:val="Normal"/>
        <w:jc w:val="both"/>
        <w:rPr/>
      </w:pPr>
      <w:r>
        <w:rPr>
          <w:sz w:val="26"/>
          <w:szCs w:val="26"/>
        </w:rPr>
        <w:t>Виды обработки срезов лоскутного изделия. Технология обработки срезов лоскутного изделия двойной подгибкой.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обработка срез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8 ч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стениеводство (6 ч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Выращивание культурных растений  (2 ч)</w:t>
      </w:r>
      <w:r>
        <w:rPr>
          <w:sz w:val="26"/>
          <w:szCs w:val="26"/>
          <w:lang w:bidi="ru-RU"/>
        </w:rPr>
        <w:t xml:space="preserve"> Общая характеристика и классификация культурных растений. Условия внешней среды, необходимые для выращивания культурных растений. Признаки и причины недостатка питания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оведение подкормки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Поиск информации о масличных растения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Фенологическое наблюдение за растениями. 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Вегетативное размножение растений (2 ч)</w:t>
      </w:r>
      <w:r>
        <w:rPr>
          <w:sz w:val="26"/>
          <w:szCs w:val="26"/>
          <w:lang w:bidi="ru-RU"/>
        </w:rPr>
        <w:t xml:space="preserve"> Технологии вегетативного размножения культурных растений: черенками, отводками, прививкой. Современная биотехнология размножения растений культурой ткани. Понятие «полевой опыт». Виды полевых опытов: агротехнические и сортоиспытательные. Методика (технология) проведения полевого опыт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Размножение комнатных растений черен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технологиях вегетативного размножения усами, клубнями, спора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ыращивание комнатных растений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диционная технология выращивания растений в почвенном грунте. Современные технологии выращивания растений: гидропоника, аэропоника. Технологический процесс выращивания комнатных растений. Технологии пересадки и перевалки. Профессия садовник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Перевалка (пересадка) комнатных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гидропонике, аэропонике и технологии выращивания растений с применением гидрог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путешествие (экскурсия) на животноводческую ферму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Животные организмы как объект технологии. Понятия «животноводство», «зоотехния», «животноводческая ферма». Потребности человека, которые удовлетворяют животные. Технологии одомашнивания и приручения животных. Отрасли животноводства. Технологии преобразования животных организмов в интересах человека и их основные элементы. Технологии выращивания животных</w:t>
      </w:r>
      <w:r>
        <w:rPr/>
        <w:t xml:space="preserve"> </w:t>
      </w:r>
      <w:r>
        <w:rPr>
          <w:sz w:val="26"/>
          <w:szCs w:val="26"/>
          <w:lang w:bidi="ru-RU"/>
        </w:rPr>
        <w:t>и получения животноводческой продукции. Профессия животновод (зоотехник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.</w:t>
      </w:r>
      <w:r>
        <w:rPr>
          <w:sz w:val="26"/>
          <w:szCs w:val="26"/>
          <w:lang w:bidi="ru-RU"/>
        </w:rPr>
        <w:t xml:space="preserve"> Ознакомление с технологией производства животноводческой продукции (обсуждение результатов образовательного путешествия)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Исследовательская и созидательная деятельность» (8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Разработка и реализация творческого проекта (8 ч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та над творческим проектом. Реализация этапов выполнения творческого проекта. Выполнение требований к готовому проекту. Расчёт стоимости проекта. </w:t>
      </w:r>
      <w:r>
        <w:rPr>
          <w:i/>
          <w:sz w:val="26"/>
          <w:szCs w:val="26"/>
        </w:rPr>
        <w:t>Защита (презентация) проект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418"/>
        <w:gridCol w:w="1842"/>
        <w:gridCol w:w="2552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|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держания зданий 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 здан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и содержание здан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нергетическое обеспечение зданий.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в бы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кулинарной обработки пищевых продукт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.1.Технологии приготовления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в сфере быт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1.Планировка помещений жилого дом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2.Освещение жилого помещения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3.Экология жил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ознанного, уважительного и доброжелательного отношения к другому человеку через технологию групповой работ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 как средство для удовлетворения базовых потребностей человек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автоматического управления. Робототехник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ая система и её элементы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функций технических систем. Морфологический анализ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ирование механизмов технически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онимания причин, перспектив и последствий развития техники и технологий на данном этапе технологического развития обществ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Материальные технологии (вариант Б)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1. Технологии обработки текстильных материал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2.  Текстильное материаловедение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3. Швейная машин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4. Технологические операции изготовления швейных издел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5. Конструирование одежды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и аксессуар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6. Технологии вязания крюч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  <w:tab/>
              <w:t>Растениеводство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  <w:tab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Исследовательская и созидательная деятельность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7.1.Разработка и реализ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bidi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возведения, ремонта и содержания зданий и сооружений» (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возведения зданий и сооружений (1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Понятие о технологиях возведения зданий и сооружений (инженерно-геологические изыскания, технологическое проектирование строительных процессов, технологии нулевого цикла, технологии возведения надземной части здания, технологии отделочных работ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- формации о предприятиях строительной отрасли региона проживания (цементный и кирпичный заводы, строительные компании и др.)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емонт и содержание зданий и сооружений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ремонта и содержания зданий и сооружений. Эксплуатационные работы (санитарное содержание здания, техническое обслуживание здания, ремонтные работы), жилищно-коммунальное хозяйство (ЖКХ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о строительными технология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сследование на тему «Дом, в котором я живу» (технология строительства,</w:t>
      </w:r>
      <w:r>
        <w:rPr/>
        <w:t xml:space="preserve"> </w:t>
      </w:r>
      <w:r>
        <w:rPr>
          <w:sz w:val="26"/>
          <w:szCs w:val="26"/>
          <w:lang w:bidi="ru-RU"/>
        </w:rPr>
        <w:t>имеющиеся коммуникации, состояние придомовой территории и др.), подготовка информационного сообщения на эту тему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Энергетическое обеспечение зданий. Энергосбережение в быту </w:t>
      </w:r>
      <w:r>
        <w:rPr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Энергетическое обеспечение домов, энергоснабжение (электроснабжение, теплоснабжение, газоснабжение). Электробезопасность, тепловые потери, энергосбережение. Способы экономии электроэнергии, устранения тепловых потерь в помещении, экономии воды и газ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Энергетическое обеспечение нашего дом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предприятие города (региона) проживания, сферы ЖК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10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Технологии приготовления блюд (10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 приготовления   блюд   из   молока и кисломолочных продуктов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молока и кисломолочных продуктов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 домашних условиях. Технология приготовления блюд из кисломолочных продукт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пределение качества молока и молоч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готовление молочного супа, молочной каши или блюда из творога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хнология приготовления изделий из жидкого теста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пределение качества мёда органолептическими и лабораторными метод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пределение качества мёда. Приготовление изделий из жидкого теста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хнология приготовления блюд из сырых овощей и фруктов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(питательная) ценность овощей и фруктов. Содержание влаги в продуктах, её влияние на качество и сохранность продуктов. Способы хранения овощей и фруктов. Свежезамороженные овощи. Подготовка к заморозке, хранение и условия кулинарного использования свежезаморожен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лияние экологии окружающей среды на качество овощей и фруктов. Определение доброкачественности овощей по внешнему виду. Методы определения количества нитратов в овощах с помощью измерительных приборов в химических лабораториях, с помощью бумажных индикаторов в домашних условиях. Способы удаления лишних нитратов из овощей. Общие правила механической кулинарной обработки овощ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авила кулинарной обработки, обеспечивающие сохранение цвета овощей и содержания витаминов. Правила измельчения овощей, наиболее распространённые формы нарезки овощей. Инструменты и приспособления для нарезк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спользование салатов в качестве самостоятельных блюд и гарниров к мясным и рыбным блюда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приготовления салата из сырых овощей (фруктов). Украшение готовых блюд продуктами, входящими в состав салатов, зелен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содержания нитра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Приготовление салата из сырых  овощей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пловая кулинарная обработка овощей </w:t>
      </w:r>
      <w:r>
        <w:rPr>
          <w:b/>
          <w:sz w:val="26"/>
          <w:szCs w:val="26"/>
          <w:lang w:bidi="ru-RU"/>
        </w:rPr>
        <w:t xml:space="preserve">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Значение и виды тепловой обработки продуктов (варка, припускание, бланширование, жарение, пассерование, тушение, запекание). Преимущества и недостатки различных способов тепловой обработки овощей. Технология приготовления салатов и винегретов из варёных овощей. Условия варки овощей для салатов и винегретов, способствующие сохранению питательных веществ и витаминов. Требования к качеству и оформлению готовых блюд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блюда из варёных овоще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формации о технологиях варки на пару, значении слова «винегрет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приготовления блюд из рыбы и морепродуктов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ценность рыбы. Содержание в ней белков, жиров, углеводов, витаминов. Виды рыбы. Маркировка консервов. Признаки доброкачественности рыбы. Условия и сроки хранения рыбной продукции. Разделка рыбы. Санитарные требования при обработке рыбы. Тепловая обработка рыбы. Технология приготовления блюд из рыбы. Подача готовых блюд. Требования к качеству готовых блюд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ценность нерыбных продуктов моря. Содержание в них белков, жиров, углеводов, витаминов. Виды нерыбных продуктов моря, продуктов из них.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Технология приготовления блюд из нерыбных продуктов моря. Подача готовых блюд. Требования к качеству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свежести рыбы. Приготовление блюда из рыбы. Определение качества термической обработки рыбных блюд. Приготовление блюда из морепродуктов.</w:t>
      </w:r>
      <w:r>
        <w:rPr>
          <w:rFonts w:eastAsia="Bookman Old Style" w:cs="Bookman Old Style" w:ascii="Bookman Old Style" w:hAnsi="Bookman Old Style"/>
          <w:i/>
          <w:sz w:val="19"/>
          <w:szCs w:val="22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агрязнении Мирового океана; значении понятий «рыба паровая», «рыба тельная», «рыба чинёная», «рыба заливная», «строгани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сфере быта»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Планировка помещений жилого дома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ланировка помещений жилого дома (квартиры). Зонирование пространства жилого помещения (зоны приготовления пищи, приёма гостей, сна и отдыха, санитарно-гигиеническая зона). Зонирование комнаты подростка. Проектирование помещения на бумаге и с помощью компьютер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ланировка помещ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Освещение жилого помещения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вещение жилого помещения. Типы освещения (общее, местное, направленное, декоративное, комбинированное). Нормы освещённости в зависимости от типа помещения. Лампы, светильники, системы управления освещени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амостоятельная работа. Поиск информации об оригинальных конструкциях светильников.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Экология жилищ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содержания и гигиены жилища. Экология жилища. Технологии уборки помещений. Технические средства для создания микроклимата в помещен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.</w:t>
      </w:r>
      <w:r>
        <w:rPr>
          <w:sz w:val="26"/>
          <w:szCs w:val="26"/>
          <w:lang w:bidi="ru-RU"/>
        </w:rPr>
        <w:t xml:space="preserve"> Генеральная уборка кабинета технолог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.</w:t>
      </w:r>
      <w:r>
        <w:rPr>
          <w:sz w:val="26"/>
          <w:szCs w:val="26"/>
          <w:lang w:bidi="ru-RU"/>
        </w:rPr>
        <w:t xml:space="preserve"> Поиск информации о видах и функциях климатических прибор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Раздел «Технологическая система» (10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ологическая система как средство для удовлетворения базовых потребностей человека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ческая система как средство для удовлетворения базовых и социальных нужд человека.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Технологическая система, элемент и уровень технологической системы, подсистема, надсистема. Вход, процесс и выход технологической системы. Последовательная, параллельная и комбинированная техно- логические системы. Управление технологической системой (ручное, автоматизированное, автоматическое). Обратная связь.</w:t>
      </w:r>
      <w:r>
        <w:rPr>
          <w:rFonts w:eastAsia="Bookman Old Style" w:cs="Bookman Old Style" w:ascii="Bookman Old Style" w:hAnsi="Bookman Old Style"/>
          <w:i/>
          <w:sz w:val="19"/>
          <w:szCs w:val="22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технологическими систем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ехнологических системах, определение входа и выхода в этих системах, перечисление имеющиеся в них подсист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Системы автоматического управления. Робототехника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звитие технологических систем и последовательная передача функций управления и контроля от человека технологической системе. Робототехника. Системы автоматического управления. Программирование работы устройст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автоматизированными и автоматическими устройств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видах роботов; выяснение, для каких целей они созданы человеком, какими способностями обладаю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ическая система и её элементы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ическая система (подсистема, надсистема). Основные части машин: двигатель, передаточный механизм, рабочий (исполнительный) орган. Механизмы: цепной, зубчатый (зубчатая передача), реечный. Звенья передачи: ведущее, ведомое. Передаточное отношени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механизмами (передачами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ехнических системах, созданных человеком для удовлетворения своих базовых и социальных потребност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нализ функций технических систем. Морфологический анализ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Функция технической системы. Анализ функции технической системы. Метод морфологического анализа. Этапы морфологического анализ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Анализ функций технических систем. Морфологический анализ технической систем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 изобретателе метода морфологического анализа, областях знаний, где этот метод применялся и позволил успешно создать технические системы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Моделирование механизмов технических систем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моделирования технических систем. Виды моделей (эвристические, натурные, математические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Конструирование моделей механизм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 видах моделей и областях деятельности человека, в которых применяют моделирование различных сист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2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обработки текстильных материалов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щие свойства текстильных материалов: физические, эргономические, эстетические, технологические. Виды и свойства хлопчатобумажных и льняных ткане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знакомление со свойствами тканей из хлопка и льн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растениях, из которых получают сырьё для текстильных материал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Швейная машина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Подготовка швейной машины к работ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овременная бытовая швейная машина с электрическим приводом. Основные узлы швейной машины. Организация рабочего места для выполнения машинных работ. Подготовка швейной машины к работе. Неполадки, связанные с неправильной заправкой ниток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режимов работы швейной машины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Приёмы работы на  швейной  машине  (2 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ёмы работы на швейной машине: начало работы, поворот строчки под углом, закрепление машинной строчки в начале и конце работы, окончание работы. Назначение и правила использования регулирующих механизмов: вид строчки, длина и ширина стежка, скорость и направление шить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режимов работы швейной машины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6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Классификация машинных швов: соединительные (стачной шов вразутюжку и стачной шов взаутюжку), краевые (шов вподгибку с открытым срезом, шов вподгибку с открытым обмётанным срезом, шов вподгибку с закрытым срезом) и отделочные. Требования к выполнению машинных работ. Основные операции при машинной обработке изделия: предохранение срезов от осыпания — обмётывание зигзагообразной строчкой и оверлоком; постоянное соединение деталей — стачивание; постоянное закрепление подогнутого края — застрачивание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(с открытым и закрытым срезами). Удаление строчки временного назначе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готовление образца машинных рабо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Конструирование одежды и аксессуаров </w:t>
      </w:r>
      <w:r>
        <w:rPr>
          <w:sz w:val="26"/>
          <w:szCs w:val="26"/>
          <w:lang w:bidi="ru-RU"/>
        </w:rPr>
        <w:t xml:space="preserve">(4 ч.)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Снятие мерок для изготовления одежды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я «одежда», «аксессуары». Классификация одежды. Требования, предъявляемые к одежд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нструирование одежды и аксессуаров. Муляжный и расчётный методы конструирования. Снятие мерок для изготовления одежды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создания швей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Снятие мерок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Изготовление выкройки швейного изделия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ческая последовательность изготовления выкройки по своим меркам (на примере прямой юбки с кулиской для резинок). Подготовка выкройки к раскрою. Изготовление выкройки по заданным размерам (на примере сумки). Копирование готовой выкройки (на примере бермуд). Профессия конструктор-модельер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готовление выкроек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вязания крючком (8 ч.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Вязание полотна из столбиков без накида </w:t>
      </w:r>
      <w:r>
        <w:rPr>
          <w:b/>
          <w:sz w:val="26"/>
          <w:szCs w:val="26"/>
          <w:lang w:bidi="ru-RU"/>
        </w:rPr>
        <w:t xml:space="preserve">(4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трикотаж». Вязаные изделия в современной моде. Материалы, инструменты, машины и автоматы для вяза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крючков. Правила подбора в зависимости от вида изделия и толщины нитки. Организация рабочего места при вязании. Основные виды петель при вязании крючком: начальная петля, воздушная петля, цепочка воздушных петель, соединительный столбик, столбик без накида, столбик с накид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Вывязывание полотна из столбиков без накида несколькими способами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лотное вязание по кругу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язание по кругу. Основное кольцо, способы вязания по кругу: по спирали, кругами. Особенности вязания плоских форм и объемных фигур. Профессия вязальщица текстильно-галантерей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лотное вязание по круг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Ажурное вязание по кругу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обенности ажурного вязания по кругу. Смена ниток в многоцветном вязании крючком. Использование мотива «бабушкин квадрат» в изготовлении трикотаж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Ажурное вязание по круг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Растениеводство (6 ч.)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Обработка почвы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став и свойства почвы. Подготовка почвы под посадку. Агротехнические приёмы обработки: основная, предпосевная и послепосевная. Профессия агрон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дготовка почвы к осенней обработк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почвенных загрязнениях, эрозии почв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посева, посадки и ухода за культурными растения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подготовки семян к посеву: сортировка, прогревание, протравливание, закаливание, замачивание и проращивание, обработка стимуляторами роста, посев семян на бумаг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посева семян и посадки культурных растений. Рассадный и безрассадный способы посадки Технологии ухода за растениями в течение вегетационного периода: прополка, прореживание, полив, рыхление, обработка от вредителей и болезней, подкормка. Ручные инструменты для ухода за растениями. Механизированный уход за растения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ие работы. </w:t>
      </w:r>
      <w:r>
        <w:rPr>
          <w:sz w:val="26"/>
          <w:szCs w:val="26"/>
          <w:lang w:bidi="ru-RU"/>
        </w:rPr>
        <w:t xml:space="preserve">Проращивание семян овощных культур. Прополка всходов овощных или цветочных культур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агротехнических мероприятиях по борьбе с сорняками на садовом участке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уборки урожая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механизированной уборки овощных культур. Технологии хранения и переработки урожая овощей и фруктов: охлаждение, замораживание, сушка. Технологии получения семян культурных растений. Отрасль растениеводства — семеноводство. Правила сбора семенного материал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Уборка урожая корнеплод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Содержание животных как элемент технологии преобразования животных организмов в интересах человека. Строительство и оборудование помещений для животных, технические устройства, обеспечивающие необходимые условия содержания животных и уход за ними. Содержание собаки в городской квартире. Выполнение гигиенических процедур, уход за шерстью. Содержание собаки вне дома. Условия для выгула собак.</w:t>
      </w:r>
      <w:r>
        <w:rPr>
          <w:rFonts w:eastAsia="Bookman Old Style" w:cs="Bookman Old Style" w:ascii="Bookman Old Style" w:hAnsi="Bookman Old Style"/>
          <w:sz w:val="19"/>
          <w:szCs w:val="22"/>
          <w:lang w:bidi="ru-RU"/>
        </w:rPr>
        <w:t xml:space="preserve"> </w:t>
      </w:r>
      <w:r>
        <w:rPr>
          <w:sz w:val="26"/>
          <w:szCs w:val="26"/>
          <w:lang w:bidi="ru-RU"/>
        </w:rPr>
        <w:t>Бездомные собаки как угроза ухудшения санитарно-эпидемиологической обстановки города. Бездомные животные как социальная проблема. Профессия кинолог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причин появления бездомных собак в микрорайоне проживания. Проектирование и изготовление простейшего технического устройства, обеспечивающего условия содержания животных и облегчающее уход за ни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зработка и реализация этапов выполнения творческого проекта. Разработка технического задания. Выполнение требований к готовому изделию. Расчёт затрат на изготовление проекта. Разработка электронной презентации. Защита творческого проекта.</w:t>
      </w:r>
    </w:p>
    <w:p>
      <w:pPr>
        <w:pStyle w:val="Normal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418"/>
        <w:gridCol w:w="1559"/>
        <w:gridCol w:w="3119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|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получения современных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Технология изготовления издел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порошков (порошковая металлургия)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Пластики и керамик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Композитные материалы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Технологии нанесения защитных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екоративных покр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кулинарной обработки пищевых продукт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.1. Технологии приготовления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информационные технологии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Понятие об информационных технологиях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омпьютерное трёхмерное проектирование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Обработка изделий на станках с Ч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Виды транспорта. История развития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Транспортная логистик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Регулирование транспортных поток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Безопасность транспорта. Влияние транспорта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Автоматизация производств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1. Автоматизация промышленного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изводств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2. Автоматизация производства в лёгко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мышленности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3. Автоматизация производства в пищево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 (вариант Б по выбору обучающегося)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изготовления текстильных изделий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Текстильное материаловедение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2. Швейная машина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3. Технологические операции изготовления швейных изделий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4. Конструирование одежды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5. Моделирование одежды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6. Технологии художественной обработки тк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Растениеводство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 созидательная деятельность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  <w:tab/>
              <w:t>Разработка и реализ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bidi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получения современных материалов» (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я изготовления изделий из порошков (порошковая металлургия)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рошковая металлургия». Технологический процесс получения деталей из порошков. Металлокерамика, твёрдые сплавы, пористые металлы. Область применения изделий порошковой металлургии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Пластики и керамик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Пластики и керамика как материалы, альтернативные металлам. Область применения пластмасс, керамики, биокерамики, углеродистого волокна. Экологические проблемы утилизации отходов пластмасс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образцами изделий из порошк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современное предприятие города (региона)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Композитные материалы (1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Композитные материалы. Стеклопластики. Биметаллы. Назначение и область применения композитных материалов.</w:t>
      </w:r>
      <w:r>
        <w:rPr/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нанесения защитных и декоративных покрытий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ащитные и декоративные покрытия, технология их нанесения. Хромирование, никелирование, цинкование. Формирование покрытий методом напыления (плазменного, газопламенного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знакомление с образцами изделий из композитных материалов и изделий с защитными и декоративными покрытиями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приготовления блюд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готовление блюд из мяса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Виды тепловой обработки мяса. Технология приготовления блюд из мяса. Определение качества термической обработки мясных блюд. Подача к столу. Гарниры к мясным блюда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доброкачественности мяса и мяс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готовление блюда из мяса. Определение качества мясных блюд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понятиях «бифштекс», «ромштекс», «шницель», «антрекот», «лангет», «эскалоп», «гуляш»,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«бефстроганов»; о технологиях хранения мяса без холодильни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Блюда из птицы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домашней и сельскохозяйственной птицы и их кулинарное употребление. Способы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 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блюда из птиц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я приготовления первых блюд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первых блюд в рационе питания. Понятие «бульон». Технология приготовления бульона. Классификация супов по температуре подачи, способу приготовления и виду основы. Технология приготовления заправочного супа. Виды заправочных супов. Продолжительность варки продуктов в супе. Оформление готового супа и подача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заправочного суп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знаменитых супов: французского лукового и буйабес, испанского гаспачо, немецкого айнтопф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Сладости, десерты, напитки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сладостей: цука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сладких блюд и напитк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Сервировка стола к обеду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еню обеда. Сервировка стола к обеду. Набор столового белья, приборов и посуды для обеда. Подача блюд. Правила этикета за столом и пользования столовыми прибор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ервировка стола к обеду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Современные информационные технологии» (4 ч.)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Понятие об информационных технологиях (1 ч.)</w:t>
      </w:r>
    </w:p>
    <w:p>
      <w:pPr>
        <w:pStyle w:val="Normal"/>
        <w:jc w:val="both"/>
        <w:rPr/>
      </w:pPr>
      <w:r>
        <w:rPr>
          <w:sz w:val="26"/>
          <w:szCs w:val="26"/>
        </w:rPr>
        <w:t>Понятие «информационные технологии». Области применения информационных технологий. Электронные документы, цифровое телевидение, цифровая фотография, Интернет, социальные сети, виртуальная реальность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технологиях передачи информации в XIX 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Компьютерное трёхмерное проектирование (1 ч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пьютерное трёхмерное проектирование. Компьютерная графика. 3D-моделирование. Редакторы компьютерного трёхмерного проектирования </w:t>
      </w:r>
      <w:r>
        <w:rPr>
          <w:sz w:val="26"/>
          <w:szCs w:val="26"/>
          <w:lang w:bidi="ru-RU"/>
        </w:rPr>
        <w:t>(3D-редакторы). Профессии в сфере информационных технологий: сетевой администратор, системный аналитик, веб-разработчик, сеоспециалист, администратор баз данных, аналитик по информационной безопасност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Компьютерное трёхмерное проектир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Обработка изделий на станках с ЧПУ (2 ч.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ботка изделий на станках (фрезерных, сверлильных, токарных, шлифовальных и др.) с ЧПУ. CAM-системы — системы технологической подготовки производства. Создание трёхмерной модели в CAD-системе. Обрабатывающие центры с ЧП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работа. Разработка и создание изделия средствами учебного ста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транспорте»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Виды транспорта. История развития транспорт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требности в перемещении людей и товаров, потребительские функции транспорта. Виды транспорта, история развития транспорта. Транспортная инфра - структура. Перспективные виды транспорта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ранспортная логистика 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ранспортная логистика. Транспортно-логистическая система. Варианты транспортировки груз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Решение учебной логистической задачи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Анализ организации пассажирского транспорта в регионе проживания. Изучение логистической системы пассажирских перевозок в населённом пунк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егулирование транспортных потоков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Транспортный поток. Показатели транспортного потока (интенсивность, средняя скорость, плотность). Основное управление транспортным потоком. Регулирование транспортных потоков. Моделирование транспортных поток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строение графической модели транспортного поток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состава транспортного потока в населённом пунк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Безопасность транспорта. Влияние транспорта на окружающую среду 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езопасность транспорта (безопасность полётов, судоходства, железнодорожного и автомобильного транспорта). Влияние транспорта на окружающую сред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строение графической модели уровня шума транспортного пото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Автоматизация производства»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мышленного производства (1 ч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Автоматизация промышленного производства. Автомат. Автоматизация (частичная, комплексная, полная). Направления автоматизации в современном промышленном производств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изводства в лёгкой промышленности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лёгкая промышленность». Цель и задачи автоматизации лёгкой промышленности. Линия автомат. Цех автомат. Профессия оператор швейного оборудова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современное пред- приятие города (региона), где применяется автоматизированное производство продукци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изводства в пищевой промышленност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ищевая промышленность». Цель и задачи автоматизации пищевой промышленности. Автоматические линии по производству продуктов питания. Профессия оператор линии в производстве пищевой продукц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2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изготовления текстильных изделий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пределение сырьевого состава тканей и изучение их свойст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шерстяной ткани кашемир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Швейная машина </w:t>
      </w:r>
      <w:r>
        <w:rPr>
          <w:sz w:val="26"/>
          <w:szCs w:val="26"/>
          <w:lang w:bidi="ru-RU"/>
        </w:rPr>
        <w:t>(4 ч)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Машинная игла. Дефекты машинной строчк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Устройство швейной иглы. Неполадки, связанные с неправильной установкой иглы, её поломкой. Замена машинной иглы. Уход за швейной машиной: очистка и смазка движущихся и вращающихся част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Дефекты машинной строчки, связанные с неправильным натяжением ниток. Назначение и правила использования регулятора натяжения верхней нит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ие работы. </w:t>
      </w:r>
      <w:r>
        <w:rPr>
          <w:sz w:val="26"/>
          <w:szCs w:val="26"/>
          <w:lang w:bidi="ru-RU"/>
        </w:rPr>
        <w:t>Уход за швейной машиной. Устранение дефектов строчк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способления к швейной машине </w:t>
      </w:r>
      <w:r>
        <w:rPr>
          <w:b/>
          <w:sz w:val="26"/>
          <w:szCs w:val="26"/>
          <w:lang w:bidi="ru-RU"/>
        </w:rPr>
        <w:t xml:space="preserve">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к швейной машине. Технология обмётывания петель и пришивания пуговицы с помощью швей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менение приспособлений к швейной машин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фурнитуре для одежды; об истории и видах пуговиц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ручных и машинных работ. Понятие о дублировании деталей кроя. Технология соединения детали с клеевой прокладко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новные операции при ручных работах: примётывание; вымётывани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новные машинные операции: притачивание, обтачивание. Обработка припусков на шов перед вывёртывани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машинных швов: соединительных (обтачной шов с расположением шва на сгибе и в кант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Дублирование деталей клеевой прокладко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зготовление образца ручных и машинных рабо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Конструирование одежды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нструирование плечевой одежды с цельнокроеным рукавом. Понятие о плечевой одежде. Понятие об одежде с цельнокроеным и втачным рукаво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пределение размеров фигуры человека. Снятие мерок для изготовления плечевой одежды. Построение чертежа основы плечевого изделия с цельно - 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нятие мерок и построение чертежа швейного изделия с цельно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я «туника», одежде древних римлян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Моделирование одежды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о моделировании одежды. Моделирование формы выреза горловины. Понятие о подкройной обтачке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. Профессия художник по костюм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Моделирование выкройки плечевой одежды с коротким цельно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й «сборка» и «оборка»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художественной обработки ткани (1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прямыми и петлеобразными стежка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атериалы и оборудование для вышивки. Приёмы подготовки ткани к вышивке. Технология выполнения прямых и петлеобразн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ов вышивки прямыми и петлеобразными ручными стежками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Вышивание петельными стежками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выполнения петельн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ов вышивки петельными стежка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крестообразными и косыми стежка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выполнения крестообразных и кос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Выполнение образцов вышивки крестообразными и косыми стежками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швом крест </w:t>
      </w:r>
      <w:r>
        <w:rPr>
          <w:b/>
          <w:sz w:val="26"/>
          <w:szCs w:val="26"/>
          <w:lang w:bidi="ru-RU"/>
        </w:rPr>
        <w:t>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ика вышивания швом крест горизонтальными и вертикальными рядами, по диагонали. Схемы для вышивки крестом. Использование компьютера в вышивке крест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швом крест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видах и истории счётной вышивки в России, народных промыслах, связанных с вышивкой, в регионе прожива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Штриховая гладь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ышивание по свободному контуру. Художественная, белая, владимирская гладь. Материалы и оборудование для вышивки гладью. Техника вышивания штриховой глад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штриховой глад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оржокском золотном шить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Французский узелок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спользование шва «французский узелок» в вышивке. Техника вышивания швом «французский узелок»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«французский узелок»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стениеводство (4 ч.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флористики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о флористике, флористическом дизайне. Основы композиции в аранжировке цветов. Выбор растительного материала, вазы или контейнер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и инструменты для создания композиции. Технологические приёмы аранжировки цветочных композиций. Технология аранжировки цветочной композиции. Профессия фитодизайнер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Аранжировка цветов. </w:t>
      </w: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стилях флористических композиций, значении понятий «бонсай», «икеба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Комнатные растения в интерьере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Роль комнатных растений в интерьере. Размещение комнатных растений в интерьере. Разновидности комнатных растений. Уход за комнатными растениями. Пересадка и перевалка комнатных растений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формление школьных помещений комнатными цвет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й «ампельное растение», «лианы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Ландшафтный дизайн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ландшафтный дизайн». Художественное проектирование вручную и с применением специальных компьютерных программ. Элементы ландшафтного дизайн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формление пришкольной территории цветочно-декоративными культура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рмление животных. Кормление как технология преобразования животных в интересах человека. Особенности кормления животных в различные исторические периоды. Понятие о норме кормления. Понятие о рационе. Принципы кормления домашних животны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рациона домашнего животного. Составление сбалансированного рациона питания на две недел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ализация этапов выполнения творческого проекта. Выполнение требований к готовому изделию. Расчёт затрат на изготовление проекта. Защита (презентация) проекта.</w:t>
      </w:r>
    </w:p>
    <w:p>
      <w:pPr>
        <w:pStyle w:val="Normal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417"/>
        <w:gridCol w:w="1276"/>
        <w:gridCol w:w="3118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  <w:r>
              <w:rPr>
                <w:b/>
                <w:sz w:val="26"/>
                <w:szCs w:val="26"/>
              </w:rPr>
              <w:t>|</w:t>
            </w:r>
            <w:r>
              <w:rPr>
                <w:b/>
                <w:sz w:val="26"/>
                <w:szCs w:val="26"/>
                <w:lang w:val="en-US"/>
              </w:rPr>
              <w:t>n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Технологии в энерге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1.</w:t>
              <w:tab/>
              <w:t>Производство, преобразование, распределение, накопление и передача энергии как техн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2.</w:t>
              <w:tab/>
              <w:t>Электрическая сеть. Приёмники электрической энергии. Устройства для накопления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3.</w:t>
              <w:tab/>
              <w:t>Бытовые электроосветительные и электронагревательные при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Технологии кулинарной обработки пищевых проду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2.1. Индустрия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2.2. Технологии приготовления бл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Материальные технологии (вариант Б по выбору обучающего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Технологии изготовления текстильных изде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1. Текстильное материал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 xml:space="preserve">3.2. Технологические операции изготовления швейных издел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3. Конструирование одеж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4. Моделирование одеж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5. Технологии художественной обработки 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Развитие эстетического сознания через освоение творческой деятельност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  <w:lang w:bidi="ru-RU"/>
              </w:rPr>
              <w:t xml:space="preserve">   </w:t>
            </w:r>
            <w:r>
              <w:rPr>
                <w:rFonts w:eastAsia="Bookman Old Style"/>
                <w:sz w:val="26"/>
                <w:szCs w:val="26"/>
                <w:lang w:bidi="ru-RU"/>
              </w:rPr>
              <w:t>Технологии растениеводства и животно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1.</w:t>
              <w:tab/>
              <w:t>Понятие о био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2.</w:t>
              <w:tab/>
              <w:t>Сферы  применения биотехнолог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3.</w:t>
              <w:tab/>
              <w:t>Технологии разведения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firstLine="142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Исследовательская и созидательн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firstLine="142"/>
              <w:rPr>
                <w:rFonts w:eastAsia="Bookman Old Style"/>
                <w:w w:val="101"/>
                <w:sz w:val="26"/>
                <w:szCs w:val="26"/>
                <w:lang w:bidi="ru-RU"/>
              </w:rPr>
            </w:pP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5.1.</w:t>
              <w:tab/>
              <w:t>Разработка и реализация творческ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 xml:space="preserve">Развитие эстетического сознания через освоение творческой деятельности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102" w:hanging="0"/>
              <w:rPr>
                <w:rFonts w:eastAsia="Bookman Old Style"/>
                <w:b/>
                <w:b/>
                <w:sz w:val="26"/>
                <w:szCs w:val="26"/>
                <w:lang w:bidi="ru-RU"/>
              </w:rPr>
            </w:pPr>
            <w:r>
              <w:rPr>
                <w:rFonts w:eastAsia="Bookman Old Style"/>
                <w:b/>
                <w:w w:val="105"/>
                <w:sz w:val="26"/>
                <w:szCs w:val="26"/>
                <w:lang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484" w:right="475" w:hanging="0"/>
              <w:jc w:val="center"/>
              <w:rPr>
                <w:rFonts w:eastAsia="Bookman Old Style"/>
                <w:b/>
                <w:b/>
                <w:sz w:val="26"/>
                <w:szCs w:val="26"/>
                <w:lang w:bidi="ru-RU"/>
              </w:rPr>
            </w:pPr>
            <w:r>
              <w:rPr>
                <w:rFonts w:eastAsia="Bookman Old Style"/>
                <w:b/>
                <w:w w:val="120"/>
                <w:sz w:val="26"/>
                <w:szCs w:val="26"/>
                <w:lang w:bidi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энергетике»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Производство, преобразование, распределение, накопление и передача энергии как технология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передачи энерги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теря энергии. Последствия потери энергии для экономики и экологии. Пути сокращения потерь энергии. Альтернативные источники энерг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работы домашнего электросчётчи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дготовка к образовательному путешествию (экскурсии) «Энергетика нашего регио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Электрическая сеть. Приёмники электрической энергии. Устройства для накопления энерги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Электрическая сеть. Типы электрических сетей. Приёмники электрической энергии. Устройства для накопления энергии. Понятие об электротехнике. Электрическая цепь. Электрические проводники и диэлектрики. Электрическая схема (принципиальная, монтажная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Подготовка к образовательному путешествию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борка простых электрических цепей. Сборка разветвлённой электрической цеп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 Бытовые  электроосветительные и электронагревательные приборы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ытовые электроосветительные и электронагревательные приборы. Электрические лампы (накаливания, галогенная, люминесцентная, светодиодная). Бытовые приборы, преобразующие электрическую энергию в теплову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борка электрической цепи с обратной связью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сследование электрического освещения в здании школы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Индустрия питания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индустрия питания». Предприятия общественного питания. Современные промышленные способы обработки продуктов питания. Промышленное оборудование. Технологии тепловой обработки пищевых продуктов. Контроль потребительских качеств пищи. Органолептический и лабораторный методы контроля. Бракеражная комиссия. Профессии в индустрии пита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формации об исторических типах предприятий</w:t>
      </w:r>
      <w:r>
        <w:rPr>
          <w:rFonts w:eastAsia="Bookman Old Style"/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итания в России: харчевня, чайная, трактир. Исследование работы школьной столовой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приготовления блюд (4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 приготовления  изделий  из   пресного слоёного теста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одукты для приготовления выпечки. Разрыхлители теста. Оборудование, инструменты и приспособления для приготовления теста и формования мучных изделий. Электрические приборы для приготовления выпечки. Виды теста и изделий из него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цептура и технология приготовления пресного слоёного теста. Технология выпечки изделий из него. Профессии кондитерского производств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влияния способов выпечки пресного слоёного теста на качество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отличии классической технологии приготовления пресного слоёного теста от технологии приготовления скороспелого слоёного тест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печка изделий из песочного теста. Праздничный этикет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цептура и технология приготовления песочного теста. Технология выпечки изделий из него. Профессии кондитерского производств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еню праздничного сладкого стола. Сервировка сладкого стола. Правила подачи и дегустации сладких блюд. Стол «фуршет». Этикет приглашения гостей. Разработка приглашения к сладкому столу. Профессия официант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изделий из песочного теста. Разработка приглашения в редакторе Microsoft Word на торжество. Разработка меню праздничного сладкого стол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песочного печенья курабье и этике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1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изготовления текстильных изделий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текстильных химических волокон. Способы их получения. Виды и свойства тканей из химических волокон. Профессия оператор в производстве химически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учение свойств текстильных материалов из химически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современных материалах лайкра, стрейч и др., области их примене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способления к швейным машинам. Подшивание и окантовывание швейной машиной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к швейной машине. Технология подшивания изделия с применением лапки для потайного подшивания. Понятия «окантовывание»,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«кант», «косая бейка». Выкраивание косой бейки. Технология окантовывания среза с помощью лапки-окантователя. Окантовывание среза без окантователя. Условное и графическое изображение окантовочного шва с закрытыми срезами и с открытым срез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ая работа. </w:t>
      </w:r>
      <w:r>
        <w:rPr>
          <w:sz w:val="26"/>
          <w:szCs w:val="26"/>
          <w:lang w:bidi="ru-RU"/>
        </w:rPr>
        <w:t>Изготовление образцов машинных шв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Ручные швейные работы. Подшивание вручную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дшивание». Подшивание вручную прямыми, косыми и крестообраз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ая работа. </w:t>
      </w:r>
      <w:r>
        <w:rPr>
          <w:sz w:val="26"/>
          <w:szCs w:val="26"/>
          <w:lang w:bidi="ru-RU"/>
        </w:rPr>
        <w:t>Изготовление образцов ручных шв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Конструирование одежды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ясная одежда». Виды поясной одежды. Конструирование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нятие мерок и построение чертежа прямой юб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слова «юбка-годе»; конструкции этой юбки, её особеннос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Моделирование одежды 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оделирование поясной одежды. Модели юбок. Приёмы моделирования юбок. Подготовка выкройки к раскрою. Получение выкройки швейного изделия из пакета готовых выкроек, журнала мод и Интернет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Моделирование выкройки юбк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Поиск информации о значении понятий «юбка-карандаш», «интернет-выкройка», «пресс для дублирования», «шлица» в применении к одежде, «плиссированная юбка» и «гофрированная юбка», «паровоздушный манекен» и «парогенератор», способах получения бес- платных и платных выкроек из Интернета, о промышленном оборудовании для влажно-тепловой обработки на швейных предприятиях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художественной обработки ткан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ышивка атласными лентами. 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лент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вышивки лентами в России и за рубежо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Понятие о биотехнологии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иотехнология как наука и технология. Краткие сведения об истории развития биотехнологий. Основные направления биотехнологий. Объекты биотехнологи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учение объекта биотехнологии (дрожжевые грибки)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Сферы применения биотехнологий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менение биотехнологий в растениеводстве, животноводстве, рыбном хозяйстве, энергетике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 добыче полезных ископаемых, в тяжёлой, лёгкой и пищевой промышленности, экологии, медицине, здравоохранении, фармакологии, биоэлектронике, космонавтике, получении химических веществ. Профессия специалист-технолог в области природоохранных (экологических) биотехнолог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готовление кисломолочного продукта (йогурта)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ологии разведения животных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разведения животных. Понятие «порода». Клонирование животных. Ветеринарная защита животных от болезней. Ветеринарный паспорт. Профессии селекционер по племенному животноводству, ветеринарный врач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методах улучшения пород кошек, собак в клубах; признаках основных заболеваний домашних животных. Выполнение на макетах и муляжах санитарной обработки и других профилактических мероприятий для кошек, собак. Ознакомление с основными ветеринарными документами для домашних животны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ализация этапов выполнения творческого проекта. Выполнение требований к готовому изделию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счёт затрат на изготовление проекта. Защита (презентация) проекта</w:t>
      </w:r>
    </w:p>
    <w:p>
      <w:pPr>
        <w:pStyle w:val="Normal"/>
        <w:jc w:val="center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4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</w:rPr>
          <w:t>https://infourok.ru</w:t>
        </w:r>
      </w:hyperlink>
    </w:p>
    <w:p>
      <w:pPr>
        <w:pStyle w:val="Normal"/>
        <w:rPr>
          <w:rStyle w:val="InternetLink"/>
          <w:color w:val="000000"/>
          <w:sz w:val="26"/>
          <w:szCs w:val="26"/>
        </w:rPr>
      </w:pPr>
      <w:hyperlink r:id="rId5">
        <w:r>
          <w:rPr>
            <w:rStyle w:val="InternetLink"/>
            <w:color w:val="000000"/>
            <w:sz w:val="26"/>
            <w:szCs w:val="26"/>
            <w:shd w:fill="FFFFFF" w:val="clear"/>
          </w:rPr>
          <w:t>https://ru.wikipedia.org › wiki</w:t>
        </w:r>
      </w:hyperlink>
    </w:p>
    <w:p>
      <w:pPr>
        <w:pStyle w:val="Normal"/>
        <w:rPr>
          <w:sz w:val="26"/>
          <w:szCs w:val="26"/>
        </w:rPr>
      </w:pPr>
      <w:hyperlink r:id="rId6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  <w:lang w:val="en-US"/>
          </w:rPr>
          <w:t>https://edu.1sept.ru</w:t>
        </w:r>
      </w:hyperlink>
    </w:p>
    <w:p>
      <w:pPr>
        <w:pStyle w:val="Normal"/>
        <w:rPr>
          <w:rStyle w:val="HTML"/>
          <w:i w:val="false"/>
          <w:i w:val="false"/>
          <w:iCs w:val="false"/>
          <w:sz w:val="26"/>
          <w:szCs w:val="26"/>
          <w:u w:val="single"/>
          <w:shd w:fill="FFFFFF" w:val="clear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kopilkaurokov.ru ›</w:t>
      </w:r>
    </w:p>
    <w:p>
      <w:pPr>
        <w:pStyle w:val="Normal"/>
        <w:rPr>
          <w:sz w:val="26"/>
          <w:szCs w:val="26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 </w:t>
      </w: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tehnologiyad </w:t>
      </w:r>
      <w:bookmarkStart w:id="3" w:name="_GoBack"/>
      <w:r>
        <w:rPr>
          <w:sz w:val="26"/>
          <w:szCs w:val="26"/>
          <w:u w:val="single"/>
          <w:shd w:fill="FFFFFF" w:val="clear"/>
          <w:lang w:val="en-US"/>
        </w:rPr>
        <w:t>pedsovet.su › load</w:t>
      </w:r>
    </w:p>
    <w:p>
      <w:pPr>
        <w:pStyle w:val="Normal"/>
        <w:rPr/>
      </w:pPr>
      <w:hyperlink r:id="rId7">
        <w:r>
          <w:rPr>
            <w:rStyle w:val="InternetLink"/>
            <w:color w:val="000000"/>
            <w:sz w:val="26"/>
            <w:szCs w:val="26"/>
            <w:shd w:fill="FFFFFF" w:val="clear"/>
            <w:lang w:val="en-US"/>
          </w:rPr>
          <w:t>https://www.labirint.ru</w:t>
        </w:r>
      </w:hyperlink>
    </w:p>
    <w:p>
      <w:pPr>
        <w:pStyle w:val="Normal"/>
        <w:shd w:fill="FFFFFF" w:val="clear"/>
        <w:rPr/>
      </w:pPr>
      <w:hyperlink r:id="rId9">
        <w:r>
          <w:rPr>
            <w:sz w:val="26"/>
            <w:szCs w:val="26"/>
            <w:u w:val="single"/>
            <w:shd w:fill="FFFFFF" w:val="clear"/>
            <w:lang w:val="en-US"/>
          </w:rPr>
          <w:t>https://multiurok.ru </w:t>
        </w:r>
      </w:hyperlink>
    </w:p>
    <w:p>
      <w:pPr>
        <w:pStyle w:val="Normal"/>
        <w:shd w:fill="FFFFFF" w:val="clear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  <w:u w:val="single"/>
          </w:rPr>
          <w:t xml:space="preserve">открытыйурок.рф </w:t>
        </w:r>
      </w:hyperlink>
    </w:p>
    <w:p>
      <w:pPr>
        <w:pStyle w:val="Normal"/>
        <w:rPr/>
      </w:pPr>
      <w:hyperlink r:id="rId11">
        <w:r>
          <w:rPr/>
        </w:r>
      </w:hyperlink>
      <w:bookmarkEnd w:id="3"/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88"/>
        <w:gridCol w:w="3674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6 «А»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2-2023 уч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учебному плану: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Замул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22г.</w:t>
      </w:r>
    </w:p>
    <w:p>
      <w:pPr>
        <w:pStyle w:val="Normal"/>
        <w:keepNext w:val="true"/>
        <w:autoSpaceDE w:val="false"/>
        <w:jc w:val="center"/>
        <w:rPr>
          <w:bCs/>
          <w:caps/>
        </w:rPr>
      </w:pPr>
      <w:r>
        <w:rPr>
          <w:bCs/>
        </w:rPr>
        <w:t xml:space="preserve">КАЛЕНДАРНО – ТЕМАТИЧЕСКИЙ ПЛАН                                  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  <w:t>ТЕХНОЛОГИЯ</w:t>
      </w:r>
      <w:r>
        <w:rPr>
          <w:b/>
          <w:bCs/>
        </w:rPr>
        <w:t xml:space="preserve">   </w:t>
      </w:r>
      <w:r>
        <w:rPr>
          <w:bCs/>
        </w:rPr>
        <w:t>6 «А»    КЛАСС НА 2022-2023 УЧЕБНЫЙ ГОД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31"/>
        <w:gridCol w:w="7229"/>
        <w:gridCol w:w="56"/>
        <w:gridCol w:w="795"/>
      </w:tblGrid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Кол. час.</w:t>
            </w:r>
          </w:p>
        </w:tc>
      </w:tr>
      <w:tr>
        <w:trPr>
          <w:trHeight w:val="20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b/>
                <w:sz w:val="26"/>
                <w:szCs w:val="26"/>
              </w:rPr>
              <w:t>Технологии возведения, ремонта и содержания зданий и сооружений (4 ч.)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ind w:right="-1008" w:hanging="0"/>
              <w:rPr/>
            </w:pPr>
            <w:r>
              <w:rPr/>
              <w:t>Технологии возведения зданий и сооруж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емонт и содержание зданий и сооруж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644" w:leader="none"/>
                <w:tab w:val="decimal" w:pos="120" w:leader="none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111111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Энергетическое обеспечение зданий. Энергосбережение в бы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 </w:t>
              <w:tab/>
              <w:t>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актическая работа. Энергетическое обеспечение нашего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2   Технологии кулинарной обработки пищевых продуктов (10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приготовления блю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 </w:t>
              <w:tab/>
              <w:t>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олока. Приготовление блюда из молочных прод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изделий из жидкого тес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ёда. Приготовление изделий из жидкого тес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1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блюд из сырых овощей и фр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1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одержания нитра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иготовление салата из сырых 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8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пловая кулинарная обработка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8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риготовление блюда из варёных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5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блюд из рыбы и морепрод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5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вежести рыбы. Приготовление блюда из ры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3    Технологии в сфере быта (4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2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ланировка помещений жилого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2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анировка помещ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Освещение жилого помещ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9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Экология жилища. Практическая работа. Генеральная уборка кабинета технолог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4    Технологическая система (10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2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Технологическая система как средство для удовлетворения базовых потребностей челове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2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  <w:r>
              <w:rPr/>
              <w:t xml:space="preserve"> </w:t>
            </w:r>
            <w:r>
              <w:rPr>
                <w:bCs/>
              </w:rPr>
              <w:t>Ознакомление с технологическими систем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истемы автоматического управления. Робототехник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автоматизированными и автоматическими устройствам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6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Техническая система и её элемент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6.11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механизмами (передачами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Анализ функций технических систем. Морфологический анали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нализ функций технических систем. Морфологический анализ технической систем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Моделирование механизмов технических сист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Конструирование моделей механиз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5  Материальные технологии (24 ч.)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Б: Технологии обработки текстильных материал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кстильное материаловед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знакомление со свойствами тканей из хлопка и ль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одготовка швейной машины к рабо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сследование режимов работы швейной маш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иёмы работы на  швейной  машине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Приёмы работы на  швейной  машине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ческие операции изготовления швейных издел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образца машинных раб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ребования к выполнению машинных раб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бмётывание зигзагообразной строчкой и оверлок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остоянное соединение дета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Постоянное закрепление подогнут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нятие мерок для изготовления одеж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Снятие ме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ind w:left="-8460" w:right="12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Изготовление выкройки швейного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8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выкро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Вяз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Вязание полотна: начало вязания, вязание ря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Вяз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Вывязыв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Плот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от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Ажур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жур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6  Технологии растениеводства и животноводства (8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Обработка почв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одготовка почвы к осенней обработ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посева, посадки и ухода за культурными растен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ие работы. Проращивание семян овощных культу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уборки урож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5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Уборка урожая корнепл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2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Животновод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2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одержание собаки вне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7   Исследовательская и созидательная деятельность (8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бота над творческим проект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9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ервоначальные идеи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зработка эскизов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ческий процесс изготовления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счет стоимости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еализация этапов выполнения творческого про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Защита про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омежуточная аттестация. Прое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выполнения практических, лабораторных работ и защиты проекто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ы прохождения практической работы, проек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рактической работы, проек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актическая работа. Энергетическое обеспечение нашего до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олока. Приготовление блюда из молочных проду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3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ёда. Приготовление изделий из жидкого тес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одержания нитра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иготовление салата из сырых  овощ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7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риготовление блюда из варёных овощ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4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вежести рыбы. Приготовление блюда из ры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анировка поме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Генеральная уборка кабинета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  <w:r>
              <w:rPr/>
              <w:t xml:space="preserve"> </w:t>
            </w:r>
            <w:r>
              <w:rPr>
                <w:bCs/>
              </w:rPr>
              <w:t>Ознакомление с технологическими систем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8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автоматизированными и автоматическими устройств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механизмами (передач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нализ функций технических систем. Морфологический анализ технической систе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9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Конструирование моделей механиз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6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знакомление со свойствами тканей из хлопка и ль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сследование режимов работы швейной маш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Приёмы работы на  швейной  машине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3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образца машинных рабо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бмётывание края дета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Закрепление подогнутого кр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3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Снятие мер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выкро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Вязание полотна: начало вязания, вязание ряд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3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Вывязывание полот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0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отное вязание по круг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Ажурное вязание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одготовка почвы к осенней обработ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7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ие работы. Проращивание семя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4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Уборка урожа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Защита проек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омежуточная аттестация. Проек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color w:val="006621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43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5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43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2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4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49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8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18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3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8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2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6621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6621"/>
      <w:u w:val="single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27z2">
    <w:name w:val="WW8Num27z2"/>
    <w:qFormat/>
    <w:rPr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ourier New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5z2">
    <w:name w:val="WW8Num35z2"/>
    <w:qFormat/>
    <w:rPr>
      <w:lang w:val="ru-RU" w:bidi="ru-RU"/>
    </w:rPr>
  </w:style>
  <w:style w:type="character" w:styleId="WW8Num37z0">
    <w:name w:val="WW8Num3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7z2">
    <w:name w:val="WW8Num37z2"/>
    <w:qFormat/>
    <w:rPr>
      <w:lang w:val="ru-RU" w:bidi="ru-RU"/>
    </w:rPr>
  </w:style>
  <w:style w:type="character" w:styleId="WW8Num38z0">
    <w:name w:val="WW8Num38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8z2">
    <w:name w:val="WW8Num38z2"/>
    <w:qFormat/>
    <w:rPr>
      <w:lang w:val="ru-RU" w:bidi="ru-RU"/>
    </w:rPr>
  </w:style>
  <w:style w:type="character" w:styleId="WW8Num39z0">
    <w:name w:val="WW8Num39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9z2">
    <w:name w:val="WW8Num39z2"/>
    <w:qFormat/>
    <w:rPr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3z0">
    <w:name w:val="WW8Num43z0"/>
    <w:qFormat/>
    <w:rPr>
      <w:rFonts w:eastAsia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eastAsia="Calibri" w:cs="Garamond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eastAsia="Calibri" w:cs="Consolas"/>
      <w:i/>
      <w:iCs/>
      <w:sz w:val="19"/>
      <w:szCs w:val="19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../in/%0Dhttps://ru.wikipedia.org%20&#8250;%20wiki%0D" TargetMode="External"/><Relationship Id="rId5" Type="http://schemas.openxmlformats.org/officeDocument/2006/relationships/hyperlink" Target="../in/%0Dhttps://ru.wikipedia.org%20&#8250;%20wiki%0D" TargetMode="External"/><Relationship Id="rId6" Type="http://schemas.openxmlformats.org/officeDocument/2006/relationships/hyperlink" Target="../in/%0Dhttps://ru.wikipedia.org%20&#8250;%20wiki%0D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xn--i1abbnckbmcl9fb.xn--p1ai/&#1089;&#1090;&#1072;&#1090;&#1100;&#1080;/566213/" TargetMode="External"/><Relationship Id="rId10" Type="http://schemas.openxmlformats.org/officeDocument/2006/relationships/hyperlink" Target="http://xn--i1abbnckbmcl9fb.xn--p1ai/&#1089;&#1090;&#1072;&#1090;&#1100;&#1080;/566213/" TargetMode="External"/><Relationship Id="rId11" Type="http://schemas.openxmlformats.org/officeDocument/2006/relationships/hyperlink" Target="http://xn--i1abbnckbmcl9fb.xn--p1ai/&#1089;&#1090;&#1072;&#1090;&#1100;&#1080;/566213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10:00Z</dcterms:created>
  <dc:creator>Admin</dc:creator>
  <dc:description/>
  <cp:keywords/>
  <dc:language>en-US</dc:language>
  <cp:lastModifiedBy>Татьяна</cp:lastModifiedBy>
  <cp:lastPrinted>2019-10-06T10:59:00Z</cp:lastPrinted>
  <dcterms:modified xsi:type="dcterms:W3CDTF">2022-09-22T13:06:00Z</dcterms:modified>
  <cp:revision>15</cp:revision>
  <dc:subject/>
  <dc:title/>
</cp:coreProperties>
</file>