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6108700" cy="1068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343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8"/>
        <w:gridCol w:w="5016"/>
        <w:gridCol w:w="2736"/>
        <w:gridCol w:w="1798"/>
        <w:gridCol w:w="2793"/>
      </w:tblGrid>
      <w:tr>
        <w:trPr>
          <w:trHeight w:val="144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</w:tc>
      </w:tr>
      <w:tr>
        <w:trPr>
          <w:trHeight w:val="14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 Создание объёмных моделей с помощью компьютерных програм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 самоанализ результатов проект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в питании челове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обототехника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ям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Растение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Животно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Б  КЛАСС (ИНВАРИАНТНЫЕ + ВАРИАТИВНЫЕ МОДУЛИ «РАСТЕНИЕВОДСТВО», «ЖИВОТНОВОДСТВО») </w:t>
      </w:r>
    </w:p>
    <w:tbl>
      <w:tblPr>
        <w:tblW w:w="1297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762"/>
        <w:gridCol w:w="2718"/>
        <w:gridCol w:w="1780"/>
        <w:gridCol w:w="2769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. Сборочны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теж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ирован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я (САПР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сборочного чертеж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и макетирование. Типы маке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я макетчик. Основные приемы макетирова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едактирование чертежа развертк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бестоимо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 в области получения и применения современных материалов, наноматериалов: инженер по наноэлектронике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 повар, технолог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Моделирование поясной и плечевой одежды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ёж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кроек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: дизайнер одежды, конструктор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а «Цикл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а «Ветвление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помощ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атчик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ал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дополнительных механизм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ам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скольки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общейзадач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и выращивания растений в регионе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 и их классификац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я заготовки дикорастущих растени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хран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род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ед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ая практическая работа по составлению и описанию экологических проблем региона, связанных с деятельностью человек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ельскохозяйственные предприятия региона» Промежуточная  аттестация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ыращивания сельскохозяйственных животных регион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: ветеринар, зоотехник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7" w:name="block-17911175"/>
      <w:bookmarkStart w:id="8" w:name="block-17911176"/>
      <w:bookmarkStart w:id="9" w:name="block-17911175"/>
      <w:bookmarkStart w:id="10" w:name="block-17911176"/>
      <w:bookmarkEnd w:id="9"/>
      <w:bookmarkEnd w:id="10"/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11" w:name="block-17911176"/>
      <w:bookmarkStart w:id="12" w:name="block-17911191"/>
      <w:bookmarkEnd w:id="11"/>
      <w:bookmarkEnd w:id="12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ЯЗАТЕЛЬНЫЕ УЧЕБНЫЕ МАТЕРИАЛЫ ДЛЯ УЧЕНИКА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Start w:id="13" w:name="d2b9d9b0-d347-41b0-b449-60da5db8c7f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2022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bookmarkEnd w:id="13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4" w:name="block-17911191"/>
      <w:bookmarkStart w:id="15" w:name="block-17911191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://www.resh.edu.ru/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://www.yaklass.ru/" TargetMode="External"/><Relationship Id="rId117" Type="http://schemas.openxmlformats.org/officeDocument/2006/relationships/hyperlink" Target="http://www.multiurok.ru/" TargetMode="External"/><Relationship Id="rId118" Type="http://schemas.openxmlformats.org/officeDocument/2006/relationships/hyperlink" Target="http://domovodstvo.ru/" TargetMode="Externa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Windows User</cp:lastModifiedBy>
  <dcterms:modified xsi:type="dcterms:W3CDTF">2024-12-05T07:33:00Z</dcterms:modified>
  <cp:revision>19</cp:revision>
  <dc:subject/>
  <dc:title/>
</cp:coreProperties>
</file>