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lock_23801280"/>
      <w:bookmarkEnd w:id="0"/>
      <w:r>
        <w:rPr/>
        <w:drawing>
          <wp:inline distT="0" distB="0" distL="0" distR="0">
            <wp:extent cx="5925185" cy="10467975"/>
            <wp:effectExtent l="0" t="0" r="0" b="0"/>
            <wp:docPr id="1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block_2380128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программа курса «Финансовая грамотность» разработана в соответствии с Федеральным государственным стандартом основного общего образования и направлена на достижение планируемых результатов, обеспечивающих развитие личности подростков, на их мотивацию к познанию, на приобщение к общечеловеческим ценностя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ая цель изучения финансовой грамотности – помочь учащимся не просто понять правила организации финансовой жизни своей – родительской – семьи, но и научить их разумно формировать модель собственной будущей самостоятельной семейной жизни, подготовить их к успешному решению финансовых проблем на взрослом уровн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 «Финансовая грамотность» для 8 класса разработан с учетом возрастных особенностей обучающихся, ведь 14 – 15-летние подростки обретают частичную гражданскую дееспособность. С правовой точки зрения они могут работать и распоряжаться своим заработком, стипендией и иными доходами, имеют возможность осуществлять авторские права на произведения своей интеллектуальной деятельности, а также совершать мелкие бытовые сделки. В связи с этим нужно научить подростков ориентироваться в мире финансов, развивать умения, необходимые для экономически грамотного повед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ейшими задачами программы по финансовой грамотности являются формирование умений действовать в сфере финансов, помочь ребенку преодолеть страх перед взрослой жизнью, научить оценивать финансовую ситуацию, выбирать наиболее подходящий вариант решения материальных проблем семь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по финансовой грамотности направлена на расширение кругозора обучающегося, его активной учебно-познавательной деятельности, финансового развития и формирования готовности к саморазвитию и непрерывному образованию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Цель обучения:</w:t>
      </w:r>
      <w:r>
        <w:rPr>
          <w:sz w:val="26"/>
          <w:szCs w:val="26"/>
        </w:rPr>
        <w:t xml:space="preserve"> формирование основ финансовой грамотности у учащихся 8 классов, посредством освоения базовых финансово – экономических понятий, отражающих важнейшие сферы финансовых отношений, а также умений и компетенций, позволяющих эффективно взаимодействовать с широким кругом финансовых институтов, таких как банки, биржи, страховые компании, бизнес, пенсионные фонд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ами изучения финансовой грамотности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  <w:lang w:val="ru-RU"/>
        </w:rPr>
        <w:t xml:space="preserve">формирование у обучающихся </w:t>
      </w:r>
      <w:r>
        <w:rPr>
          <w:sz w:val="26"/>
          <w:szCs w:val="26"/>
          <w:lang w:val="ru-RU"/>
        </w:rPr>
        <w:t>ответственности за принятие решений в сфере лич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  <w:lang w:val="ru-RU"/>
        </w:rPr>
        <w:t xml:space="preserve">формирование у обучающихся </w:t>
      </w:r>
      <w:r>
        <w:rPr>
          <w:sz w:val="26"/>
          <w:szCs w:val="26"/>
          <w:lang w:val="ru-RU"/>
        </w:rPr>
        <w:t>готовности пользоваться своими правами в финансовой сфере и исполнять обязанности, возникающие в связи с взаимодействием с различными финансовыми институт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приобретение опыта </w:t>
      </w:r>
      <w:r>
        <w:rPr>
          <w:color w:val="000000"/>
          <w:sz w:val="26"/>
          <w:szCs w:val="26"/>
          <w:lang w:val="ru-RU"/>
        </w:rPr>
        <w:t>действий обучающимися в различных областях финансовых отнош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формирование </w:t>
      </w:r>
      <w:r>
        <w:rPr>
          <w:sz w:val="26"/>
          <w:szCs w:val="26"/>
        </w:rPr>
        <w:t>готовности и способности к финансово – экономическому образованию и самообразованию во взрослой жизн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владение </w:t>
      </w:r>
      <w:r>
        <w:rPr>
          <w:sz w:val="26"/>
          <w:szCs w:val="26"/>
        </w:rPr>
        <w:t>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развитие </w:t>
      </w:r>
      <w:r>
        <w:rPr>
          <w:sz w:val="26"/>
          <w:szCs w:val="26"/>
          <w:lang w:val="ru-RU"/>
        </w:rPr>
        <w:t>мотивированности и направленности на активное и созидательное участие в социально – экономической жизн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оспитание </w:t>
      </w:r>
      <w:r>
        <w:rPr>
          <w:sz w:val="26"/>
          <w:szCs w:val="26"/>
          <w:lang w:val="ru-RU"/>
        </w:rPr>
        <w:t>заинтересованности в развитии экономики страны, в благополучии и процветании своей Родины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изучение финансовой грамотности на этапе основного общего образования предусматривает ресурс учебного времени в 8 классе по 1 ч. в неделю (34 часа в год)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рс финансовой грамотности в 8 классе состоит из пяти модулей, каждый из которых разбит на несколько занят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1 «</w:t>
      </w:r>
      <w:r>
        <w:rPr>
          <w:rFonts w:cs="Times New Roman" w:ascii="Times New Roman" w:hAnsi="Times New Roman"/>
          <w:sz w:val="26"/>
          <w:szCs w:val="26"/>
        </w:rPr>
        <w:t>Управление денежными средствами семь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2 «</w:t>
      </w:r>
      <w:r>
        <w:rPr>
          <w:rFonts w:cs="Times New Roman" w:ascii="Times New Roman" w:hAnsi="Times New Roman"/>
          <w:sz w:val="26"/>
          <w:szCs w:val="26"/>
        </w:rPr>
        <w:t>Способы повышения семейного благосостоя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3 «</w:t>
      </w:r>
      <w:r>
        <w:rPr>
          <w:rFonts w:cs="Times New Roman" w:ascii="Times New Roman" w:hAnsi="Times New Roman"/>
          <w:sz w:val="26"/>
          <w:szCs w:val="26"/>
        </w:rPr>
        <w:t>Риски в мире дене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Style18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Модуль №4 «</w:t>
      </w:r>
      <w:r>
        <w:rPr>
          <w:sz w:val="26"/>
          <w:szCs w:val="26"/>
        </w:rPr>
        <w:t>Семья и финансовые организации: как сотрудничать без проблем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5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Человек и государство: как они взаимодействую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ждый модуль имеет определенную логическую завершенность, целостное, законченное содержание: изучается конкретная сфера финансовых отношений и характерный для нее ряд финансовых задач, с которыми сталкивается человек в практической жизни. Для обобщения и закрепления усвоенного материала в конце каждого блока проводится контроль знаний в форме проверочной работы, тестов, презентации учебных дости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‌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block_23801281"/>
      <w:bookmarkEnd w:id="2"/>
      <w:r>
        <w:rPr>
          <w:rFonts w:cs="Arial Unicode MS" w:ascii="Arial Unicode MS" w:hAnsi="Arial Unicode MS"/>
          <w:color w:val="000000"/>
          <w:sz w:val="26"/>
          <w:szCs w:val="26"/>
        </w:rPr>
        <w:t>​</w:t>
      </w:r>
    </w:p>
    <w:p>
      <w:pPr>
        <w:sectPr>
          <w:type w:val="continuous"/>
          <w:pgSz w:w="11906" w:h="16383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1. Управление денежными средствами семь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эмиссия денег, денежная масса, покупательная способность де</w:t>
        <w:softHyphen/>
        <w:t>нег. Центральный банк, структура доходов населения, структура дохо</w:t>
        <w:softHyphen/>
        <w:t>дов семьи, структура личных доходов, человеческий капитал, благосостояние семьи, контроль расходов семьи, семейный бюджет: (профицит, дефицит, личный бюджет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нание видов эмиссии денег и механизмов ее осуществления в современной экономике, способов влияния государства на инфляцию, состава денежной массы, структуры доходов населения России и её изменения в конце ХХ – начале ХХI в.; понимание факторов, влияющих на размер доходов, получаемых из различных источников, зависимости уровня благосостояния от структуры источников доходов семьи; знание статей расходов и доходов семейного и личного бюджетов и способов планирования личного и семейного бюдж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того, что наличные деньги не единственная форма оплаты това</w:t>
        <w:softHyphen/>
        <w:t>ров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роли денег в экономике страны как важнейшего элемента рыноч</w:t>
        <w:softHyphen/>
        <w:t>ной 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влияния образования на последующую профессиональную деятельность и  карьеру, а также на личные до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того, что бесконтрольные траты лишают семью возможности обеспечить финансовую стабильность, повысить ее благосостояние и могут привести к финансовым труд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различий между расходными статьями семейного бюджета и причин их существенных измене</w:t>
        <w:softHyphen/>
        <w:t>ний в зависимости от возраста членов семьи и других фа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необхо</w:t>
        <w:softHyphen/>
        <w:t>димости планировать доходы и расходы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дебетовой кар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ть причины роста инф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личный и семейный дох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иаграммы, графики, иллюстрирующие структуру доходов населения и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личные расходы и расходы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ть и рассчитывать личные расходы и расходы семьи как в краткосрочном, так и в долгосрочн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учёт доходов и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.</w:t>
        <w:br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 – следственные связи между нормой инфляции и уровнем доходов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различные источники для определения причин инфляции и ее влияния на покупательную способность денег, имеющихся в налич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и оценивать варианты повышения личного дох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вклад в личное образование и последующий личный дох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различные профессии и сферы занятости для оценки потенциала извлечения дохода и роста своего благосостояния на корот</w:t>
        <w:softHyphen/>
        <w:t>ком и длительном жизненном горизо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свои ежемесячные рас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носить различные потребности и желания с фи</w:t>
        <w:softHyphen/>
        <w:t>нансов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ть приоритетные траты; исходя из этого, планировать бюджет на краткосрочной и долгосрочн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анализ бюджета и оптимизировать его для формирования сбере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2. Способы повышения семейного благосостоя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инвестиционный фонд; страховая компания; финансовое план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основных видов финансовых услуг и продуктов для физических лиц; оптимальной нормы сбережений на различных этапах жизненного цикла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принципа хранения денег на банковском счё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ние вариантов использования сбережения и инвестирования на раз</w:t>
        <w:softHyphen/>
        <w:t>ных стадиях жизненного цикла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необходимости аккумулировать сбережения для будущих т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возможных рисков при сбережении и инвестировании.</w:t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реальный банковский проц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доходность банковского вклада и других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догов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ать инвестиции от сбере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доходность инвестиционн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ать необходимую информацию на сайтах банков, страховых</w:t>
        <w:br/>
        <w:t>компаний и др. финансов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различных финансо</w:t>
        <w:softHyphen/>
        <w:t>вых инструментов для повышения благосостояния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адывать деньги на определённые ц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3. Риски в мире денег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ые жизненные ситуации, социальные пособия, форс-мажор, страхование, виды страхования и страховых продуктов, финансовые ри</w:t>
        <w:softHyphen/>
        <w:t>ски, виды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ние видов различных особых жизненных ситуаций, способов государственной поддержки в случаях природных и техногенных катастроф и других форс-мажорных событий, видов страхования, видов финансовых рисков  (инфляция, девальвация, банкротство финансовых компаний, управляющих семейными сбережениями, финансовое мошенничество), а также представления о способах сокращения финансовых рис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при рождении детей структура расходов семьи существенно изме</w:t>
        <w:softHyphen/>
        <w:t>ня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возможности страхования жизни и семейного имущества для</w:t>
        <w:br/>
        <w:t>управления рис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причин финансовых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необходимости быть осторожным в финансовой сфере, необхо</w:t>
        <w:softHyphen/>
        <w:t>димости проверять поступающую информацию из различных источни</w:t>
        <w:softHyphen/>
        <w:t>ков (из рекламы, от граждан, из учрежд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ь в Интернете сайты социальных служб, обращаться за помощ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ежемесячные платежи по страх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ить личную информацию, в том числе в сети Интер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ьзоваться банковской картой с минимальным финансовым рис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риски и выго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редлагаемые варианты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оследствия сложных жизненных ситуаций с точки зрения пересмотра, структуры финансов семьи и личных финан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 и оценивать финансовые ри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критическое мышление по отношению к рекламным сообщ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ьно оценивать свои финансовые возмож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4. Семья и финансовые организации: как сотрудничать без пробле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, коммерческий банк, центральный банк, бизнес, бизнес-план, источники финансирования, валюта, мировой валютный рынок, курс валю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видов операций, осуществляемых банками; понимание необходимости наличия у банка лицензии, для осуществления банковских операций; знание видов и типов источников финансирования для создания бизнеса, способов защиты от бан</w:t>
        <w:softHyphen/>
        <w:t>кротства; представление о структуре бизнес-плана, об основных финансовых правилах ведения бизнеса; знание типов валют; представление о том, как мировой валютный рынок влияет на валютный рынок России; как определяются курсы валют в экономике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основных принципов устройства банковск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вступать в отношения с банком следует не спонтанно, под воздействием рекламы, а в силу необхо</w:t>
        <w:softHyphen/>
        <w:t>димости; для этого нужно знать способы взаимодействия с банковскими структу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ответственности и рискованности занятия бизнесом и  трудностей, с которыми приходится сталкиваться при выборе такого рода карь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для начала бизнес - деятельности необходимо получить специальное образ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причин изменения и колебания курсов валют, а также условий, при кото</w:t>
        <w:softHyphen/>
        <w:t>рых семья может выиграть от размещения семейных сбережений в валют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 ба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банковский процент и сумму выплат по вклад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на специальных сайтах, по</w:t>
        <w:softHyphen/>
        <w:t xml:space="preserve"> созданию малого (в том числе семейного) бизнеса; рассчитывать издержки, доход и прибыл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ить одну валюты в другу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б изменениях курсов вал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елять круг вопросов, которые надо обдумать при создании</w:t>
        <w:br/>
        <w:t>своего бизнеса, а также угрожающие такому бизнесу типы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5. Человек и государство: как они взаимодействуют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основных видов налогов, взимаемых с физических и юридических лиц (базовые); способов уплаты налогов (лично и предприяти</w:t>
        <w:softHyphen/>
        <w:t>ем), общих принципов устройства пенсионной системы РФ; а также знание основных способов пенсионных накоп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об ответственности налогоплательщ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неотвратимости наказания (штрафов) за неуплату налогов и осознание не</w:t>
        <w:softHyphen/>
        <w:t>гативного влияния штрафов на семей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того, что при планировании будущей пенсии необходимо не</w:t>
        <w:br/>
        <w:t>только полагаться на государственную пенсионную систему, но и созда</w:t>
        <w:softHyphen/>
        <w:t>вать свои варианты по программам накопления средств в банках и негосударственных пенсионных фонда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читать сумму заплаченных налогов и/или рассчитывать сумму, которую необхо</w:t>
        <w:softHyphen/>
        <w:t>димо заплатить в качестве нало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ходить актуальную информацию о пенсионной системе и способах управления нако</w:t>
        <w:softHyphen/>
        <w:t>плениями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вать гражданскую ответственность при уплате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ть расходы на уплату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читывать и прогнозировать, как могут быть связаны величины сбережений, созданных на протяжении трудоспособного возраста и месячного дохода после окончания трудовой карьеры.</w:t>
      </w:r>
    </w:p>
    <w:p>
      <w:pPr>
        <w:pStyle w:val="Normal"/>
        <w:tabs>
          <w:tab w:val="clear" w:pos="708"/>
          <w:tab w:val="left" w:pos="819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НИРУЕМЫЕ РЕЗУЛЬТАТЫ ОБУЧЕНИЯ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Требования к личностным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формированность ответственности за принятие решений в сфере лич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товность пользоваться своими правами в финансовой сфере и исполнять обязанности, возникающие в связи с взаимодействием с различными финансовыми институтам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товность и способность к финансово – экономическому образованию и самообразованию во взрослой жизн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тивированность и направленность на активное и созидательное участие в социально – экономической жизн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интересованность в развитии экономики страны, в благополучии и процветании свое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интеллектуальным (метапредметным)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знаватель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анализировать экономическую и финансовую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хождение различных способов решения финансовых проблем и оценивание последствий этих пробле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осуществлять краткосрочное и долгосрочное планирование своего финансового пове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становление причинно – следственных связей между социальными и финансовыми явлениями и процесс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осуществлять элементарный прогноз в сфере личных и семейных финансов и оценивать последствия своих действий и поступков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Регулятив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мение самостоятельно обнаруживать и формулировать проблему в финансовой сфере, выдвигать версии ее решения, выбирать оптимальный вариант и определять последовательность своих действий по решению пробле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вление познавательной и творческой инициативы в применении полученных знаний и умений для решения задач в области личных и семей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и самоконтроль, оценка, взаимооценка и самооценка выполнения действий по изучению финансовых вопросов на основе выработанных критерие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амостоятельное планирование действий по изучению финансовых вопросов, в том числе в области распоряжения личными финансам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Коммуникатив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умение вступать в коммуникацию со сверстниками и учителем, понимать и продвигать предлагаемые иде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улирование собственного отношения к различным финансовым проблемам (управление личными финансами, семейное бюджетирование, финансовые риски, сотрудничество с финансовыми организациям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анализировать и интерпретировать финансовую информацию, полученную из различных источников, различать мнение (точку зрения), доказательство (аргумент), фа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ребования к предметным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ладение знаниями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структуре денежной мас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труктуры доходов населения страны и способах ее опреде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зависимости уровня благосостояния семьи от структуры источников ее дохо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татьях семейного и личного бюджета и способах их корреля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основных видах финансовых услуг и продуктов, предназначенных для физических лиц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озможных нормах сбереж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о способах государственной поддержки в случае возникновения сложных жизненных ситуац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идах страх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идах финансовых рис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использования банковских продуктов для решения своих финансовых задач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определения курса валют и мест обмен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уплаты налогов;</w:t>
      </w:r>
    </w:p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нципах устройства пенсионной системы Росс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организации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рганизации учебной деятельности учащихся будут использоваться следующ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формы занят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Лекция-беседа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8-9 классах такая форма может быть использована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для введения учащихся в проблематику финансовой сферы. Для активного вовлечения обучающихся в учебный процесс необходимо использовать метод проблематизации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влечение учащихся к активной деятельности осуществляется учителем с помощью создания проблемных ситуаций. Такая форма занятия обеспечит формирование у подростков умений выбирать оригинальные пути выхода из проблемных ситуаций, анализировать полученную информацию в свете известных экономических теорий, выдвигать гипотез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нятия такого типа могут включ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мотр документальных и художественных филь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мотр видео лекций ведущих экономистов, политиков, биз</w:t>
        <w:softHyphen/>
        <w:t>несм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каз-беседу с привлечением учащихся к поиску решения проблемных задач и ситу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речи с действующими финансистами, бизнесменами, полити</w:t>
        <w:softHyphen/>
        <w:t>ками, государственными служащи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актикум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анная форма занятий является ведущей для уч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щихся 8-9 классов. Именно в этом возрасте важно попробовать с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остоятельно осуществлять поисковую деятельность, получить опыт выполн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 сложных финансовых действий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Данное занятие может осуществлятьс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 форме индивидуальной и групповой работы. На нем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трабатываются практические умения, происходит формирование компетен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й в финансово – экономической сфере. Поисково-ис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едовательская   работа, осуществляемая на практикумах, направлена на формирование компетенций в области поиска, обработки и анализа финансовой информаци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Таким образом, практикум может быть проведен в следующих </w:t>
      </w: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фор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 информации в сети Интернет на сайтах государственных</w:t>
        <w:br/>
        <w:t>служб, финансовых организаций, рейтинговых агент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 и анализ правовых документов по теме практиче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ка индивидуальных или группов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ини –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 информации для написания э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ие и решение финансовых кроссвор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 xml:space="preserve">Игр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ряду с практикумом является ведущей формой занятий,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ак как позволяет в смоделированной ситуации осуществить конкрет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е действия, вступить в отношения с финансовыми институт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и. Получение минимального опыт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игре поможет подросткам более уверенно чувствовать себя в конкретных финансовы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итуациях, использовать отработанные навыки взаимодействия на прак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ходе обучения могут быть проведены  иг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правляем денежными средствами семь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величим семейные доходы с использованием финансовых услуг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существляем долгосрочное финансовое планировани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то делать, если мы попали в особую жизненную ситуацию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нимание! Финансовые рис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ланируем свой бизнес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алюты и стран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Налоги и семейный бюдж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енсии родителей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 xml:space="preserve">Семинар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ак форма организации учебного занятия в 8 классе может быть использован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для обсуждения общих проблем и выработки общих ре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шений. Эта форма не является обязательной, учитель должен сам определить возможность ее использования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зависимости от по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знавательных потребностей учащихся и условий организации обр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овательной деятельности. Структура семинара для 8 класс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7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пределение цели семин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. Работа в группе над выполнением задания (чаще всего это об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суждение понятий, выработка оптимальных решен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. Представление результатов обсуждения групп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4. Общее обсуж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ходе обучения могут быть проведены семинары по следующим темам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. Каковы достоинства и недостатки символических (кредитных)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нег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 Чем сегодня обеспечены день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3.  Почему в некоторых регионах мира сохранились товарные день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4. Сколько денег нужно государству, чтобы благополучно разви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ать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5. Как хорошо, когда снижаются цены! К чему ведёт дефляция, как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ля семей, так и для государ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 Как изменилась структура доходов населения России в сравн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ии с 90-ми гг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.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7. Какие способы самозанятости сегодня существуют в России (в нашем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городе.)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. Какие способы заработка существуют для школьников в летни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аникулы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9. Готовы ли вы много сил и времени тратить на собственное обр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ование, чтобы иметь высокую зарплату в будущем?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. Можно ли всегда жить в долг или нужно иметь сбереж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1. С какого возраста у ребёнка должен быть свой бюдж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12. Что важнее для семьи: тратить деньги на текущее потребление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купая одежду, обувь, бытовую технику и компьютеры, или вкладывать в капитальные ресурсы (квартира, дача, автомобиль)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Как можно сократить расходы на коммунальные услуги и п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укты питания (какие возможности есть в нашем городе, селе, посёлке)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4. Где лучше всего искать информацию о деятельности финанс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ых организац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5. В каких случаях лучше всего пользоваться услугами банков для у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еличения семейных доход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6. Как выбрать наиболее надежный паевой инвестиционный фонд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7. Как меняются семейные расходы в связи с рождением и вз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ением де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8. Нужно ли создавать сбережения на случай рождения де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9. Достаточно ли государство помогает молодым семьям при 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ждении ребен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0. Как компания, государство и работники могут свести к миниму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у риски заболеваемости на предприятиях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1. Как можно сократить безработицу в нашем городе, райо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22. Какие природные и техногенные угрозы существуют в вашем регио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 Какими способами можно свести к минимуму влияние этих р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ков с точки зрения финансов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4. Нужно ли сегодня страховать жизнь и здоровь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25. Почему в США и странах Европы люди больше тратят денег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рахование, чем россиян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6. Нужно ли в современной экономической ситуации защищат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вои сбережения от инфляции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7. Следует ли рисковать своими финансами, участвуя в финансо</w:t>
        <w:softHyphen/>
        <w:t>вых пирамидах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28. Как уберечь своих финансово неграмотных родственников о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х потерь, понесённых из-за участия в финансовой пирамид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9. Какую пользу приносят коммерческие банки гражданам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в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менном мире?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30. Следует ли всё время жить в долг, пользуясь кредитной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карт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1. Чем полезны банковские карты в современной жизн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2. О чем сегодня нам говорят курсы евро и долла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33. В каких валютах лучше всего хранить сбережения государства?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4. Нужно ли простым гражданам осуществлять валютные опера</w:t>
        <w:softHyphen/>
        <w:t>ции с целью заработать на разнице курсов?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35. Чем опасна для общества ситуация, когда люди скрывают сво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альные доходы и не платят нало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6. Насколько справедливым является подоходный налог (с зара</w:t>
        <w:softHyphen/>
        <w:t>ботной платы) в 13% в современной Рос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7. Чем отличаются прямые и косвенные нало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8. Для чего нужны косвенные налоги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9. Чем опасна неуплата налогов для физического лиц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0. С какого возраста необходимо задумываться о своей будущ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н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1. Какая пенсия должна быть справедливой?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2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то должен заботиться о пенсионном обеспечении: государств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ли сам гражданин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еминары проводятся с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суждением широкого круг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финансово-экономических вопросов, с участием учащихся 8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ласс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Цель занятия –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контроль знаний: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значение - проверка освоенных знаний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й и при необходимости их коррекция.  Контроль может проходить как в традиционных формах, так и в интерактивн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ая контрольная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ный опрос;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иктори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курс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ий отчё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а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а исследователь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исание э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тематических заданий.</w:t>
      </w:r>
    </w:p>
    <w:p>
      <w:pPr>
        <w:pStyle w:val="Normal"/>
        <w:shd w:fill="FFFFFF" w:val="clear"/>
        <w:spacing w:lineRule="auto" w:line="240" w:before="0" w:after="0"/>
        <w:ind w:right="53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Формы и методы оценивания учебных достижений обучающихся.</w:t>
      </w:r>
    </w:p>
    <w:p>
      <w:pPr>
        <w:pStyle w:val="Normal"/>
        <w:shd w:fill="FFFFFF" w:val="clear"/>
        <w:spacing w:lineRule="auto" w:line="240" w:before="0" w:after="0"/>
        <w:ind w:right="538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ценивание результатов обучения осуществляется в трёх формах: текущего контроля, промежуточного контроля и итогового контроля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Текущи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на занятиях – играх, практикумах и семинарах. Проверяется конструктивность работы учащегося на занятии, степень активности в поиске информации и отработке практических способов действий в финансовой сфере, а так</w:t>
        <w:softHyphen/>
        <w:t>же участие в групповом и общем обсуждении проблем и способов их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ромежуточны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проводится по результатам изучения каждого модуля. Данный вид контроля помогает проверить степень усвоения учебного материала, овладения предметными и метапредметными умениями и компетенциями по значительному ряду вопро</w:t>
        <w:softHyphen/>
        <w:t>сов, объединённых в одном модуле. Задача промежуточного контроля - выявить те вопросы, которые учащиеся усвоили слабо (например, рассчитать реальный банковский процен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Итоговы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по результатам изучения целого курса. Он направлен на проверку и оценку реальный достижений уча</w:t>
        <w:softHyphen/>
        <w:t>щихся в освоении основ финансовой грамотности, на выявление степени усвоения системы знаний, овладения умениями и навыками, полученными в процессе изучения курса. Итоговый контроль может осуществ</w:t>
        <w:softHyphen/>
        <w:t>ляться в форме имитационно-ролевой или деловой игры. Игра позво</w:t>
        <w:softHyphen/>
        <w:t>лит смоделировать конкретную финансовую ситуацию (или комплекс ситуаций), в которой учащийся сможет применить знания, умения и компетенции, освоенные в ходе обучения. Итоговый контроль проводится также в формате контрольной работы, включаю</w:t>
        <w:softHyphen/>
        <w:t>щей различные типы зада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конструктивности работы на семина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Конструктивность работы ученика на семинаре - это его вклад в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идей и создание общей схемы (или модели). Поэтому оцен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ается то, насколько активно ученик участвовал в обсуждении; имеетс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 виду, конечно, качественная, а не количественная активность ученика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о есть речь идёт о том, насколько обдуманны и интересны были пред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ложенные идеи, насколько эффективно ученик мог находить недостат</w:t>
        <w:softHyphen/>
        <w:t xml:space="preserve">ки (слабые места) в идеях своих одноклассников и предлагать боле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дходящие варианты. Оценка работы ученика всё же будет достаточно </w:t>
      </w:r>
      <w:r>
        <w:rPr>
          <w:rFonts w:cs="Times New Roman" w:ascii="Times New Roman" w:hAnsi="Times New Roman"/>
          <w:color w:val="000000"/>
          <w:sz w:val="26"/>
          <w:szCs w:val="26"/>
        </w:rPr>
        <w:t>субъективна. Поскольку мы здесь не можем предложить количествен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ые измерители, учитель должен ориентироваться на качественные ха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ктеристики и, самое главное, данную работу необходимо оцениват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е за абсолютные результаты, а за качественный прирост умения, т. е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сколько активнее (в нашем понимании) ученик работает на данно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ке, чем на предыдущем. Так, если ученик абсолютно не участвует 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аботе, игнорирует такого рода деятельность, то на усмотрение учителя он может получить 0 или 1 или вообще не иметь никакой оценки. Второ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ариант будет более приемлемым и гуманным. Бывают ситуации, ког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ник испытывает психологический барьер при выступлении или пок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е освоил умение вступать в коллективное обсуждение. Если ученик д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аточно активен на уроке, то, безусловно, он заслуживает позитивной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отметки (4 или 5). Пусть и субъективно, но все, же оценивать работ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а семинаре необходимо. Нужно делать так, чтобы формировалась не </w:t>
      </w:r>
      <w:r>
        <w:rPr>
          <w:rFonts w:cs="Times New Roman" w:ascii="Times New Roman" w:hAnsi="Times New Roman"/>
          <w:color w:val="000000"/>
          <w:sz w:val="26"/>
          <w:szCs w:val="26"/>
        </w:rPr>
        <w:t>только внутренняя мотивация, но и внешняя, для школьников это важ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. Хорошая отметка может стимулировать ученика на более активную работу в будущ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>Оценка предметных знаний и умений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верка овладения учащимися предметных знаний и умений мо</w:t>
        <w:softHyphen/>
        <w:t>жет осуществляться в форме письменной контрольной работы или ус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го опроса. В данном случае всё зависит от времени, которым распола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ает учитель, а также от его личных предпочтений. Оценка устного ответ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олее субъективна, чем письменного, но, тем не менее выделим общие принци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сли ученик не отвечает на большинство вопросов, то ответ оц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вается в 2 балла, т. е. неудовлетвор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сли ученик отвечает на половину вопросов или на большинств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опросов частично, то ответ оценивается в 3 балла, т. е. удовлетвор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сли ученик достаточно уверенно отвечает на большинство воп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в (более 70%) или отвечает почти на все вопросы, но делает нескольк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ущественных ошибок, то ответ оценивается в 4 балла, т. е. хорош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сли ученик отвечает на все вопросы, делает несколько несуще</w:t>
        <w:softHyphen/>
        <w:t>ственных ошибок, то ответ оценивается в 5 баллов, т. е. отлично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ценивание письменной контрольной работы осуществляется сл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ующим образ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За каждый правильный тестовый вопрос - 1 балл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а каждую решённую предметную задачу - 2, 3 или 4 балла (баллы 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За каждую практическую мини-задачу - 3, 4 или 5 баллов (балл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 развёрнутый письменный ответ на вопрос - 5, б, 7 или 8 балло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(баллы 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 сумме баллов итоговые отметки выставляются т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0~50%: неудовлетвори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51-70%: удовлетвори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71-90%: хорош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1-100%: отлич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Оценка эссе на экономическую тему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Эссе — это свободное рассуждение на какую-либо тему. В матери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ах для учащихся ученикам предлагается несколько тем для эссе. В ходе написания эссе ученик имеет возможность не просто проявить свои твор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ческие способности, а развивать их. Мы знаем, что развитие каких-либ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мений, а тем более их формирование осуществляется только в деятель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ости, поэтому, чем больше ученик будет писать (размышляя, формул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уя собственные мысли по поставленной автором проблеме), тем больш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 него будет развиваться умение создавать собственные мысли. Вообщ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азмышление над высказываниями мудрых людей помогает понять суть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мета, поэтому и должно быть высоко оценено. Если учитель задаёт домашнее задание «написать эссе на выбранную тему», а учащийся ни</w:t>
        <w:softHyphen/>
        <w:t>чего не написал или сделал отписку, просто перефразировав высказыв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е, то ученик получает неудовлетворительную оценку. Ставить отметку 3 балла за попытку размышления всё-таки не педагогично, может отбить у учащегося желание вообще писать подобные сочинения. Поэтому д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е мы говорим об отметках 4 и 5. Для начала выделим критерии, в соо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етствии с которыми ученики пишут эссе, а учитель проверяет его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8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аскрытие смысла высказывания. Это значит, что ученик не пр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о перефразирует мысль автора, а, используя понятия и научные зн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я, объясняет, что автор имел в ви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огичность и системность изложения собственных мыслей. Под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огичностью мы понимаем установление причинно-следственных связей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между объектами, явлениями и процессами экономической действ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ельности. Системность показывает установление связей между объяс</w:t>
        <w:softHyphen/>
        <w:t>няемыми объектами как части и цел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ровень теоретических суждений. Теоретические суждения долж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ы носить научный характер. Именно то, что было учениками освоено н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ках (понятия и знания), должно быть использовано для построения и </w:t>
      </w:r>
      <w:r>
        <w:rPr>
          <w:rFonts w:cs="Times New Roman" w:ascii="Times New Roman" w:hAnsi="Times New Roman"/>
          <w:color w:val="000000"/>
          <w:sz w:val="26"/>
          <w:szCs w:val="26"/>
        </w:rPr>
        <w:t>аргументации собственной поз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вень фактической аргументации. Фактическая аргументация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извана подтвердить конкретными примерами (из обществознани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тории, географии, литературы, СМИ и др.) позицию ученика по обсуж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емому вопро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и оценке эссе учитель в первую очередь оценивает качественны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ирост в результатах творческо-учебной деятельности ученика. Наш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дача - запустить этот механизм, при котором ученик может восприн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ать действительность не только алгоритмически, но и творчески. Од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ако же творчески не значит «как в голову взбредёт»! Поэтому учител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олжен показывать достоинства, а также недостатки в размышлениях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чащихся. Недостатки могут заключаться в том, что ученик существенн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сказил суть понятия или использовал совершенно неподходящее зна</w:t>
        <w:softHyphen/>
        <w:t>ние, или привел примеры, не объясняющие данное 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выполнения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 оцен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становка проблемы, решаемой с помощью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формулированность целей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работанность плана по подготовке и реализации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чество реализации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юбая деятельность, выходящая за пределы освоения предметн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держания, должна оцениваться только позитивными отметками, чтобы стимулировать учащегося к дальнейшей творческой работе. Поэтому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лучае, когда в проектной работе учащегося максимально соблюдены вс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ритерии и учащийся действительно самостоятельно (не списывал из кни</w:t>
        <w:softHyphen/>
        <w:t xml:space="preserve">ги) выполнил работу, то её следует оценить максимально, т. </w:t>
      </w: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 xml:space="preserve">е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а отлично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этом оговорив, конечно, существенные недостатки. Если работа вы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лнена не полностью, отсутствуют какие-либо значимые её элементы, то следует поставить отметку «хорошо» или отправить на доработ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Оценка выполнения исследовательской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 оцен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8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становка исследовательской пробл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ормулирование объекта, цели и гипотезы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пользование адекватных методов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спользование разнообразных информационных ист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декватность выводов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се комментарии, указанные в предыдущем пункте, справедливы 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ля оценки исследовательск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еречень заданий для оценивания результатов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7"/>
          <w:sz w:val="26"/>
          <w:szCs w:val="26"/>
        </w:rPr>
        <w:t>Тематический тест</w:t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(проверяет усвоение предметных знаний п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нному разделу, формулируется в виде вопроса с несколькими вар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нтами отве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е задания проверяют усвоение предметных знаний и формирование умений, формулируются в виде заданий с открытым от</w:t>
        <w:softHyphen/>
        <w:t>ве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мини-задачи проверяют овладение умениями и компетентностями в изучаемой области финансовой грамотности; фор</w:t>
        <w:softHyphen/>
        <w:t>мулируются в виде описания практической жизненной ситуации с указа</w:t>
        <w:softHyphen/>
        <w:t>нием конкретных жизненных обстоятельств, в которых учащимся необ</w:t>
        <w:softHyphen/>
        <w:t>ходимо найти решения, используя освоенные знания и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тическое планирование.</w:t>
      </w:r>
    </w:p>
    <w:p>
      <w:pPr>
        <w:pStyle w:val="Normal"/>
        <w:spacing w:lineRule="auto" w:line="240" w:before="0" w:after="0"/>
        <w:ind w:left="510" w:hanging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 класс  </w:t>
      </w:r>
    </w:p>
    <w:tbl>
      <w:tblPr>
        <w:tblW w:w="9952" w:type="dxa"/>
        <w:jc w:val="left"/>
        <w:tblInd w:w="-21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40"/>
        <w:gridCol w:w="2601"/>
        <w:gridCol w:w="993"/>
        <w:gridCol w:w="1559"/>
        <w:gridCol w:w="1984"/>
        <w:gridCol w:w="2375"/>
      </w:tblGrid>
      <w:tr>
        <w:trPr>
          <w:trHeight w:val="144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ы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нежными средствами семь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7budqet/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овышения семейного благосостоя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7budqet/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в мире дене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 и финансовые организации: как сотрудничать без пробл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и государство: как они взаимодействую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 «А»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19874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49"/>
                              <w:gridCol w:w="993"/>
                              <w:gridCol w:w="1842"/>
                            </w:tblGrid>
                            <w:tr>
                              <w:trPr>
                                <w:trHeight w:val="113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28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Тема уроков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Количес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лектро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ифровые образовательные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Деньги; что это такое?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.0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iloveeconomic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может происходить с деньгами и как это влияет на финансы нашей семьи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.0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кие бывают источники доходов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 чего зависят личные и семейные доходы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контролировать семейные расходы и зачем это дела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Учебные мини-проекты «Контролируем семейные расходы»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семейный бюджет и как его построи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оптимизировать семейный бюджет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1: представление проектов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Для чего нужны финансовые организации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увеличить семейные расходы с использованием финансовых организаций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ля чего нужно осуществлять финансовое планирование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к осуществлять финансовое планирование на разных жизненных этапах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.12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2: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Особые жизненные ситуации: рождение ребенка, потеря кормильца. 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собые жизненные ситуации: болезнь, потеря работы, природные и техногенные катастрофы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ем поможет страхование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ие бывают финансовые риски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финансовые пирамиды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3: представление проектов,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банк и чем он может быть вам полезен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ольза и риски банковских карт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бизнес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создать свое дело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валютный рынок и как он устроен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Можно ли выиграть, размещая сбережения в валюте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4: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налоги и зачем их плати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ие налоги мы платим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омежуточная аттестация. Зачет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пенсия и как сделать ее достойной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841.9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49"/>
                        <w:gridCol w:w="993"/>
                        <w:gridCol w:w="1842"/>
                      </w:tblGrid>
                      <w:tr>
                        <w:trPr>
                          <w:trHeight w:val="113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28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Тема уроков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Количес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лектрон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ифровые образовательные ресурсы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Деньги; что это такое?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6.09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iloveeconom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может происходить с деньгами и как это влияет на финансы нашей семьи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.09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акие бывают источники доходов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т чего зависят личные и семейные доходы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контролировать семейные расходы и зачем это дела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4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Учебные мини-проекты «Контролируем семейные расходы»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семейный бюджет и как его построи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8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оптимизировать семейный бюджет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5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1: представление проектов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Для чего нужны финансовые организации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увеличить семейные расходы с использованием финансовых организаций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ля чего нужно осуществлять финансовое планирование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9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ак осуществлять финансовое планирование на разных жизненных этапах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6.12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2: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 xml:space="preserve">Особые жизненные ситуации: рождение ребенка, потеря кормильца. 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собые жизненные ситуации: болезнь, потеря работы, природные и техногенные катастрофы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ем поможет страхование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ие бывают финансовые риски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финансовые пирамиды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3: представление проектов,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банк и чем он может быть вам полезен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ольза и риски банковских карт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1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бизнес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создать свое дело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валютный рынок и как он устроен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Можно ли выиграть, размещая сбережения в валюте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4: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налоги и зачем их плати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ие налоги мы платим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омежуточная аттестация. Зачет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пенсия и как сделать ее достойной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ность. 8-9 кл.: Ма</w:t>
        <w:softHyphen/>
        <w:t>териалы для учащихся. — М.: ВИТА-ПРЕСС, 2018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Методические рекомендации для учителя. — М.: ВИТА-ПРЕСС, 2023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Рабочая тетрадь. — Москва, 2023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</w:t>
        <w:softHyphen/>
        <w:t>ность. 8-9 кл.: Материалы для родителей. — М.: ВИТА-ПРЕСС, 2020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Контрольные измерительные материалы. — М.: ВИТА-ПРЕСС, 20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псиц И.В.Экономика: история и современная организация хозяйственной деятельности. – М.: ВИТА-ПРЕСС, 201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номика: Основы потребительских знаний/под ред. Е. Кузне</w:t>
        <w:softHyphen/>
        <w:t>цовой, Д. Сорк: учебник для 9 кл. – М.: ВИТА-ПРЕСС, 201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.В.Чумаченко, А.П.Горяеев: Основы финансовой грамотности. Москва «Просвещение» 201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нтернет – источн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ram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cfin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iloveeconomics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nes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budqe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ru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left="10" w:firstLine="567"/>
        <w:jc w:val="both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510" w:hanging="1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70"/>
        </w:tabs>
        <w:ind w:left="25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Windows User</cp:lastModifiedBy>
  <cp:lastPrinted>2023-09-28T20:50:00Z</cp:lastPrinted>
  <dcterms:modified xsi:type="dcterms:W3CDTF">2024-12-05T09:53:00Z</dcterms:modified>
  <cp:revision>282</cp:revision>
  <dc:subject/>
  <dc:title/>
</cp:coreProperties>
</file>