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5953125" cy="1104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104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1" w:name="block-17911174"/>
      <w:bookmarkStart w:id="2" w:name="block-17911175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тегическим документом, определяющими направление модернизации содержания и методов обучения, является ФГОС ОО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воения содержания программы по учебному предмету «Труд (технология)» являе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ормирование технологической грамот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ами учебного предмета «Труд (технология)» являютс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48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разование обучающихся носит интегративный характер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методический принцип программы по учебному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предмету «Труд (технология)»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по учебному предмету «Труд (технология)» включает обязательные для изучения инвариантные модули, реализуемые в рамках, отведенных на учебный предмет часов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УЧЕБНОМУ ПРЕДМЕТУ "ТРУДУ (ТЕХНОЛОГИЯ)"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ьную программу по учебному предмету «Труд (технология)» могут быть включены вариативные модули, разработанные по запросу участников образовательных отношений, в соответствии с этнокультурными и региональными особенностями, углубленным изучением отдельных тем инвариантных модулей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УЧЕБНОМУ ПРЕДМЕТУ "ТРУД (ТЕХНОЛОГИЯ)"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lineRule="auto" w:line="12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учебному предмету «Труд (технология)»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отведенное на изучение учебного предмета "Труд (технология)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</w:t>
      </w:r>
    </w:p>
    <w:p>
      <w:pPr>
        <w:pStyle w:val="Normal"/>
        <w:spacing w:before="161" w:after="161"/>
        <w:ind w:left="120" w:hanging="0"/>
        <w:rPr>
          <w:lang w:val="ru-RU"/>
        </w:rPr>
      </w:pPr>
      <w:bookmarkStart w:id="3" w:name="block-48914830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18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Материальный мир и потребности человека. Трудовая деятельность человека и создание вещей (издел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 Производство и техника. Роль техники в производственной деятельности человека. Классификация 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 Мир труда и профессий. Социальная значимость профессий.</w:t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 и моделирование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машин и механизмов. Кинематические схем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 и способы их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ое моделирование и конструирование. Конструкторская документ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развития техники и технолог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Инженерные профессии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технологий как основная задача современной наук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ая эстетика. Дизай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дизайном,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Управление и организация. Управление современн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 Инновации и инновационные процессы на предприятиях. Управление инновация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профессий. Профессия, квалификация и компетенции. Выбор профессии в зависимости от интересов и способностей человека. Профессиональное самоопределение. 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принимательство и предприниматель. Сущность культуры предпринимательства. Виды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утренняя и внешняя среда предпринимательства. Базовые составляющие внутренней сред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 Эффективность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предпринимательство. Инновации и их виды. Новые рынки дл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профессий. Выбор профессии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диная система конструкторской документации (ЕСКД). Государственный стандарт (ГОСТ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компьютерной графикой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4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о швейн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метал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ищев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одеж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общественным питани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одежды. Плечевая и поясная одеж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швейн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поясной и плечевой одеж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изделия, отделке изделия (по выбору обучающихс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швейн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одежд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илотные автоматизированные системы, их виды, назнач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кция беспилотных летательных аппаратов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й эксплуатации аккумулятора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душный винт, характеристика. Аэродинамика полё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ы управления. Управление беспилотными летательными аппарат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безопасности при подготовке к полету, во время пол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бототехнические и автоматизированные систем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требительский интернет вещ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кусственный интеллект в управлении автоматизированными и роботизированными системами. Технология машинного зрения. Нейротехнологии и нейроинтерфейс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ние и моделирование автоматизированных и роботизированных систем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групповым взаимодействием роботов (наземные роботы, беспилотные летательные аппараты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роботами с использованием телеметрически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 автоматическое кормление животных, автоматическая дойка, уборка помещения и друго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еспилотных летательных аппаратов и друго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161" w:after="0"/>
        <w:ind w:left="120" w:hanging="0"/>
        <w:jc w:val="both"/>
        <w:rPr>
          <w:lang w:val="ru-RU"/>
        </w:rPr>
      </w:pPr>
      <w:bookmarkStart w:id="4" w:name="block-48914826"/>
      <w:bookmarkEnd w:id="4"/>
      <w:r>
        <w:rPr>
          <w:rFonts w:cs="Times New Roman" w:ascii="Times New Roman" w:hAnsi="Times New Roman"/>
          <w:b/>
          <w:color w:val="333333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18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проект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, связанные с ними цели, задачи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ланирование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и реализовывать проектный замысел и оформлять его в форме «продукт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амооценку процесса и результата проектной деятельности, взаимооценк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14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моконтроль (рефлексия)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16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щение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х модул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язательны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, связанные с миром техники и технолог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офессии, связанные с инженерной и изобретательской деятельность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офессии, связанные со сферой дизайн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Компьютерная графика. Черчение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Технологии обработки материалов и пищевых продуктов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онные особенности костю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Робототехника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беспилотные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з истории развития беспилотного авиастроения, примене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летательных аппарат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беспилотного летательного аппар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илотирование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илотирова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хнологии в управлении автоматизированными и роботизированными системами (искусственный интеллект, нейротехнологии, машинное зрение, телеметрия и пр.), назвать области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беспилотной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автоматизированные и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языки программирования для управления робо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существлять управление групповым взаимодействием робо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илот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вариативного модуля «Автоматизированные системы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обучения 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Животноводство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обучения в 7–8 классах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Растениеводство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обучения 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291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9"/>
        <w:gridCol w:w="4692"/>
        <w:gridCol w:w="2802"/>
        <w:gridCol w:w="4398"/>
      </w:tblGrid>
      <w:tr>
        <w:trPr>
          <w:trHeight w:val="144" w:hRule="atLeast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4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м и технолог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и чертежей в САПР. Создание трехмерной модели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с использованием технологического оборудования. Выполнение и защита проекта.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Робототехника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ет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ппарат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н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ятельност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астение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Сельскохозяйствен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Животно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приятия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А  КЛАСС (ИНВАРИАНТНЫЕ + ВАРИАТИВНЫЕ МОДУЛИ «РАСТЕНИЕВОДСТВО», «ЖИВОТНОВОДСТВО») </w:t>
      </w:r>
    </w:p>
    <w:tbl>
      <w:tblPr>
        <w:tblW w:w="1297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9"/>
        <w:gridCol w:w="4762"/>
        <w:gridCol w:w="2718"/>
        <w:gridCol w:w="1780"/>
        <w:gridCol w:w="2769"/>
      </w:tblGrid>
      <w:tr>
        <w:trPr>
          <w:trHeight w:val="144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новации на производстве. Инновационные предприят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уда. Трудов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сурс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ориентационный групповой проект «Мир профессий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трехмерной модели в САПР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ртежа в САПР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 Сфер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зда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зуаль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делей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3D-принтеров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, устройство, использование для создания прототипов. Индивидуальный творческий (учебный) проект «Прототип изделия из пластмассы (других материалов (по выбору)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принтера и печать прототип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дивидуальныйтворческий (учебный) проект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качества и постобработка распечатанных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профессий. Защитапроект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пилотные воздушные суда. История развития беспилотного авиастроен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эродинамика БЛА. Конструкция БЛ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компоненты и системы управления БЛ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ультикоптер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ппаратов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ые и локальные системы позиционирования. Теория ручного управления беспилотным воздушным судном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ласти применения беспилотных авиационных систем. Основы проектной деятельности. Разработка учебного проекта по робототехник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профессий в робототехнике. Основы проектной деятель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щит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льскохозяйственн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гион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гропромышлен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плексы в регион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Сельскохозяйственные профессии: агроном, агрохимик и др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оводческие предприятия. Практическая работа «Анализ функционирования животноводческих комплексов регион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кусственный интеллект и другие цифровые технологии в животноводстве» Промежуточная  аттестация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5" w:name="block-17911175"/>
      <w:bookmarkStart w:id="6" w:name="block-17911176"/>
      <w:bookmarkStart w:id="7" w:name="block-17911175"/>
      <w:bookmarkStart w:id="8" w:name="block-17911176"/>
      <w:bookmarkEnd w:id="7"/>
      <w:bookmarkEnd w:id="8"/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bookmarkStart w:id="9" w:name="block-17911176"/>
      <w:bookmarkStart w:id="10" w:name="block-17911191"/>
      <w:bookmarkEnd w:id="9"/>
      <w:bookmarkEnd w:id="10"/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БЯЗАТЕЛЬНЫЕ УЧЕБНЫЕ МАТЕРИАЛЫ ДЛЯ УЧЕНИКА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5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3 г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Технология, 6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4 г. 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7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</w:t>
      </w:r>
      <w:bookmarkStart w:id="11" w:name="d2b9d9b0-d347-41b0-b449-60da5db8c7f8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2022 г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bookmarkEnd w:id="11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8-9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  2023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ЕТОДИЧЕСКИЕ МАТЕРИАЛЫ ДЛЯ УЧИТЕЛЯ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етодическое пособие для 5 класса -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uchebniku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ozhinoy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glozman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6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>-6-</w:t>
      </w:r>
      <w:r>
        <w:rPr>
          <w:rFonts w:cs="Times New Roman" w:ascii="Times New Roman" w:hAnsi="Times New Roman"/>
          <w:sz w:val="26"/>
          <w:szCs w:val="26"/>
        </w:rPr>
        <w:t>klass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2/ 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7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glozman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7- </w:t>
      </w:r>
      <w:r>
        <w:rPr>
          <w:rFonts w:cs="Times New Roman" w:ascii="Times New Roman" w:hAnsi="Times New Roman"/>
          <w:sz w:val="26"/>
          <w:szCs w:val="26"/>
        </w:rPr>
        <w:t>klas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ая поддержка педагога - https://uchitel.club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ЦИФРОВЫЕ ОБРАЗОВАТЕЛЬНЫЕ РЕСУРСЫ И РЕСУРСЫ СЕТИ ИНТЕРНЕТ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5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esh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5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урок.рф</w:t>
        </w:r>
      </w:hyperlink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5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info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5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yaklas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6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multi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6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domovodstv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pavelobraztsov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narod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12" w:name="block-17911191"/>
      <w:bookmarkStart w:id="13" w:name="block-17911191"/>
      <w:bookmarkEnd w:id="1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://www.resh.edu.ru/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://www.yaklass.ru/" TargetMode="External"/><Relationship Id="rId60" Type="http://schemas.openxmlformats.org/officeDocument/2006/relationships/hyperlink" Target="http://www.multiurok.ru/" TargetMode="External"/><Relationship Id="rId61" Type="http://schemas.openxmlformats.org/officeDocument/2006/relationships/hyperlink" Target="http://domovodstvo.ru/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55:00Z</dcterms:created>
  <dc:creator>Учитель</dc:creator>
  <dc:description/>
  <cp:keywords/>
  <dc:language>en-US</dc:language>
  <cp:lastModifiedBy>Учитель</cp:lastModifiedBy>
  <dcterms:modified xsi:type="dcterms:W3CDTF">2024-12-10T07:49:00Z</dcterms:modified>
  <cp:revision>19</cp:revision>
  <dc:subject/>
  <dc:title/>
</cp:coreProperties>
</file>