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875655" cy="1107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107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17911174"/>
      <w:bookmarkStart w:id="2" w:name="block-1791117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УЧЕБНОМУ ПРЕДМЕТУ "ТРУД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учебному предмету «Труд (технология)»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3" w:name="block-48914830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4" w:name="block-48914826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  <w:r>
        <w:br w:type="page"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Б  КЛАСС (ИНВАРИАНТНЫЕ + ВАРИАТИВНЫЕ МОДУЛИ «РАСТЕНИЕВОДСТВО», «ЖИВОТНОВОДСТВО») </w:t>
      </w:r>
    </w:p>
    <w:tbl>
      <w:tblPr>
        <w:tblW w:w="1297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762"/>
        <w:gridCol w:w="2718"/>
        <w:gridCol w:w="1780"/>
        <w:gridCol w:w="2769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уда. Труд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сурс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ежа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зд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зуаль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е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3D-принтеров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дивидуальныйтворческий (учебный) проект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качества и постобработка распечатанных детал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профессий. Защитапро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3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. Конструкция Б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ультикоптер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. Теория ручного управления беспилотным воздушным судн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сти применения беспилотных авиационных систем. Основы проектной деятельности. Разработка учебного проекта по робототехник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ир профессий в робототехнике. Основы проектной дея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гио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ы в регион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Сельскохозяйственные профессии: агроном, агрохимик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. Практическая работа «Анализ функционирования животноводческих комплексов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.  Промежуточная  аттестация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5" w:name="block-17911175"/>
      <w:bookmarkStart w:id="6" w:name="block-17911176"/>
      <w:bookmarkStart w:id="7" w:name="block-17911175"/>
      <w:bookmarkStart w:id="8" w:name="block-17911176"/>
      <w:bookmarkEnd w:id="7"/>
      <w:bookmarkEnd w:id="8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bookmarkStart w:id="9" w:name="block-17911176"/>
      <w:bookmarkStart w:id="10" w:name="block-17911191"/>
      <w:bookmarkEnd w:id="9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1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1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5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6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2" w:name="block-17911191"/>
      <w:bookmarkStart w:id="13" w:name="block-17911191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://www.resh.edu.ru/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://www.yaklass.ru/" TargetMode="External"/><Relationship Id="rId60" Type="http://schemas.openxmlformats.org/officeDocument/2006/relationships/hyperlink" Target="http://www.multiurok.ru/" TargetMode="External"/><Relationship Id="rId61" Type="http://schemas.openxmlformats.org/officeDocument/2006/relationships/hyperlink" Target="http://domovodstvo.ru/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49:00Z</dcterms:modified>
  <cp:revision>16</cp:revision>
  <dc:subject/>
  <dc:title/>
</cp:coreProperties>
</file>