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lock_23801280"/>
      <w:bookmarkEnd w:id="0"/>
      <w:r>
        <w:rPr/>
        <w:drawing>
          <wp:inline distT="0" distB="0" distL="0" distR="0">
            <wp:extent cx="6116320" cy="1120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120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block_2380128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программа курса «Финансовая грамотность» разработана в соответствии с Федеральным государственным стандартом основного общего образования и направлена на достижение планируемых результатов, обеспечивающих развитие личности подростков, на их мотивацию к познанию, на приобщение к общечеловеческим ценностям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ая цель изучения финансовой грамотности – помочь учащимся не просто понять правила организации финансовой жизни своей – родительской – семьи, но и научить их разумно формировать модель собственной будущей самостоятельной семейной жизни, подготовить их к успешному решению финансовых проблем на взрослом уровн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с «Финансовая грамотность» для 8 класса разработан с учетом возрастных особенностей обучающихся, ведь 14 – 15-летние подростки обретают частичную гражданскую дееспособность. С правовой точки зрения они могут работать и распоряжаться своим заработком, стипендией и иными доходами, имеют возможность осуществлять авторские права на произведения своей интеллектуальной деятельности, а также совершать мелкие бытовые сделки. В связи с этим нужно научить подростков ориентироваться в мире финансов, развивать умения, необходимые для экономически грамотного повед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ейшими задачами программы по финансовой грамотности являются формирование умений действовать в сфере финансов, помочь ребенку преодолеть страх перед взрослой жизнью, научить оценивать финансовую ситуацию, выбирать наиболее подходящий вариант решения материальных проблем семь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по финансовой грамотности направлена на расширение кругозора обучающегося, его активной учебно-познавательной деятельности, финансового развития и формирования готовности к саморазвитию и непрерывному образованию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Цель обучения:</w:t>
      </w:r>
      <w:r>
        <w:rPr>
          <w:sz w:val="26"/>
          <w:szCs w:val="26"/>
        </w:rPr>
        <w:t xml:space="preserve"> формирование основ финансовой грамотности у учащихся 8 классов, посредством освоения базовых финансово – экономических понятий, отражающих важнейшие сферы финансовых отношений, а также умений и компетенций, позволяющих эффективно взаимодействовать с широким кругом финансовых институтов, таких как банки, биржи, страховые компании, бизнес, пенсионные фонд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адачами изучения финансовой грамотности являю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  <w:lang w:val="ru-RU"/>
        </w:rPr>
        <w:t xml:space="preserve">формирование у обучающихся </w:t>
      </w:r>
      <w:r>
        <w:rPr>
          <w:sz w:val="26"/>
          <w:szCs w:val="26"/>
          <w:lang w:val="ru-RU"/>
        </w:rPr>
        <w:t>ответственности за принятие решений в сфере лич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  <w:lang w:val="ru-RU"/>
        </w:rPr>
        <w:t xml:space="preserve">формирование у обучающихся </w:t>
      </w:r>
      <w:r>
        <w:rPr>
          <w:sz w:val="26"/>
          <w:szCs w:val="26"/>
          <w:lang w:val="ru-RU"/>
        </w:rPr>
        <w:t>готовности пользоваться своими правами в финансовой сфере и исполнять обязанности, возникающие в связи с взаимодействием с различными финансовыми институт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приобретение опыта </w:t>
      </w:r>
      <w:r>
        <w:rPr>
          <w:color w:val="000000"/>
          <w:sz w:val="26"/>
          <w:szCs w:val="26"/>
          <w:lang w:val="ru-RU"/>
        </w:rPr>
        <w:t>действий обучающимися в различных областях финансовых отношен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формирование </w:t>
      </w:r>
      <w:r>
        <w:rPr>
          <w:sz w:val="26"/>
          <w:szCs w:val="26"/>
        </w:rPr>
        <w:t>готовности и способности к финансово – экономическому образованию и самообразованию во взрослой жизн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владение </w:t>
      </w:r>
      <w:r>
        <w:rPr>
          <w:sz w:val="26"/>
          <w:szCs w:val="26"/>
        </w:rPr>
        <w:t>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 – мажор, страхование, финансовые риски, бизнес, валюта и валютный рынок, прямые и косвенные налоги, пенсионный фонд и пенсионная систем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развитие </w:t>
      </w:r>
      <w:r>
        <w:rPr>
          <w:sz w:val="26"/>
          <w:szCs w:val="26"/>
          <w:lang w:val="ru-RU"/>
        </w:rPr>
        <w:t>мотивированности и направленности на активное и созидательное участие в социально – экономической жизни об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оспитание </w:t>
      </w:r>
      <w:r>
        <w:rPr>
          <w:sz w:val="26"/>
          <w:szCs w:val="26"/>
          <w:lang w:val="ru-RU"/>
        </w:rPr>
        <w:t>заинтересованности в развитии экономики страны, в благополучии и процветании своей Родины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изучение финансовой грамотности на этапе основного общего образования предусматривает ресурс учебного времени в 8 классе по 1 ч. в неделю (34 часа в год)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урс финансовой грамотности в 8 классе состоит из пяти модулей, каждый из которых разбит на несколько занят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1 «</w:t>
      </w:r>
      <w:r>
        <w:rPr>
          <w:rFonts w:cs="Times New Roman" w:ascii="Times New Roman" w:hAnsi="Times New Roman"/>
          <w:sz w:val="26"/>
          <w:szCs w:val="26"/>
        </w:rPr>
        <w:t>Управление денежными средствами семь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2 «</w:t>
      </w:r>
      <w:r>
        <w:rPr>
          <w:rFonts w:cs="Times New Roman" w:ascii="Times New Roman" w:hAnsi="Times New Roman"/>
          <w:sz w:val="26"/>
          <w:szCs w:val="26"/>
        </w:rPr>
        <w:t>Способы повышения семейного благосостоя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3 «</w:t>
      </w:r>
      <w:r>
        <w:rPr>
          <w:rFonts w:cs="Times New Roman" w:ascii="Times New Roman" w:hAnsi="Times New Roman"/>
          <w:sz w:val="26"/>
          <w:szCs w:val="26"/>
        </w:rPr>
        <w:t>Риски в мире дене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</w:t>
      </w:r>
    </w:p>
    <w:p>
      <w:pPr>
        <w:pStyle w:val="Style18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Модуль №4 «</w:t>
      </w:r>
      <w:r>
        <w:rPr>
          <w:sz w:val="26"/>
          <w:szCs w:val="26"/>
        </w:rPr>
        <w:t>Семья и финансовые организации: как сотрудничать без проблем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№5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Человек и государство: как они взаимодействую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аждый модуль имеет определенную логическую завершенность, целостное, законченное содержание: изучается конкретная сфера финансовых отношений и характерный для нее ряд финансовых задач, с которыми сталкивается человек в практической жизни. Для обобщения и закрепления усвоенного материала в конце каждого блока проводится контроль знаний в форме проверочной работы, тестов, презентации учебных достижен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‌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" w:name="block_23801281"/>
      <w:bookmarkEnd w:id="2"/>
      <w:r>
        <w:rPr>
          <w:rFonts w:cs="Arial Unicode MS" w:ascii="Arial Unicode MS" w:hAnsi="Arial Unicode MS"/>
          <w:color w:val="000000"/>
          <w:sz w:val="26"/>
          <w:szCs w:val="26"/>
        </w:rPr>
        <w:t>​</w:t>
      </w:r>
    </w:p>
    <w:p>
      <w:pPr>
        <w:sectPr>
          <w:type w:val="continuous"/>
          <w:pgSz w:w="11906" w:h="16383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1. Управление денежными средствами семь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эмиссия денег, денежная масса, покупательная способность де</w:t>
        <w:softHyphen/>
        <w:t>нег. Центральный банк, структура доходов населения, структура дохо</w:t>
        <w:softHyphen/>
        <w:t>дов семьи, структура личных доходов, человеческий капитал, благосостояние семьи, контроль расходов семьи, семейный бюджет: (профицит, дефицит, личный бюджет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нание видов эмиссии денег и механизмов ее осуществления в современной экономике, способов влияния государства на инфляцию, состава денежной массы, структуры доходов населения России и её изменения в конце ХХ – начале ХХI в.; понимание факторов, влияющих на размер доходов, получаемых из различных источников, зависимости уровня благосостояния от структуры источников доходов семьи; знание статей расходов и доходов семейного и личного бюджетов и способов планирования личного и семейного бюдж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того, что наличные деньги не единственная форма оплаты това</w:t>
        <w:softHyphen/>
        <w:t>ров и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ознание роли денег в экономике страны как важнейшего элемента рыноч</w:t>
        <w:softHyphen/>
        <w:t>ной эконом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ознание влияния образования на последующую профессиональную деятельность и  карьеру, а также на личные дох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того, что бесконтрольные траты лишают семью возможности обеспечить финансовую стабильность, повысить ее благосостояние и могут привести к финансовым трудн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различий между расходными статьями семейного бюджета и причин их существенных измене</w:t>
        <w:softHyphen/>
        <w:t>ний в зависимости от возраста членов семьи и других фак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необхо</w:t>
        <w:softHyphen/>
        <w:t>димости планировать доходы и расходы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дебетовой кар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ять причины роста инфля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личный и семейный дох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иаграммы, графики, иллюстрирующие структуру доходов населения и семь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личные расходы и расходы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ть и рассчитывать личные расходы и расходы семьи как в краткосрочном, так и в долгосрочн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и учёт доходов и расх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вать критическое мышление.</w:t>
        <w:br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ть причинно – следственные связи между нормой инфляции и уровнем доходов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различные источники для определения причин инфляции и ее влияния на покупательную способность денег, имеющихся в налич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и оценивать варианты повышения личного дох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вклад в личное образование и последующий личный дох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различные профессии и сферы занятости для оценки потенциала извлечения дохода и роста своего благосостояния на корот</w:t>
        <w:softHyphen/>
        <w:t>ком и длительном жизненном горизон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свои ежемесячные расх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носить различные потребности и желания с фи</w:t>
        <w:softHyphen/>
        <w:t>нансов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ть приоритетные траты; исходя из этого, планировать бюджет на краткосрочной и долгосрочной персп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анализ бюджета и оптимизировать его для формирования сбере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2. Способы повышения семейного благосостоя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; инвестиционный фонд; страховая компания; финансовое планир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основных видов финансовых услуг и продуктов для физических лиц; оптимальной нормы сбережений на различных этапах жизненного цикла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принципа хранения денег на банковском счё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ние вариантов использования сбережения и инвестирования на раз</w:t>
        <w:softHyphen/>
        <w:t>ных стадиях жизненного цикла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необходимости аккумулировать сбережения для будущих тр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возможных рисков при сбережении и инвестировании.</w:t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реальный банковский проц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доходность банковского вклада и других опер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догов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ать инвестиции от сбере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доходность инвестиционн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ать необходимую информацию на сайтах банков, страховых</w:t>
        <w:br/>
        <w:t>компаний и др. финансовых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различных финансо</w:t>
        <w:softHyphen/>
        <w:t>вых инструментов для повышения благосостояния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ладывать деньги на определённые ц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ирать рациональные схемы инвестирования семейных сбережений для обеспечения будущих крупных расходов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3. Риски в мире денег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ые жизненные ситуации, социальные пособия, форс-мажор, страхование, виды страхования и страховых продуктов, финансовые ри</w:t>
        <w:softHyphen/>
        <w:t>ски, виды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ние видов различных особых жизненных ситуаций, способов государственной поддержки в случаях природных и техногенных катастроф и других форс-мажорных событий, видов страхования, видов финансовых рисков  (инфляция, девальвация, банкротство финансовых компаний, управляющих семейными сбережениями, финансовое мошенничество), а также представления о способах сокращения финансовых рис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при рождении детей структура расходов семьи существенно изме</w:t>
        <w:softHyphen/>
        <w:t>ня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ние 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имание возможности страхования жизни и семейного имущества для</w:t>
        <w:br/>
        <w:t>управления рис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причин финансовых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знание необходимости быть осторожным в финансовой сфере, необхо</w:t>
        <w:softHyphen/>
        <w:t>димости проверять поступающую информацию из различных источни</w:t>
        <w:softHyphen/>
        <w:t>ков (из рекламы, от граждан, из учрежде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ить в Интернете сайты социальных служб, обращаться за помощ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ежемесячные платежи по страхов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ить личную информацию, в том числе в сети Интер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ьзоваться банковской картой с минимальным финансовым рис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риски и выгод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ть предлагаемые варианты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ценивать последствия сложных жизненных ситуаций с точки зрения пересмотра, структуры финансов семьи и личных финан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ировать и оценивать финансовые ри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ть критическое мышление по отношению к рекламным сообщ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ьно оценивать свои финансовые возмож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4. Семья и финансовые организации: как сотрудничать без пробле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, коммерческий банк, центральный банк, бизнес, бизнес-план, источники финансирования, валюта, мировой валютный рынок, курс валю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видов операций, осуществляемых банками; понимание необходимости наличия у банка лицензии, для осуществления банковских операций; знание видов и типов источников финансирования для создания бизнеса, способов защиты от бан</w:t>
        <w:softHyphen/>
        <w:t>кротства; представление о структуре бизнес-плана, об основных финансовых правилах ведения бизнеса; знание типов валют; представление о том, как мировой валютный рынок влияет на валютный рынок России; как определяются курсы валют в экономике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основных принципов устройства банковск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вступать в отношения с банком следует не спонтанно, под воздействием рекламы, а в силу необхо</w:t>
        <w:softHyphen/>
        <w:t>димости; для этого нужно знать способы взаимодействия с банковскими структу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знание ответственности и рискованности занятия бизнесом и  трудностей, с которыми приходится сталкиваться при выборе такого рода карь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того, что для начала бизнес - деятельности необходимо получить специальное образ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причин изменения и колебания курсов валют, а также условий, при кото</w:t>
        <w:softHyphen/>
        <w:t>рых семья может выиграть от размещения семейных сбережений в валют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 бан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банковский процент и сумму выплат по вклад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ить актуальную информацию на специальных сайтах, по</w:t>
        <w:softHyphen/>
        <w:t xml:space="preserve"> созданию малого (в том числе семейного) бизнеса; рассчитывать издержки, доход и прибыл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ить одну валюты в другу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информацию об изменениях курсов вал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банковских услуг для решения своих финансовых проблем и проблем семь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елять круг вопросов, которые надо обдумать при создании</w:t>
        <w:br/>
        <w:t>своего бизнеса, а также угрожающие такому бизнесу типы ри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наличия сбережений в валюте в зависимости от экономической ситуации в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одуль 5. Человек и государство: как они взаимодействуют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оги; прямые и косвенные налоги; пошлины; сборы; пенсия; пенсионная система; пенсионные фон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основных видов налогов, взимаемых с физических и юридических лиц (базовые); способов уплаты налогов (лично и предприяти</w:t>
        <w:softHyphen/>
        <w:t>ем), общих принципов устройства пенсионной системы РФ; а также знание основных способов пенсионных накопл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ие об ответственности налогоплательщ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нимание неотвратимости наказания (штрафов) за неуплату налогов и осознание не</w:t>
        <w:softHyphen/>
        <w:t>гативного влияния штрафов на семейный 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ние того, что при планировании будущей пенсии необходимо не</w:t>
        <w:br/>
        <w:t>только полагаться на государственную пенсионную систему, но и созда</w:t>
        <w:softHyphen/>
        <w:t>вать свои варианты по программам накопления средств в банках и негосударственных пенсионных фондах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читать сумму заплаченных налогов и/или рассчитывать сумму, которую необхо</w:t>
        <w:softHyphen/>
        <w:t>димо заплатить в качестве нало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читывать, как изменения в структуре и размерах семейных доходов и имущества могут повлиять на величину подлежащих уплате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ходить актуальную информацию о пенсионной системе и способах управления нако</w:t>
        <w:softHyphen/>
        <w:t>плениями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ознавать гражданскую ответственность при уплате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ть расходы на уплату налог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читывать и прогнозировать, как могут быть связаны величины сбережений, созданных на протяжении трудоспособного возраста и месячного дохода после окончания трудовой карьеры.</w:t>
      </w:r>
    </w:p>
    <w:p>
      <w:pPr>
        <w:pStyle w:val="Normal"/>
        <w:tabs>
          <w:tab w:val="clear" w:pos="708"/>
          <w:tab w:val="left" w:pos="819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ЛАНИРУЕМЫЕ РЕЗУЛЬТАТЫ ОБУЧЕНИЯ.</w:t>
      </w:r>
    </w:p>
    <w:p>
      <w:pPr>
        <w:pStyle w:val="Style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Требования к личностным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формированность ответственности за принятие решений в сфере лич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отовность пользоваться своими правами в финансовой сфере и исполнять обязанности, возникающие в связи с взаимодействием с различными финансовыми институтам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отовность и способность к финансово – экономическому образованию и самообразованию во взрослой жизн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отивированность и направленность на активное и созидательное участие в социально – экономической жизни об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интересованность в развитии экономики страны, в благополучии и процветании своей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интеллектуальным (метапредметным)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знаватель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анализировать экономическую и финансовую проблему и определять финансовые и государственные учреждения, в которые необходимо обратиться для их реш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хождение различных способов решения финансовых проблем и оценивание последствий этих пробле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осуществлять краткосрочное и долгосрочное планирование своего финансового пове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становление причинно – следственных связей между социальными и финансовыми явлениями и процесс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осуществлять элементарный прогноз в сфере личных и семейных финансов и оценивать последствия своих действий и поступков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Регулятив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мение самостоятельно обнаруживать и формулировать проблему в финансовой сфере, выдвигать версии ее решения, выбирать оптимальный вариант и определять последовательность своих действий по решению пробле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вление познавательной и творческой инициативы в применении полученных знаний и умений для решения задач в области личных и семейных финанс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и самоконтроль, оценка, взаимооценка и самооценка выполнения действий по изучению финансовых вопросов на основе выработанных критерие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амостоятельное планирование действий по изучению финансовых вопросов, в том числе в области распоряжения личными финансам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Коммуникативны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умение вступать в коммуникацию со сверстниками и учителем, понимать и продвигать предлагаемые иде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улирование собственного отношения к различным финансовым проблемам (управление личными финансами, семейное бюджетирование, финансовые риски, сотрудничество с финансовыми организациями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мение анализировать и интерпретировать финансовую информацию, полученную из различных источников, различать мнение (точку зрения), доказательство (аргумент), фа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ребования к предметным результатам освоения курс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ладение 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 – мажор, страхование, финансовые риски, бизнес, валюта и валютный рынок, прямые и косвенные налоги, пенсионный фонд и пенсионная систем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ладение знаниями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структуре денежной масс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труктуры доходов населения страны и способах ее определ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зависимости уровня благосостояния семьи от структуры источников ее доход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татьях семейного и личного бюджета и способах их корреля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основных видах финансовых услуг и продуктов, предназначенных для физических лиц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озможных нормах сбереж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>о способах государственной поддержки в случае возникновения сложных жизненных ситуац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идах страх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видах финансовых риск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использования банковских продуктов для решения своих финансовых задач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определения курса валют и мест обмен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 способах уплаты налог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нципах устройства пенсионной системы Росси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етоды организации учебной деятельности учащихся.</w:t>
      </w:r>
    </w:p>
    <w:p>
      <w:pPr>
        <w:pStyle w:val="Normal"/>
        <w:shd w:fill="FFFFFF" w:val="clear"/>
        <w:spacing w:lineRule="auto" w:line="240" w:before="0" w:after="0"/>
        <w:ind w:right="1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рганизации учебной деятельности учащихся будут использоваться следующи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формы занят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Лекция-беседа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8-9 классах такая форма может быть использована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для введения учащихся в проблематику финансовой сферы. Для активного вовлечения обучающихся в учебный процесс необходимо использовать метод проблематизации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ривлечение учащихся к активной деятельности осуществляется учителем с помощью создания проблемных ситуаций. Такая форма занятия обеспечит формирование у подростков умений выбирать оригинальные пути выхода из проблемных ситуаций, анализировать полученную информацию в свете известных экономических теорий, выдвигать гипотез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Занятия такого типа могут включ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мотр документальных и художественных филь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мотр видео лекций ведущих экономистов, политиков, биз</w:t>
        <w:softHyphen/>
        <w:t>несме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сказ-беседу с привлечением учащихся к поиску решения проблемных задач и ситу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речи с действующими финансистами, бизнесменами, полити</w:t>
        <w:softHyphen/>
        <w:t>ками, государственными служащи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рактикум.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анная форма занятий является ведущей для уч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щихся 8-9 классов. Именно в этом возрасте важно попробовать с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остоятельно осуществлять поисковую деятельность, получить опыт выполнения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 сложных финансовых действий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Данное занятие может осуществляться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 форме индивидуальной и групповой работы. На нем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трабатываются практические умения, происходит формирование компетен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ий в финансово – экономической сфере. Поисково-ис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едовательская   работа, осуществляемая на практикумах, направлена на формирование компетенций в области поиска, обработки и анализа финансовой информаци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Таким образом, практикум может быть проведен в следующих </w:t>
      </w: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</w:rPr>
        <w:t>форм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 информации в сети Интернет на сайтах государственных</w:t>
        <w:br/>
        <w:t>служб, финансовых организаций, рейтинговых агент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 и анализ правовых документов по теме практиче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ка индивидуальных или группов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ини –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иск информации для написания э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ение и решение финансовых кроссвор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 xml:space="preserve">Игра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ряду с практикумом является ведущей формой занятий,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ак как позволяет в смоделированной ситуации осуществить конкретные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ые действия, вступить в отношения с финансовыми институт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ми. Получение минимального опыта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в игре поможет подросткам более уверенно чувствовать себя в конкретных финансовых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итуациях, использовать отработанные навыки взаимодействия на практ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ходе обучения могут быть проведены  иг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правляем денежными средствами семь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величим семейные доходы с использованием финансовых услуг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существляем долгосрочное финансовое планировани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Что делать, если мы попали в особую жизненную ситуацию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нимание! Финансовые риск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ланируем свой бизнес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алюты и страны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Налоги и семейный бюджет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енсии родителей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6"/>
          <w:szCs w:val="26"/>
        </w:rPr>
        <w:t xml:space="preserve">Семинар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как форма организации учебного занятия в 8 классе может быть использован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для обсуждения общих проблем и выработки общих ре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шений. Эта форма не является обязательной, учитель должен сам определить возможность ее использования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6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зависимости от по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знавательных потребностей учащихся и условий организации обра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овательной деятельности. Структура семинара для 8 класса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7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пределение цели семина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. Работа в группе над выполнением задания (чаще всего это об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суждение понятий, выработка оптимальных решен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. Представление результатов обсуждения групп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4. Общее обсуж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 ходе обучения могут быть проведены семинары по следующим темам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. Каковы достоинства и недостатки символических (кредитных)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денег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. Чем сегодня обеспечены день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3.  Почему в некоторых регионах мира сохранились товарные день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4. Сколько денег нужно государству, чтобы благополучно разви</w:t>
        <w:softHyphen/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вать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5. Как хорошо, когда снижаются цены! К чему ведёт дефляция, как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для семей, так и для государст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. Как изменилась структура доходов населения России в сравн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ии с 90-ми гг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.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7. Какие способы самозанятости сегодня существуют в России (в нашем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городе.)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. Какие способы заработка существуют для школьников в летние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каникулы?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9. Готовы ли вы много сил и времени тратить на собственное обр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ование, чтобы иметь высокую зарплату в будущем?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0. Можно ли всегда жить в долг или нужно иметь сбереж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1. С какого возраста у ребёнка должен быть свой бюджет?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12. Что важнее для семьи: тратить деньги на текущее потребление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купая одежду, обувь, бытовую технику и компьютеры, или вкладывать в капитальные ресурсы (квартира, дача, автомобиль)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. Как можно сократить расходы на коммунальные услуги и п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укты питания (какие возможности есть в нашем городе, селе, посёлке)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4. Где лучше всего искать информацию о деятельности финанс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ых организаци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5. В каких случаях лучше всего пользоваться услугами банков для у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еличения семейных доход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16. Как выбрать наиболее надежный паевой инвестиционный фонд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7. Как меняются семейные расходы в связи с рождением и взро</w:t>
        <w:softHyphen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слением дет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8. Нужно ли создавать сбережения на случай рождения дет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9. Достаточно ли государство помогает молодым семьям при ро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ждении ребен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0. Как компания, государство и работники могут свести к миниму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у риски заболеваемости на предприятиях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1. Как можно сократить безработицу в нашем городе, районе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3"/>
          <w:sz w:val="26"/>
          <w:szCs w:val="26"/>
        </w:rPr>
        <w:t>22. Какие природные и техногенные угрозы существуют в вашем регионе?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3. Какими способами можно свести к минимуму влияние этих р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ков с точки зрения финансов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4. Нужно ли сегодня страховать жизнь и здоровь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25. Почему в США и странах Европы люди больше тратят денег н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рахование, чем россиян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6. Нужно ли в современной экономической ситуации защищат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вои сбережения от инфляции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7. Следует ли рисковать своими финансами, участвуя в финансо</w:t>
        <w:softHyphen/>
        <w:t>вых пирамидах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28. Как уберечь своих финансово неграмотных родственников от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ых потерь, понесённых из-за участия в финансовой пирамиде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9. Какую пользу приносят коммерческие банки гражданам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ов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еменном мире?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30. Следует ли всё время жить в долг, пользуясь кредитной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картой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1. Чем полезны банковские карты в современной жизн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2. О чем сегодня нам говорят курсы евро и доллар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33. В каких валютах лучше всего хранить сбережения государства?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4. Нужно ли простым гражданам осуществлять валютные опера</w:t>
        <w:softHyphen/>
        <w:t>ции с целью заработать на разнице курсов?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35. Чем опасна для общества ситуация, когда люди скрывают сво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еальные доходы и не платят нало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36. Насколько справедливым является подоходный налог (с зара</w:t>
        <w:softHyphen/>
        <w:t>ботной платы) в 13% в современной Рос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7. Чем отличаются прямые и косвенные налог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38. Для чего нужны косвенные налоги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39. Чем опасна неуплата налогов для физического лиц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0. С какого возраста необходимо задумываться о своей будущей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ен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1. Какая пенсия должна быть справедливой? 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2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Кто должен заботиться о пенсионном обеспечении: государств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ли сам гражданин?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еминары проводятся с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бсуждением широкого круг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финансово-экономических вопросов, с участием учащихся 8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ласс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Цель занятия –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контроль знаний: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азначение - проверка освоенных знаний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й и при необходимости их коррекция.  Контроль может проходить как в традиционных формах, так и в интерактивны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менная контрольная раб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ный опрос;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иктори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курс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орческий отчё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щита про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щита исследователь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исание э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тематических заданий.</w:t>
      </w:r>
    </w:p>
    <w:p>
      <w:pPr>
        <w:pStyle w:val="Normal"/>
        <w:shd w:fill="FFFFFF" w:val="clear"/>
        <w:spacing w:lineRule="auto" w:line="240" w:before="0" w:after="0"/>
        <w:ind w:right="538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>Формы и методы оценивания учебных достижений обучающихся.</w:t>
      </w:r>
    </w:p>
    <w:p>
      <w:pPr>
        <w:pStyle w:val="Normal"/>
        <w:shd w:fill="FFFFFF" w:val="clear"/>
        <w:spacing w:lineRule="auto" w:line="240" w:before="0" w:after="0"/>
        <w:ind w:right="538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Оценивание результатов обучения осуществляется в трёх формах: текущего контроля, промежуточного контроля и итогового контроля з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Текущи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на занятиях – играх, практикумах и семинарах. Проверяется конструктивность работы учащегося на занятии, степень активности в поиске информации и отработке практических способов действий в финансовой сфере, а так</w:t>
        <w:softHyphen/>
        <w:t>же участие в групповом и общем обсуждении проблем и способов их ре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ромежуточны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проводится по результатам изучения каждого модуля. Данный вид контроля помогает проверить степень усвоения учебного материала, овладения предметными и метапредметными умениями и компетенциями по значительному ряду вопро</w:t>
        <w:softHyphen/>
        <w:t>сов, объединённых в одном модуле. Задача промежуточного контроля - выявить те вопросы, которые учащиеся усвоили слабо (например, рассчитать реальный банковский процен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Итоговый контроль знаний</w:t>
      </w:r>
      <w:r>
        <w:rPr>
          <w:rFonts w:cs="Times New Roman" w:ascii="Times New Roman" w:hAnsi="Times New Roman"/>
          <w:sz w:val="26"/>
          <w:szCs w:val="26"/>
        </w:rPr>
        <w:t xml:space="preserve"> по результатам изучения целого курса. Он направлен на проверку и оценку реальный достижений уча</w:t>
        <w:softHyphen/>
        <w:t>щихся в освоении основ финансовой грамотности, на выявление степени усвоения системы знаний, овладения умениями и навыками, полученными в процессе изучения курса. Итоговый контроль может осуществ</w:t>
        <w:softHyphen/>
        <w:t>ляться в форме имитационно-ролевой или деловой игры. Игра позво</w:t>
        <w:softHyphen/>
        <w:t>лит смоделировать конкретную финансовую ситуацию (или комплекс ситуаций), в которой учащийся сможет применить знания, умения и компетенции, освоенные в ходе обучения. Итоговый контроль проводится также в формате контрольной работы, включаю</w:t>
        <w:softHyphen/>
        <w:t>щей различные типы задани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ценка конструктивности работы на семинар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Конструктивность работы ученика на семинаре - это его вклад в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идей и создание общей схемы (или модели). Поэтому оцен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ается то, насколько активно ученик участвовал в обсуждении; имеетс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 виду, конечно, качественная, а не количественная активность ученика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о есть речь идёт о том, насколько обдуманны и интересны были пред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ложенные идеи, насколько эффективно ученик мог находить недостат</w:t>
        <w:softHyphen/>
        <w:t xml:space="preserve">ки (слабые места) в идеях своих одноклассников и предлагать боле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дходящие варианты. Оценка работы ученика всё же будет достаточно </w:t>
      </w:r>
      <w:r>
        <w:rPr>
          <w:rFonts w:cs="Times New Roman" w:ascii="Times New Roman" w:hAnsi="Times New Roman"/>
          <w:color w:val="000000"/>
          <w:sz w:val="26"/>
          <w:szCs w:val="26"/>
        </w:rPr>
        <w:t>субъективна. Поскольку мы здесь не можем предложить количествен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ые измерители, учитель должен ориентироваться на качественные ха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ктеристики и, самое главное, данную работу необходимо оценивать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е за абсолютные результаты, а за качественный прирост умения, т. е.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асколько активнее (в нашем понимании) ученик работает на данном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ке, чем на предыдущем. Так, если ученик абсолютно не участвует в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аботе, игнорирует такого рода деятельность, то на усмотрение учителя он может получить 0 или 1 или вообще не иметь никакой оценки. Второй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ариант будет более приемлемым и гуманным. Бывают ситуации, когд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ник испытывает психологический барьер при выступлении или пок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е освоил умение вступать в коллективное обсуждение. Если ученик д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аточно активен на уроке, то, безусловно, он заслуживает позитивной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отметки (4 или 5). Пусть и субъективно, но все, же оценивать работу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а семинаре необходимо. Нужно делать так, чтобы формировалась не </w:t>
      </w:r>
      <w:r>
        <w:rPr>
          <w:rFonts w:cs="Times New Roman" w:ascii="Times New Roman" w:hAnsi="Times New Roman"/>
          <w:color w:val="000000"/>
          <w:sz w:val="26"/>
          <w:szCs w:val="26"/>
        </w:rPr>
        <w:t>только внутренняя мотивация, но и внешняя, для школьников это важ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о. Хорошая отметка может стимулировать ученика на более активную работу в будущ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</w:rPr>
        <w:t>Оценка предметных знаний и умений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верка овладения учащимися предметных знаний и умений мо</w:t>
        <w:softHyphen/>
        <w:t>жет осуществляться в форме письменной контрольной работы или уст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ого опроса. В данном случае всё зависит от времени, которым распола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гает учитель, а также от его личных предпочтений. Оценка устного ответ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более субъективна, чем письменного, но, тем не менее выделим общие принцип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Если ученик не отвечает на большинство вопросов, то ответ оце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ивается в 2 балла, т. е. неудовлетвори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Если ученик отвечает на половину вопросов или на большинство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вопросов частично, то ответ оценивается в 3 балла, т. е. удовлетвори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Если ученик достаточно уверенно отвечает на большинство вопр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ов (более 70%) или отвечает почти на все вопросы, но делает нескольк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ущественных ошибок, то ответ оценивается в 4 балла, т. е. хорош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Если ученик отвечает на все вопросы, делает несколько несуще</w:t>
        <w:softHyphen/>
        <w:t>ственных ошибок, то ответ оценивается в 5 баллов, т. е. отлично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ценивание письменной контрольной работы осуществляется сле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ующим образо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За каждый правильный тестовый вопрос - 1 балл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За каждую решённую предметную задачу - 2, 3 или 4 балла (баллы 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За каждую практическую мини-задачу - 3, 4 или 5 баллов (баллы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а развёрнутый письменный ответ на вопрос - 5, б, 7 или 8 баллов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(баллы указаны в материалах для учащихся в задания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 сумме баллов итоговые отметки выставляются та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0~50%: неудовлетвори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51-70%: удовлетворительн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71-90%: хорош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1-100%: отлич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Оценка эссе на экономическую тему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Эссе — это свободное рассуждение на какую-либо тему. В матери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ах для учащихся ученикам предлагается несколько тем для эссе. В ходе написания эссе ученик имеет возможность не просто проявить свои твор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ческие способности, а развивать их. Мы знаем, что развитие каких-либо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мений, а тем более их формирование осуществляется только в деятель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ости, поэтому, чем больше ученик будет писать (размышляя, формули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руя собственные мысли по поставленной автором проблеме), тем больш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 него будет развиваться умение создавать собственные мысли. Вообщ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размышление над высказываниями мудрых людей помогает понять суть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едмета, поэтому и должно быть высоко оценено. Если учитель задаёт домашнее задание «написать эссе на выбранную тему», а учащийся ни</w:t>
        <w:softHyphen/>
        <w:t>чего не написал или сделал отписку, просто перефразировав высказыв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е, то ученик получает неудовлетворительную оценку. Ставить отметку 3 балла за попытку размышления всё-таки не педагогично, может отбить у учащегося желание вообще писать подобные сочинения. Поэтому да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лее мы говорим об отметках 4 и 5. Для начала выделим критерии, в соот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етствии с которыми ученики пишут эссе, а учитель проверяет его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8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аскрытие смысла высказывания. Это значит, что ученик не пр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то перефразирует мысль автора, а, используя понятия и научные зна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ия, объясняет, что автор имел в ви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Логичность и системность изложения собственных мыслей. Под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логичностью мы понимаем установление причинно-следственных связей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между объектами, явлениями и процессами экономической действ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ельности. Системность показывает установление связей между объяс</w:t>
        <w:softHyphen/>
        <w:t>няемыми объектами как части и цел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Уровень теоретических суждений. Теоретические суждения долж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ны носить научный характер. Именно то, что было учениками освоено н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ках (понятия и знания), должно быть использовано для построения и </w:t>
      </w:r>
      <w:r>
        <w:rPr>
          <w:rFonts w:cs="Times New Roman" w:ascii="Times New Roman" w:hAnsi="Times New Roman"/>
          <w:color w:val="000000"/>
          <w:sz w:val="26"/>
          <w:szCs w:val="26"/>
        </w:rPr>
        <w:t>аргументации собственной пози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ровень фактической аргументации. Фактическая аргументация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ризвана подтвердить конкретными примерами (из обществознания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стории, географии, литературы, СМИ и др.) позицию ученика по обсуж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аемому вопрос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При оценке эссе учитель в первую очередь оценивает качественны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ирост в результатах творческо-учебной деятельности ученика. Наш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дача - запустить этот механизм, при котором ученик может восприн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ать действительность не только алгоритмически, но и творчески. Од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ако же творчески не значит «как в голову взбредёт»! Поэтому учитель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должен показывать достоинства, а также недостатки в размышлениях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учащихся. Недостатки могут заключаться в том, что ученик существенн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сказил суть понятия или использовал совершенно неподходящее зна</w:t>
        <w:softHyphen/>
        <w:t>ние, или привел примеры, не объясняющие данное явл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ценка выполнения прое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 оцен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становка проблемы, решаемой с помощью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формулированность целей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зработанность плана по подготовке и реализации прое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ачество реализации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Любая деятельность, выходящая за пределы освоения предметног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одержания, должна оцениваться только позитивными отметками, чтобы стимулировать учащегося к дальнейшей творческой работе. Поэтому в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случае, когда в проектной работе учащегося максимально соблюдены вс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критерии и учащийся действительно самостоятельно (не списывал из кни</w:t>
        <w:softHyphen/>
        <w:t xml:space="preserve">ги) выполнил работу, то её следует оценить максимально, т. </w:t>
      </w:r>
      <w:r>
        <w:rPr>
          <w:rFonts w:cs="Times New Roman" w:ascii="Times New Roman" w:hAnsi="Times New Roman"/>
          <w:i/>
          <w:iCs/>
          <w:color w:val="000000"/>
          <w:spacing w:val="-6"/>
          <w:sz w:val="26"/>
          <w:szCs w:val="26"/>
        </w:rPr>
        <w:t xml:space="preserve">е.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на отлично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и этом оговорив, конечно, существенные недостатки. Если работа вы</w:t>
        <w:softHyphen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олнена не полностью, отсутствуют какие-либо значимые её элементы, то следует поставить отметку «хорошо» или отправить на доработ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Оценка выполнения исследовательской раб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ритерии оценк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8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становка исследовательской пробл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Формулирование объекта, цели и гипотезы иссле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спользование адекватных методов иссле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спользование разнообразных информационных ист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Адекватность выводов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се комментарии, указанные в предыдущем пункте, справедливы 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ля оценки исследовательск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еречень заданий для оценивания результатов обу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7"/>
          <w:sz w:val="26"/>
          <w:szCs w:val="26"/>
        </w:rPr>
        <w:t>Тематический тест</w:t>
      </w:r>
      <w:r>
        <w:rPr>
          <w:rFonts w:cs="Times New Roman" w:ascii="Times New Roman" w:hAnsi="Times New Roman"/>
          <w:i/>
          <w:iCs/>
          <w:color w:val="000000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(проверяет усвоение предметных знаний п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анному разделу, формулируется в виде вопроса с несколькими вар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антами ответ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е задания проверяют усвоение предметных знаний и формирование умений, формулируются в виде заданий с открытым от</w:t>
        <w:softHyphen/>
        <w:t>ве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мини-задачи проверяют овладение умениями и компетентностями в изучаемой области финансовой грамотности; фор</w:t>
        <w:softHyphen/>
        <w:t>мулируются в виде описания практической жизненной ситуации с указа</w:t>
        <w:softHyphen/>
        <w:t>нием конкретных жизненных обстоятельств, в которых учащимся необ</w:t>
        <w:softHyphen/>
        <w:t>ходимо найти решения, используя освоенные знания и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Тематическое планирование.  8 класс  </w:t>
      </w:r>
    </w:p>
    <w:tbl>
      <w:tblPr>
        <w:tblW w:w="9952" w:type="dxa"/>
        <w:jc w:val="left"/>
        <w:tblInd w:w="-21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440"/>
        <w:gridCol w:w="2601"/>
        <w:gridCol w:w="993"/>
        <w:gridCol w:w="1559"/>
        <w:gridCol w:w="1984"/>
        <w:gridCol w:w="2375"/>
      </w:tblGrid>
      <w:tr>
        <w:trPr>
          <w:trHeight w:val="144" w:hRule="atLeas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ы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денежными средствами семь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7budqet/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повышения семейного благосостоя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7budqet/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и в мире дене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 и финансовые организации: как сотрудничать без пробл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и государство: как они взаимодействую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www/iloveeconomics.ru</w:t>
            </w:r>
          </w:p>
        </w:tc>
      </w:tr>
      <w:tr>
        <w:trPr>
          <w:trHeight w:val="144" w:hRule="atLeast"/>
        </w:trPr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урочное планирование 8 «Б» класс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20065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3829"/>
                              <w:gridCol w:w="849"/>
                              <w:gridCol w:w="993"/>
                              <w:gridCol w:w="1843"/>
                            </w:tblGrid>
                            <w:tr>
                              <w:trPr>
                                <w:trHeight w:val="1130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28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Тема уроков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Количес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Электро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цифровые образовательные рес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Деньги; что это такое?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.09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iloveeconomic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может происходить с деньгами и как это влияет на финансы нашей семьи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.09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кие бывают источники доходов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.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 чего зависят личные и семейные доходы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.09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контролировать семейные расходы и зачем это дела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4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Учебные мини-проекты «Контролируем семейные расходы»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семейный бюджет и как его построи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оптимизировать семейный бюджет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.1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1: представление проектов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Для чего нужны финансовые организации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увеличить семейные расходы с использованием финансовых организаций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ля чего нужно осуществлять финансовое планирование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.11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ак осуществлять финансовое планирование на разных жизненных этапах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6.12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2: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Особые жизненные ситуации: рождение ребенка, потеря кормильца. 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.1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собые жизненные ситуации: болезнь, потеря работы, природные и техногенные катастрофы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7budqet/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ем поможет страхование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ие бывают финансовые риски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финансовые пирамиды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3: представление проектов,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банк и чем он может быть вам полезен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4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ольза и риски банковских карт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.0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бизнес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 создать свое дело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валютный рынок и как он устроен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Можно ли выиграть, размещая сбережения в валюте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Обобщение результатов работы по модулю 4: выполнение заданий, тестовый контрол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налоги и зачем их плати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Какие налоги мы платим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Промежуточная аттестация. Зачет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Что такое пенсия и как сделать ее достойной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pacing w:val="-2"/>
                                      <w:sz w:val="26"/>
                                      <w:szCs w:val="26"/>
                                    </w:rPr>
                                    <w:t>Проектная и исследовательская деятельность.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0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www/iloveeconomics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841.9pt;mso-wrap-distance-left:0pt;mso-wrap-distance-right:9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3829"/>
                        <w:gridCol w:w="849"/>
                        <w:gridCol w:w="993"/>
                        <w:gridCol w:w="1843"/>
                      </w:tblGrid>
                      <w:tr>
                        <w:trPr>
                          <w:trHeight w:val="1130" w:hRule="atLeast"/>
                          <w:cantSplit w:val="true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288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Тема уроков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Количес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Электронны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цифровые образовательные ресурсы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Деньги; что это такое?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6.09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iloveeconomic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может происходить с деньгами и как это влияет на финансы нашей семьи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3.09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акие бывают источники доходов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.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От чего зависят личные и семейные доходы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7.0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контролировать семейные расходы и зачем это дела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4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Учебные мини-проекты «Контролируем семейные расходы»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семейный бюджет и как его построи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8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оптимизировать семейный бюджет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5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1: представление проектов, тестовый контрол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8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Для чего нужны финансовые организации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5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увеличить семейные расходы с использованием финансовых организаций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Для чего нужно осуществлять финансовое планирование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9.11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Как осуществлять финансовое планирование на разных жизненных этапах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6.12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3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2: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 xml:space="preserve">Особые жизненные ситуации: рождение ребенка, потеря кормильца. 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7.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собые жизненные ситуации: болезнь, потеря работы, природные и техногенные катастрофы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0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7budqet/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ем поможет страхование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7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ие бывают финансовые риски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4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финансовые пирамиды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3: представление проектов,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7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банк и чем он может быть вам полезен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4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ольза и риски банковских карт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1.0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бизнес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8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 создать свое дело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валютный рынок и как он устроен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Можно ли выиграть, размещая сбережения в валюте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Обобщение результатов работы по модулю 4: выполнение заданий, тестовый контрол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налоги и зачем их плати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Какие налоги мы платим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омежуточная аттестация. Зачет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Что такое пенсия и как сделать ее достойной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pacing w:val="-2"/>
                                <w:sz w:val="26"/>
                                <w:szCs w:val="26"/>
                              </w:rPr>
                              <w:t>Проектная и исследовательская деятельность.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.0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www/iloveeconomics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ЛИТЕРАТУРЫ И СРЕДСТВ ОБУЧЕНИЯ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ность. 8-9 кл.: Ма</w:t>
        <w:softHyphen/>
        <w:t>териалы для учащихся. — М.: ВИТА-ПРЕСС, 2018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Методические рекомендации для учителя. — М.: ВИТА-ПРЕСС, 2023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Рабочая тетрадь. — Москва, 2023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</w:t>
        <w:softHyphen/>
        <w:t>ность. 8-9 кл.: Материалы для родителей. — М.: ВИТА-ПРЕСС, 2020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Контрольные измерительные материалы. — М.: ВИТА-ПРЕСС, 202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ипсиц И.В.Экономика: история и современная организация хозяйственной деятельности. – М.: ВИТА-ПРЕСС, 201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ономика: Основы потребительских знаний/под ред. Е. Кузне</w:t>
        <w:softHyphen/>
        <w:t>цовой, Д. Сорк: учебник для 9 кл. – М.: ВИТА-ПРЕСС, 201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.В.Чумаченко, А.П.Горяеев: Основы финансовой грамотности. Москва «Просвещение» 201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нтернет – источни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ram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cfin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iloveeconomics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nes/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/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budqet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ru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left="10" w:firstLine="567"/>
        <w:jc w:val="both"/>
        <w:rPr>
          <w:rFonts w:ascii="Times New Roman" w:hAnsi="Times New Roman" w:eastAsia="Times New Roman" w:cs="Times New Roman"/>
          <w:color w:val="000000"/>
          <w:spacing w:val="-1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6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6"/>
          <w:szCs w:val="26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9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510" w:hanging="1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70"/>
        </w:tabs>
        <w:ind w:left="257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0:00Z</dcterms:created>
  <dc:creator>Олег</dc:creator>
  <dc:description/>
  <cp:keywords/>
  <dc:language>en-US</dc:language>
  <cp:lastModifiedBy>Windows User</cp:lastModifiedBy>
  <cp:lastPrinted>2023-09-28T20:50:00Z</cp:lastPrinted>
  <dcterms:modified xsi:type="dcterms:W3CDTF">2024-12-05T09:52:00Z</dcterms:modified>
  <cp:revision>283</cp:revision>
  <dc:subject/>
  <dc:title/>
</cp:coreProperties>
</file>