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387465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Subtitle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НормативнО-правовые документы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закон «Об образовании в РФ» 2013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«Об утверждении </w:t>
      </w:r>
      <w:hyperlink r:id="rId3">
        <w:r>
          <w:rPr>
            <w:rStyle w:val="InternetLink"/>
            <w:color w:val="000000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Учебный план МБОУ «СШ № 8» на 2024-2025 учебный г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ложение о порядке разработки, утверждении рабочих программ МБОУ «СШ № 8»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СВЕДЕНИЯ О ПРОГРАММЕ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szCs w:val="26"/>
        </w:rPr>
      </w:pPr>
      <w:r>
        <w:rPr>
          <w:szCs w:val="26"/>
        </w:rPr>
        <w:t>Рабочая программа составлена на основе примерной программы основного общего образования по иностранным языкам (английский язык) и авторской программы Ю.А. Комаровой, И.В. Ларионовой, К. Гренджер, К. Макбет  «Английский язык» для 5-9 классов общеобразовательных организаций/ авт.-сост. Ю.А.Комарова, И.В. Ларионова. – М.: ООО «Русское слово – учебник», 2014. – 152с. – Инновационная школа.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>Примерная рабочая программа рассчитана на 34 рабочих недель  в объеме 104 часа, т.к. учебный год составляет 34 рабочие недели, рабочая программа скорректирована на 102 часа.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b/>
          <w:b/>
          <w:bCs/>
          <w:color w:val="000000"/>
          <w:szCs w:val="26"/>
          <w:shd w:fill="FFFFFF" w:val="clear"/>
        </w:rPr>
      </w:pPr>
      <w:r>
        <w:rPr>
          <w:b/>
          <w:bCs/>
          <w:color w:val="000000"/>
          <w:szCs w:val="26"/>
          <w:shd w:fill="FFFFFF" w:val="clear"/>
        </w:rPr>
      </w:r>
    </w:p>
    <w:p>
      <w:pPr>
        <w:pStyle w:val="Heading9"/>
        <w:rPr/>
      </w:pPr>
      <w:r>
        <w:rPr/>
        <w:t>МЕСТО УЧЕБНОГО ПРЕДМЕТА «АНГЛИЙСКИЙ ЯЗЫК» В УЧЕБНОМ ПЛАНЕ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английского языка на этапе основного общего образования в объёме 510 ч.  В том числе: в 5 классе – 102 часа, в 6 классе – 102 часа, в 7 классе – 102 часа, в 8 классе – 102 часа, в 9 классе – 102 час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Примерная программа по английскому языку для основного общего образования рассчитана на 510 часов.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соответствии с расписанием учебных занятий на 2024-2025 учебный год  темы распределены на 3 учебных часа в неделю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УМК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комплекс создан с учётом требований Федерального государственного образовательного стандарта основного общего образования второго поколения и даёт широкие возможности для создания инновационной образовательной среды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учебно-методический комплекс входят:</w:t>
      </w:r>
    </w:p>
    <w:p>
      <w:pPr>
        <w:pStyle w:val="Normal"/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книга для учащихся с аудиодиском авторов – Ю.М. Комарова,  И. В. Ларионова, Ж. Перретт, К Гренджер. – М.:ООО «Русское слово – учебник»: Макмиллан, 2014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рабочая тетрадь,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книга для учителя.</w:t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ПРЕДМЕТНЫЕ РЕЗУЛЬТАТЫ ОСВОЕНИЯ УЧЕБНОГО ПРЕДМЕТ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А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коммуникативной</w:t>
      </w:r>
      <w:r>
        <w:rPr>
          <w:szCs w:val="26"/>
          <w:u w:val="single"/>
        </w:rPr>
        <w:t xml:space="preserve"> сфере</w:t>
      </w:r>
      <w:r>
        <w:rPr>
          <w:szCs w:val="26"/>
        </w:rPr>
        <w:t xml:space="preserve"> (т. е. владении иностранным языком как средством общения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Речевая компетенция в следующих видах речевой деятельности: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овор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b/>
          <w:b/>
          <w:bCs/>
          <w:szCs w:val="26"/>
        </w:rPr>
      </w:pPr>
      <w:r>
        <w:rPr>
          <w:szCs w:val="26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 xml:space="preserve"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  <w:szCs w:val="26"/>
        </w:rPr>
        <w:t>письменной речи</w:t>
      </w:r>
      <w:r>
        <w:rPr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bCs/>
          <w:szCs w:val="26"/>
        </w:rPr>
        <w:t>Языковая компетенция</w:t>
      </w:r>
      <w:r>
        <w:rPr>
          <w:szCs w:val="26"/>
        </w:rPr>
        <w:t xml:space="preserve"> (владение языковыми средствами)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различий систем иностранного и русского/родного язык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ая компетенция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роли владения иностранными языками в современном мир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Компенсаторная</w:t>
      </w:r>
      <w:r>
        <w:rPr>
          <w:szCs w:val="26"/>
        </w:rPr>
        <w:t xml:space="preserve"> компетенция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Б.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В познавательной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сфере</w:t>
      </w:r>
      <w:r>
        <w:rPr>
          <w:szCs w:val="26"/>
          <w:u w:val="singl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действовать по образцу/аналогии при выполнении упражнений и составлении собственных высказываний в  пределах тематики основной школы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В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ценностно-ориентационн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 школьных обменах, туристических поездках, молодежных форума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Г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эстет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Д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трудов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ботать в соответствии с намеченным плано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Е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физ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TextBody"/>
        <w:rPr/>
      </w:pPr>
      <w:r>
        <w:rPr/>
        <w:t>ПРЕДМЕТНЫМИ РЕЗУЛЬТАТАМИ ИЗУЧЕНИЯ ПРЕДМЕТА «АНГЛИЙСКИЙ ЯЗЫК» ЯВЛЯЮТСЯ СЛЕДУЮЩИЕ УМЕНИЯ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 КЛАСС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значения изученных лексических единиц (слов, словосочет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обенности структуры простых предложений; интонацию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изнаки изученных грамматических явлений (модальных глаголов, артиклей, существительных, степеней сравнения прилагательных, местоимений, числи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Уметь: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говор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В данном курсе используется путь от языка к речи. Поэтому целенаправленное формирование навыков монологической и диалогической речи начинается лишь во втором полугодии и в совокупности не является доминирующей частью данного курса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ля того чтобы включить учащихся в процесс речевого взаимодействия как можно раньше, в курсе используются проблемные задания репродуктивного и частично продуктивного характера с опорой на устные и письменные тексты, в которых учащимся необходим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начала понять передаваемую информацию, а зат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астично трансформировать ее с учетом речевой задачи, сохраняя при этом речевые структуры и модели самого текста в качестве "строительного материала" собственного речепорождения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едлагаемые в курсе устно-речевые задания обеспечивают реализацию требований программы к развитию данного вида речевой деятельности учащихся первого год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начинать, вести/поддерживать и заканчивать беседу в стандартных ситуациях общения, соблюдая нормы речевого этик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прашивать собеседника и отвечать на его вопросы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казывать о себе, своей семье, своих интере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аудирова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Обучение аудированию начинается с первых дней изучения английского языка и обеспечивается не только использованием аудиокассет, но и пониманием речи учителя и одноклассников в ходе учебного общения на английском иностранном языке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 первой четверти аудирование используется главным образом в качестве средства формирования базовых фонетических навыков (артикуляционных и ритмико-интонационных).</w:t>
      </w:r>
      <w:r>
        <w:rPr>
          <w:color w:val="000000"/>
          <w:szCs w:val="26"/>
          <w:highlight w:val="white"/>
          <w:lang w:val="en-US"/>
        </w:rPr>
        <w:t> </w:t>
      </w:r>
      <w:r>
        <w:rPr>
          <w:color w:val="000000"/>
          <w:szCs w:val="26"/>
          <w:highlight w:val="white"/>
        </w:rPr>
        <w:t xml:space="preserve">При формировании навыков аудирования используются задания типа: "Прослушай и скажи, что...?", "Прослушай и расположи в нужном порядке", "Прослушай и заполни...", "Прослушай и найди ответ на вопрос", "Прослушай и определи верные, неверные, частично достоверные утверждения" и т. д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кратких, несложных текстов (прогноз погоды, объявления на вокзале/в аэропор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чт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       </w:t>
      </w:r>
      <w:r>
        <w:rPr>
          <w:color w:val="000000"/>
          <w:szCs w:val="26"/>
          <w:highlight w:val="white"/>
        </w:rPr>
        <w:t>Вся первая четверть посвящена обучению технике чтения. На первом этапе происходит установление графемно-фонемных соответствий, когда учащиеся знакомятся с написанием букв и транскрипцией, обозначающей звуки, передаваемые данной буквой. Затем они читают простые (односложные) слова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формировав необходимый уровень техники чтения и заложив основы орфографических навыков на самом первом этапе обучения, в дальнейшем можно эффективно использовать чтение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о второй, третьей и четвертой четвертях чтение выступает не только как средство обучения, но и как самостоятельный вид речевой деятельности. Тексты представляют содержательную ценность, характер заданий предусматривает формирование и развитие навыков ознакомительного, поискового и изучающего чтения, а также развитие таких необходимых технологий чтения, как языковой догадки, выделение существенных и второстепенных моментов, работе со словарем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аутентичные тексты разных жанров с пониманием основного содержания (определять тему, выделять основную мысль, выделять главные фа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письменная речь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Традиционно на начальном этапе обучения иностранному языку письмо не использовалось в качестве самостоятельного вида речевой деятельности, однако современные тенденции развития коммуникационных технологий предъявляют новые требования к формированию и развитию навыков письменной речи уже с первых шагов изучения иностранного языка, ставя письмо в один ряд с такими видами речевой деятельности, как говорение, чтение и аудирование. На первом году обучения необходимо сформировать базовые графические и орфографические навыки, элементарные формы записи (на уровне подстановки пропущенных слов и словосочетаний, выделения ключевой информации, списывания / выписывания ключевой / дополнительной информации, перефразы в соответствии с речевой задачей и т. д.). На уровне письменной речи учащимся предлагается написание несложных письменных текстов, таких, как заполнение анкеты, оформление почтового конверта и т. д., в соответствии с требованиями учебной программы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заполнять анк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формлять почтовый конверт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  <w:highlight w:val="white"/>
        </w:rPr>
      </w:pPr>
      <w:r>
        <w:rPr>
          <w:b/>
          <w:bCs/>
          <w:color w:val="FF0000"/>
          <w:szCs w:val="26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6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7 КЛАСС</w:t>
      </w:r>
      <w:r>
        <w:rPr>
          <w:szCs w:val="26"/>
        </w:rPr>
        <w:t>. 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8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szCs w:val="26"/>
        </w:rPr>
        <w:t>делать краткие сообщения по темам: межличностные взаимоотношения в семье, с друзьями , в школе; характеристика человека; покупки; карманные деньги; переписка; родная страна и страна изучаемого языка, и культурные особенности( праздники, традиции и обычаи; выдающиеся люди и их вклад в мировую культуру; средства массовой информации (пресса. Телевидение, радио, Интернет); природа и проблемы эколог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Cs w:val="26"/>
        </w:rPr>
        <w:t>писать поздравления, личные письма с опорой на образец;</w:t>
      </w:r>
      <w:r>
        <w:rPr>
          <w:b/>
          <w:bCs/>
          <w:szCs w:val="26"/>
        </w:rPr>
        <w:t xml:space="preserve"> </w:t>
      </w:r>
      <w:r>
        <w:rPr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9 КЛАСС. </w:t>
      </w:r>
      <w:r>
        <w:rPr>
          <w:szCs w:val="26"/>
        </w:rPr>
        <w:t>В результате изучения английского языка в 9-м классе учащиеся должны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, 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бмениваться мнениями по темам учебной программы с опорой на оценочную лексику; высказываться по предложенным речевым ситуациям в пределах учебных те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«Межличностные взаимоотношения», «Каникулы», «Досуг и увлечения», «Путешествие», «Переписка», «Родная страна и страна изучаемого языка», «Школьное образование», «Выбор профессии», «Спорт», «Молодежная культура»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писывать события и явления, передавать основную мысль, выражать к нему отношение, давать краткую характеристику персонаже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воспринимать на слух и понимать основное значение аутентичных текстов в аудио- и видео-записи: описаний, сообщений рекламно-информационного характера, рассказов, интервью с опорой на языковую догадку и конспек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Cs w:val="26"/>
        </w:rPr>
      </w:pPr>
      <w:r>
        <w:rPr>
          <w:szCs w:val="26"/>
        </w:rPr>
        <w:t>понимать на слух содержание коротких, несложных аутентичных прагматических текстов, выделять значимую информацию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, определяя тему и главную мысль, выделяя главные факты, устанавливая логическую последовательность фактов текста, прогнозируя содержание по заголовку и по началу текста, восстанавливая текст из разрозненных абзацев или путем добавления опущенных фрагменто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полным пониманием содержания, устанавливая причинно-следственную связь фактов и событий с собственных позиц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извлечением интересующей информации, оценивая ее с точки зрения значимости для решения коммуникативной задач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о, адекватно употребляя формул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делать выписк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составлять небольшое эссе, письменно аргументируя свою точку зрения по предложенной теме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ОЕ СОДЕРЖАНИЕ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   </w:t>
      </w:r>
      <w:r>
        <w:rPr>
          <w:b/>
          <w:bCs/>
          <w:color w:val="000000"/>
          <w:szCs w:val="26"/>
        </w:rPr>
        <w:t>5-7 класс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 Взаимоотношения в семье, с друзьями. Внешность. Досуг и увлечения (спорт, музыка, посещение кино/театра/парка аттракционов). Покупки. Перепис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 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 Здоровье и личная гигиена. Защита окружающей сред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Heading7"/>
        <w:ind w:firstLine="360"/>
        <w:rPr>
          <w:sz w:val="24"/>
        </w:rPr>
      </w:pPr>
      <w:r>
        <w:rPr>
          <w:sz w:val="24"/>
        </w:rPr>
        <w:t>Говорени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Диалогическая речь.</w:t>
      </w:r>
      <w:r>
        <w:rPr>
          <w:szCs w:val="26"/>
        </w:rPr>
        <w:t xml:space="preserve">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ежливо переспросить, выразить согласие /отказ.                                                                        Объем диалогов — до 3 реплик со стороны каждого учащегося.                                                                  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4-х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ать совет и принять / не принять его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гласить к действию/взаимодействию и согласиться / не согласиться, принять в нем участ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2-х реплик со стороны каждого учащегося. 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вою точку зр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чувства, эмоции (радость, огорч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учебных диалогов — до 2-х реплик со стороны каждого учащегос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Монологическая речь.</w:t>
      </w:r>
      <w:r>
        <w:rPr>
          <w:szCs w:val="26"/>
        </w:rPr>
        <w:t xml:space="preserve"> Развитие монологической речи в 5—7 классах предусматривает овладение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/прослушанным текстом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бъем монологического высказывания — до 8—10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Аудирование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ов для аудирования — до 2-х минут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 400—500 сл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 текста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Чтение с полным пониманием текста осуществляется на не-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сложных аутентичных текстах, ориентированных на предметное содержание речи в 5-7 классах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Формируются 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жать свое мнение по прочитанному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текстов для чтения до 250 слов.</w:t>
      </w:r>
    </w:p>
    <w:p>
      <w:pPr>
        <w:pStyle w:val="Normal"/>
        <w:autoSpaceDE w:val="false"/>
        <w:ind w:firstLine="360"/>
        <w:rPr>
          <w:b/>
          <w:b/>
          <w:bCs/>
          <w:szCs w:val="26"/>
        </w:rPr>
      </w:pPr>
      <w:r>
        <w:rPr>
          <w:szCs w:val="26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 праздником (объемом до 30 слов, включая адрес), выражать пожелания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 с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ловами английского языка, вошедшими во многие языки мира, (в том числе и в русский) и русскими словами, вошедшими в лексику английск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едусматривается овладение умениям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равильно оформлять адрес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4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ЯЗЫКОВЫЕ ЗНАНИЯ И НАВЫКИ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color w:val="000000"/>
          <w:szCs w:val="26"/>
        </w:rPr>
        <w:t>5—7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а) аффикс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глаголы с префиксами re- (rewrit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ness (kindness), -ship (friendship), -ist (journalist), -ing (meeting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y (lazy), -ly (lovely), - ful (helpful), -al (musical), -ic (fantastic), - ian/an (Russian), -ing (boring); - ous (famous), </w:t>
      </w:r>
      <w:r>
        <w:rPr>
          <w:szCs w:val="26"/>
        </w:rPr>
        <w:t>префиксом</w:t>
      </w:r>
      <w:r>
        <w:rPr>
          <w:szCs w:val="26"/>
          <w:lang w:val="en-US"/>
        </w:rPr>
        <w:t xml:space="preserve"> un- (unusual) 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наречия с суффиксом - ly (quickl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числ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teen (nineteen), -ty (sixty), -th (fifth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б) словосложения: существительное + существительное (football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) конверсии (образование существительных от неопределенной формы глагола — to change —change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познавание и использование интернациональных слов (doctor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We moved to a new house last year); предложения с начальным It и с начальным There + to be (It’s cold. </w:t>
      </w:r>
      <w:r>
        <w:rPr>
          <w:szCs w:val="26"/>
          <w:lang w:val="en-US"/>
        </w:rPr>
        <w:t xml:space="preserve">It’s five o’clock. It’s interesting. It was winter. There are a lot of trees in the park); </w:t>
      </w:r>
      <w:r>
        <w:rPr>
          <w:szCs w:val="26"/>
        </w:rPr>
        <w:t>сложносо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чинитель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and, but, or; </w:t>
      </w:r>
      <w:r>
        <w:rPr>
          <w:szCs w:val="26"/>
        </w:rPr>
        <w:t>сложнопод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ловами</w:t>
      </w:r>
      <w:r>
        <w:rPr>
          <w:szCs w:val="26"/>
          <w:lang w:val="en-US"/>
        </w:rPr>
        <w:t xml:space="preserve"> what, when, why, which, that, who, if, because, that’s why, than, so; </w:t>
      </w:r>
      <w:r>
        <w:rPr>
          <w:szCs w:val="26"/>
        </w:rPr>
        <w:t>услов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реального</w:t>
      </w:r>
      <w:r>
        <w:rPr>
          <w:szCs w:val="26"/>
          <w:lang w:val="en-US"/>
        </w:rPr>
        <w:t xml:space="preserve"> (Conditional I — If I see Jim, I’ll invite him to our school party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нереального</w:t>
      </w:r>
      <w:r>
        <w:rPr>
          <w:szCs w:val="26"/>
          <w:lang w:val="en-US"/>
        </w:rPr>
        <w:t xml:space="preserve"> </w:t>
      </w:r>
      <w:r>
        <w:rPr>
          <w:szCs w:val="26"/>
        </w:rPr>
        <w:t>характера</w:t>
      </w:r>
      <w:r>
        <w:rPr>
          <w:szCs w:val="26"/>
          <w:lang w:val="en-US"/>
        </w:rPr>
        <w:t xml:space="preserve"> (Conditional II — If I were you, I would start learning French); </w:t>
      </w:r>
      <w:r>
        <w:rPr>
          <w:szCs w:val="26"/>
        </w:rPr>
        <w:t>всех</w:t>
      </w:r>
      <w:r>
        <w:rPr>
          <w:szCs w:val="26"/>
          <w:lang w:val="en-US"/>
        </w:rPr>
        <w:t xml:space="preserve"> </w:t>
      </w:r>
      <w:r>
        <w:rPr>
          <w:szCs w:val="26"/>
        </w:rPr>
        <w:t>типов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</w:t>
      </w:r>
      <w:r>
        <w:rPr>
          <w:szCs w:val="26"/>
          <w:lang w:val="en-US"/>
        </w:rPr>
        <w:t>-</w:t>
      </w:r>
      <w:r>
        <w:rPr>
          <w:szCs w:val="26"/>
        </w:rPr>
        <w:t>ложений</w:t>
      </w:r>
      <w:r>
        <w:rPr>
          <w:szCs w:val="26"/>
          <w:lang w:val="en-US"/>
        </w:rPr>
        <w:t xml:space="preserve"> ( </w:t>
      </w:r>
      <w:r>
        <w:rPr>
          <w:szCs w:val="26"/>
        </w:rPr>
        <w:t>общий</w:t>
      </w:r>
      <w:r>
        <w:rPr>
          <w:szCs w:val="26"/>
          <w:lang w:val="en-US"/>
        </w:rPr>
        <w:t xml:space="preserve">, </w:t>
      </w:r>
      <w:r>
        <w:rPr>
          <w:szCs w:val="26"/>
        </w:rPr>
        <w:t>специаль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альтернатив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разделительный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Present, Future, Past Simple, Present Perfect, Present Continuous); </w:t>
      </w:r>
      <w:r>
        <w:rPr>
          <w:szCs w:val="26"/>
        </w:rPr>
        <w:t>побуд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утвердительной</w:t>
      </w:r>
      <w:r>
        <w:rPr>
          <w:szCs w:val="26"/>
          <w:lang w:val="en-US"/>
        </w:rPr>
        <w:t xml:space="preserve"> (Be careful!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трицательной</w:t>
      </w:r>
      <w:r>
        <w:rPr>
          <w:szCs w:val="26"/>
          <w:lang w:val="en-US"/>
        </w:rPr>
        <w:t xml:space="preserve"> (Don’tworry.) </w:t>
      </w:r>
      <w:r>
        <w:rPr>
          <w:szCs w:val="26"/>
        </w:rPr>
        <w:t>форме</w:t>
      </w:r>
      <w:r>
        <w:rPr>
          <w:szCs w:val="26"/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>Знание признаков и навыки распознавания и употребления в речи конструкций с глаголами на -ing: to be going to (для выражения будущего действия); to love/hate doing something; Stop talking. Конструкций</w:t>
      </w:r>
      <w:r>
        <w:rPr>
          <w:szCs w:val="26"/>
          <w:lang w:val="en-US"/>
        </w:rPr>
        <w:t xml:space="preserve"> It takes me … to do something; to look/ feel/ be happy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 Simple, Present Perfect, Present Continuous); и формах страдательного залога в Present, Past, Future Simple; модальных глаголов и их эквивалентов (may, can/ be able to, must/have to/should); причастий настоящего и прошедшего времени; фразовых глаголов, обслуживающих темы, отобранные для данного этапа обуч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 student/ a written exercise); существительных в функции прилагательного (art gallery), степеней сравнения прилагательных и наречий, в том числе, образованных не по правилу (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-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Normal"/>
        <w:autoSpaceDE w:val="false"/>
        <w:ind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—9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ежная мода; покупки, карманные деньг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Природа и проблемы экологии. Здоровый образ жизн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Говорение. Диа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ов этикетного характер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ежливо переспросить, выразить согласие/ отказ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бъем этикетных диалогов — до 4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чевые умения при ведении диалога-расспрос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рашивать и сообщать фактическую информацию (Кто? Что? Как?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Где? Куда? Когда? С кем? Почему?), переходя с позиции спрашивающего на позицию отвечающ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целенаправленно расспрашивать, «брать интервью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6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-побуждения к действию: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дать совет и принять/не принять 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4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 — обмена мн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сказать одобрение/неодобр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ырази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оценку обсуждаемых событий радость/огорчение, желание/нежелание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диалогов — не менее 5—7 реплик с каждого учащегося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Моно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 текстом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и аргументировать свое отношение к прочитанному/услышанном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монологического высказывания — до 12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гнорировать незнакомый языковой материал, несущественный для понима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а — 1,5—2 мину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5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>Чтение с полным пониманием текста</w:t>
      </w:r>
      <w:r>
        <w:rPr>
          <w:szCs w:val="26"/>
        </w:rPr>
        <w:t xml:space="preserve"> осуществляется на облегченных аутентичных текстах разных жанр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ценивать полученную информацию, выразить свое 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комментировать/объяснить те или иные факты, описанные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6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 xml:space="preserve">Чтение с выборочным понимание </w:t>
      </w:r>
      <w:r>
        <w:rPr>
          <w:szCs w:val="26"/>
        </w:rPr>
        <w:t>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и праздниками, выражать пожелания; (объемом 30—40 слов, включая написание адрес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—90 слов, включая адрес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 средней ступени обучения у учащихся развиваются такие специальные учебные умения как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школе также целенаправленно осуществляется развитие компенсаторных умений —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ни овладевают знаниями о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начении английского языка в современном мир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едусматривается также овладение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едставлять родную страну и культуру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казывать помощь зарубежным гостям в ситуациях повседневного общени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 xml:space="preserve">1) </w:t>
      </w:r>
      <w:r>
        <w:rPr>
          <w:szCs w:val="26"/>
        </w:rPr>
        <w:t>аффиксами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глаголов</w:t>
      </w:r>
      <w:r>
        <w:rPr>
          <w:szCs w:val="26"/>
          <w:lang w:val="en-US"/>
        </w:rPr>
        <w:t xml:space="preserve"> dis- (discover), mis- (misunderstand); -ize/ise (re-vis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х</w:t>
      </w:r>
      <w:r>
        <w:rPr>
          <w:szCs w:val="26"/>
          <w:lang w:val="en-US"/>
        </w:rPr>
        <w:t xml:space="preserve"> —sion/tion (impression/information), -ance/ence (performance/influence), -ment (development),-ity (possibilit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х</w:t>
      </w:r>
      <w:r>
        <w:rPr>
          <w:szCs w:val="26"/>
          <w:lang w:val="en-US"/>
        </w:rPr>
        <w:t xml:space="preserve"> -im/in (impolite/informal), -able/ible ( sociable/possible), - less (homeless), -ive (creative), inter- (international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) конверсией: прилагательными, образованными от существительных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>(cold — cold winter)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явлений, изученных во 2—7 или 5—7 классах, и овладение новыми грамматическими явлениям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пределительными с союзами who, which, that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</w:t>
      </w:r>
    </w:p>
    <w:p>
      <w:pPr>
        <w:pStyle w:val="Normal"/>
        <w:autoSpaceDE w:val="false"/>
        <w:jc w:val="both"/>
        <w:rPr/>
      </w:pPr>
      <w:r>
        <w:rPr>
          <w:szCs w:val="26"/>
          <w:lang w:val="en-US"/>
        </w:rPr>
        <w:t xml:space="preserve">street. He seems to be a good pupil. I want you to meet me at the station tomorrow, </w:t>
      </w:r>
      <w:r>
        <w:rPr>
          <w:szCs w:val="26"/>
        </w:rPr>
        <w:t>конструкций</w:t>
      </w:r>
      <w:r>
        <w:rPr>
          <w:szCs w:val="26"/>
          <w:lang w:val="en-US"/>
        </w:rPr>
        <w:t xml:space="preserve"> be/get used to something; be/get used to doing something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szCs w:val="26"/>
          <w:u w:val="single"/>
        </w:rPr>
        <w:t xml:space="preserve">СОДЕРЖАНИЕ </w:t>
      </w:r>
      <w:r>
        <w:rPr>
          <w:szCs w:val="26"/>
          <w:highlight w:val="white"/>
          <w:u w:val="single"/>
        </w:rPr>
        <w:t xml:space="preserve">РАБОЧЕЙ ПРОГРАММЫ </w:t>
      </w:r>
      <w:r>
        <w:rPr>
          <w:szCs w:val="26"/>
          <w:u w:val="single"/>
        </w:rPr>
        <w:t>УЧЕБНОГО КУРСА ПО АНГЛИЙСКОМУ ЯЗЫКУ</w:t>
      </w:r>
    </w:p>
    <w:p>
      <w:pPr>
        <w:pStyle w:val="Normal"/>
        <w:autoSpaceDE w:val="false"/>
        <w:ind w:firstLine="567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5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280"/>
        <w:gridCol w:w="1440"/>
        <w:gridCol w:w="1440"/>
      </w:tblGrid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/ Мо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2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All about School. / </w:t>
            </w:r>
            <w:r>
              <w:rPr>
                <w:szCs w:val="26"/>
              </w:rPr>
              <w:t>Вс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школ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Work and Play. </w:t>
            </w:r>
            <w:r>
              <w:rPr>
                <w:b/>
                <w:bCs/>
                <w:szCs w:val="26"/>
              </w:rPr>
              <w:t xml:space="preserve">/ </w:t>
            </w:r>
            <w:r>
              <w:rPr>
                <w:szCs w:val="26"/>
              </w:rPr>
              <w:t>Работа и игр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-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d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Мой прибран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Comparing People, Animals or Things. / </w:t>
            </w:r>
            <w:r>
              <w:rPr>
                <w:szCs w:val="26"/>
              </w:rPr>
              <w:t>Сравне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юдей</w:t>
            </w:r>
            <w:r>
              <w:rPr>
                <w:szCs w:val="26"/>
                <w:lang w:val="en-US"/>
              </w:rPr>
              <w:t xml:space="preserve">, </w:t>
            </w:r>
            <w:r>
              <w:rPr>
                <w:szCs w:val="26"/>
              </w:rPr>
              <w:t>животных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и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ещей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ules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Правил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 2</w:t>
            </w:r>
            <w:r>
              <w:rPr>
                <w:szCs w:val="26"/>
              </w:rPr>
              <w:t>. Циклы</w:t>
            </w:r>
            <w:r>
              <w:rPr>
                <w:szCs w:val="26"/>
                <w:lang w:val="en-US"/>
              </w:rPr>
              <w:t xml:space="preserve"> 4-6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Life in the Past. / </w:t>
            </w:r>
            <w:r>
              <w:rPr>
                <w:szCs w:val="26"/>
              </w:rPr>
              <w:t>Жизнь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прошлом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Tell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a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Story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Рассказать историю.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 xml:space="preserve">Looking in the Future. / </w:t>
            </w:r>
            <w:r>
              <w:rPr>
                <w:szCs w:val="26"/>
              </w:rPr>
              <w:t>Заглядыва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будущее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 xml:space="preserve">Revision 3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7-9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  <w:lang w:val="en-US"/>
              </w:rPr>
            </w:pPr>
            <w:r>
              <w:rPr>
                <w:i/>
                <w:iCs/>
                <w:color w:val="000000"/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</w:rPr>
              <w:t>Резервны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уроки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right="4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, а по календарному плану в 2024 -2025 учебном году – 102 часа, поэтому количество часов изменено за счет резервных уроков.</w:t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5 класс)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Мой мир</w:t>
      </w:r>
      <w:r>
        <w:rPr>
          <w:b/>
          <w:bCs/>
          <w:szCs w:val="26"/>
        </w:rPr>
        <w:t xml:space="preserve">. </w:t>
      </w:r>
      <w:r>
        <w:rPr>
          <w:szCs w:val="26"/>
        </w:rPr>
        <w:t>Семья. В</w:t>
      </w:r>
      <w:r>
        <w:rPr>
          <w:szCs w:val="26"/>
          <w:lang w:val="en-US"/>
        </w:rPr>
        <w:t xml:space="preserve"> </w:t>
      </w:r>
      <w:r>
        <w:rPr>
          <w:szCs w:val="26"/>
        </w:rPr>
        <w:t>классе</w:t>
      </w:r>
      <w:r>
        <w:rPr>
          <w:szCs w:val="26"/>
          <w:lang w:val="en-US"/>
        </w:rPr>
        <w:t xml:space="preserve">. </w:t>
      </w:r>
      <w:r>
        <w:rPr>
          <w:szCs w:val="26"/>
        </w:rPr>
        <w:t>Город</w:t>
      </w:r>
      <w:r>
        <w:rPr>
          <w:szCs w:val="26"/>
          <w:lang w:val="en-US"/>
        </w:rPr>
        <w:t xml:space="preserve">. </w:t>
      </w:r>
      <w:r>
        <w:rPr>
          <w:szCs w:val="26"/>
        </w:rPr>
        <w:t>Где я живу. Уборка в комнате. Структура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There is / there are</w:t>
      </w:r>
      <w:r>
        <w:rPr>
          <w:szCs w:val="26"/>
          <w:lang w:val="en-US"/>
        </w:rPr>
        <w:t xml:space="preserve">.  </w:t>
      </w:r>
      <w:r>
        <w:rPr>
          <w:szCs w:val="26"/>
        </w:rPr>
        <w:t xml:space="preserve">Столицы  и страны. </w:t>
      </w:r>
    </w:p>
    <w:p>
      <w:pPr>
        <w:pStyle w:val="Normal"/>
        <w:autoSpaceDE w:val="false"/>
        <w:ind w:right="40" w:hanging="0"/>
        <w:jc w:val="both"/>
        <w:rPr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All about School. /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школе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Школьные предметы. Предметы повседневного обиход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Здоровое питание. Школы в Англии. Любимые школьные предметы. Латинские и греческие заимствования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rk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la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бота и игр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овседневные дела. Школа. Правила поведения в школе. Ирландия: популярные увлечения среди детей. Взаимоотношения с друзьями. Оригам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id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ыходные в семье. Свобод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время</w:t>
      </w:r>
      <w:r>
        <w:rPr>
          <w:szCs w:val="26"/>
          <w:lang w:val="en-US"/>
        </w:rPr>
        <w:t xml:space="preserve">. </w:t>
      </w:r>
      <w:r>
        <w:rPr>
          <w:szCs w:val="26"/>
        </w:rPr>
        <w:t>Утилизация</w:t>
      </w:r>
      <w:r>
        <w:rPr>
          <w:szCs w:val="26"/>
          <w:lang w:val="en-US"/>
        </w:rPr>
        <w:t xml:space="preserve"> </w:t>
      </w:r>
      <w:r>
        <w:rPr>
          <w:szCs w:val="26"/>
        </w:rPr>
        <w:t>отходов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бязанности детей в британских семьях. Охрана природы. Утилизация отходов и виды материал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Comparing People, Animals or Things. / </w:t>
      </w:r>
      <w:r>
        <w:rPr>
          <w:szCs w:val="26"/>
        </w:rPr>
        <w:t>Качества</w:t>
      </w:r>
      <w:r>
        <w:rPr>
          <w:szCs w:val="26"/>
          <w:lang w:val="en-US"/>
        </w:rPr>
        <w:t xml:space="preserve"> </w:t>
      </w:r>
      <w:r>
        <w:rPr>
          <w:szCs w:val="26"/>
        </w:rPr>
        <w:t>человека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Члены</w:t>
      </w:r>
      <w:r>
        <w:rPr>
          <w:szCs w:val="26"/>
          <w:lang w:val="en-US"/>
        </w:rPr>
        <w:t xml:space="preserve"> </w:t>
      </w:r>
      <w:r>
        <w:rPr>
          <w:szCs w:val="26"/>
        </w:rPr>
        <w:t>семьи</w:t>
      </w:r>
      <w:r>
        <w:rPr>
          <w:szCs w:val="26"/>
          <w:lang w:val="en-US"/>
        </w:rPr>
        <w:t xml:space="preserve">.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szCs w:val="26"/>
        </w:rPr>
        <w:t>Природа Северной Ирландии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Исчезающие виды. Растения – национальные символы. </w:t>
      </w:r>
      <w:r>
        <w:rPr>
          <w:b/>
          <w:bCs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Rul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авила.</w:t>
      </w:r>
      <w:r>
        <w:rPr>
          <w:b/>
          <w:bCs/>
          <w:szCs w:val="26"/>
        </w:rPr>
        <w:t xml:space="preserve"> </w:t>
      </w:r>
      <w:r>
        <w:rPr>
          <w:szCs w:val="26"/>
        </w:rPr>
        <w:t>Правила поведения в школе. Мода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ы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have to, can, must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Спорт</w:t>
      </w:r>
      <w:r>
        <w:rPr>
          <w:szCs w:val="26"/>
          <w:lang w:val="en-US"/>
        </w:rPr>
        <w:t xml:space="preserve">. </w:t>
      </w:r>
      <w:r>
        <w:rPr>
          <w:szCs w:val="26"/>
        </w:rPr>
        <w:t>Дорож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движение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Школы в Великобритании. Традиционный английский десерт. Правила личной безопасност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ife in the Past. / </w:t>
      </w:r>
      <w:r>
        <w:rPr>
          <w:szCs w:val="26"/>
        </w:rPr>
        <w:t>Жизнь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прошлом</w:t>
      </w:r>
      <w:r>
        <w:rPr>
          <w:szCs w:val="26"/>
          <w:lang w:val="en-US"/>
        </w:rPr>
        <w:t xml:space="preserve">.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 xml:space="preserve">to be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Знаменитые люди прошлого. Описание событий в прошлом. Шерлок Холмс. США и Великобритания. Король Артур. Информационные технолог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Tell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Stor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ссказать историю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Утро. На пляже. Повествование о событиях в прошлом. Простое прошедшее время </w:t>
      </w:r>
      <w:r>
        <w:rPr>
          <w:b/>
          <w:bCs/>
          <w:i/>
          <w:iCs/>
          <w:szCs w:val="26"/>
          <w:lang w:val="en-US"/>
        </w:rPr>
        <w:t>Past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Simple</w:t>
      </w:r>
      <w:r>
        <w:rPr>
          <w:szCs w:val="26"/>
        </w:rPr>
        <w:t xml:space="preserve">. Новая Зеландия: проблемы защиты окружающей среды. Отрывок из произведения «Гулливер в стране лилипутов». Великие деятели российской культуры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9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ooking in the Future. / </w:t>
      </w:r>
      <w:r>
        <w:rPr>
          <w:szCs w:val="26"/>
        </w:rPr>
        <w:t>Заглядывая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будущее</w:t>
      </w:r>
      <w:r>
        <w:rPr>
          <w:szCs w:val="26"/>
          <w:lang w:val="en-US"/>
        </w:rPr>
        <w:t xml:space="preserve">. </w:t>
      </w:r>
      <w:r>
        <w:rPr>
          <w:szCs w:val="26"/>
        </w:rPr>
        <w:t>Планы на будущее (</w:t>
      </w:r>
      <w:r>
        <w:rPr>
          <w:b/>
          <w:bCs/>
          <w:i/>
          <w:iCs/>
          <w:szCs w:val="26"/>
          <w:lang w:val="en-US"/>
        </w:rPr>
        <w:t>going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to</w:t>
      </w:r>
      <w:r>
        <w:rPr>
          <w:szCs w:val="26"/>
        </w:rPr>
        <w:t xml:space="preserve">, </w:t>
      </w:r>
      <w:r>
        <w:rPr>
          <w:b/>
          <w:bCs/>
          <w:i/>
          <w:iCs/>
          <w:szCs w:val="26"/>
          <w:lang w:val="en-US"/>
        </w:rPr>
        <w:t>will</w:t>
      </w:r>
      <w:r>
        <w:rPr>
          <w:b/>
          <w:bCs/>
          <w:i/>
          <w:iCs/>
          <w:szCs w:val="26"/>
        </w:rPr>
        <w:t>.</w:t>
      </w:r>
      <w:r>
        <w:rPr>
          <w:szCs w:val="26"/>
        </w:rPr>
        <w:t xml:space="preserve"> Театральное искусство. Увлечения на открытом воздухе. Канада: достопримечательности. Каникулы. Будущее английского языка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6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Фонет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et</w:t>
            </w:r>
            <w:r>
              <w:rPr>
                <w:b/>
                <w:bCs/>
                <w:szCs w:val="26"/>
              </w:rPr>
              <w:t>’</w:t>
            </w:r>
            <w:r>
              <w:rPr>
                <w:b/>
                <w:bCs/>
                <w:szCs w:val="26"/>
                <w:lang w:val="en-US"/>
              </w:rPr>
              <w:t>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ommunicate</w:t>
            </w:r>
            <w:r>
              <w:rPr>
                <w:b/>
                <w:bCs/>
                <w:szCs w:val="26"/>
              </w:rPr>
              <w:t>!</w:t>
            </w:r>
            <w:r>
              <w:rPr>
                <w:szCs w:val="26"/>
              </w:rPr>
              <w:t xml:space="preserve"> Давайте общаться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eet the Family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Моя семь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Fre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m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Свободное врем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Learn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for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f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Учимся для жизн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Wonderfu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ildlife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Удивительная дикая природ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Day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Ou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Выходны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ook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into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h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Pas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Загляни в прошло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Team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pirit</w:t>
            </w:r>
            <w:r>
              <w:rPr>
                <w:color w:val="000000"/>
                <w:szCs w:val="26"/>
                <w:highlight w:val="white"/>
              </w:rPr>
              <w:t>. Командный ду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It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’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ummer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!</w:t>
            </w:r>
            <w:r>
              <w:rPr>
                <w:color w:val="000000"/>
                <w:szCs w:val="26"/>
                <w:highlight w:val="white"/>
              </w:rPr>
              <w:t xml:space="preserve"> </w:t>
            </w:r>
            <w:r>
              <w:rPr>
                <w:color w:val="000000"/>
                <w:szCs w:val="26"/>
              </w:rPr>
              <w:t>Вот и лето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. По календарному плану в 2024 -2025 учебном году 102 часа, поэтому количество часов изменено  за счет резервных уроков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szCs w:val="26"/>
        </w:rPr>
        <w:t>СОДЕРЖАНИЕ ТЕМ</w:t>
      </w:r>
      <w:r>
        <w:rPr>
          <w:b/>
          <w:bCs/>
          <w:szCs w:val="26"/>
        </w:rPr>
        <w:t xml:space="preserve"> </w:t>
      </w:r>
      <w:r>
        <w:rPr>
          <w:szCs w:val="26"/>
        </w:rPr>
        <w:t>УЧЕБНОГО ПРЕДМЕТА</w:t>
      </w:r>
      <w:r>
        <w:rPr>
          <w:b/>
          <w:bCs/>
          <w:szCs w:val="26"/>
        </w:rPr>
        <w:t xml:space="preserve"> </w:t>
      </w:r>
      <w:r>
        <w:rPr>
          <w:szCs w:val="26"/>
        </w:rPr>
        <w:t>(6 класс)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  <w:lang w:val="en-US"/>
        </w:rPr>
        <w:t>Starter Unit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иветствия. Предметы в классе. Цвета. Время. Даты и дни недел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. Let’s Communicate!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Языки, страны, национальности. Этимология английских слов.     Притяжательные местоимения. Характеристика предметов, людей. Многоязычие в Великобритании. Вопросительные слова. Персональная информация. Кружки по интересам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 Meet the Family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Генеалогическое древо.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ave go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ow many …?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писание людей. Фестиваль коренных народов Америки. Описание. Покупки в магазинах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3. Free Time. </w:t>
      </w:r>
      <w:r>
        <w:rPr>
          <w:szCs w:val="26"/>
        </w:rPr>
        <w:t xml:space="preserve">Досуг. Компьютерные технолог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Распорядок дня. Ирландия: музыкальный фестиваль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вопросы и краткие ответы. Письмо. Инструкции</w:t>
      </w:r>
      <w:r>
        <w:rPr>
          <w:szCs w:val="26"/>
          <w:lang w:val="en-US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4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earning for Life. </w:t>
      </w:r>
      <w:r>
        <w:rPr>
          <w:szCs w:val="26"/>
        </w:rPr>
        <w:t>Школьные дисциплины. Представление математической информации. Глагол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Love, hate, like + ing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бъектные местоимения. Умения и способности людей. Образование в Шотландии. Вопросительные предложения </w:t>
      </w:r>
      <w:r>
        <w:rPr>
          <w:i/>
          <w:iCs/>
          <w:szCs w:val="26"/>
          <w:lang w:val="en-US"/>
        </w:rPr>
        <w:t>Why</w:t>
      </w:r>
      <w:r>
        <w:rPr>
          <w:i/>
          <w:iCs/>
          <w:szCs w:val="26"/>
        </w:rPr>
        <w:t xml:space="preserve"> …? – </w:t>
      </w:r>
      <w:r>
        <w:rPr>
          <w:i/>
          <w:iCs/>
          <w:szCs w:val="26"/>
          <w:lang w:val="en-US"/>
        </w:rPr>
        <w:t>Because</w:t>
      </w:r>
      <w:r>
        <w:rPr>
          <w:i/>
          <w:iCs/>
          <w:szCs w:val="26"/>
        </w:rPr>
        <w:t xml:space="preserve"> … </w:t>
      </w:r>
      <w:r>
        <w:rPr>
          <w:szCs w:val="26"/>
        </w:rPr>
        <w:t xml:space="preserve">Анкеты и опросные листы. Обсуждение выбора кружка / клуба по интересам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Wonderful Wildlife. </w:t>
      </w:r>
      <w:r>
        <w:rPr>
          <w:szCs w:val="26"/>
        </w:rPr>
        <w:t>Исчезающие виды животных.</w:t>
      </w:r>
      <w:r>
        <w:rPr>
          <w:b/>
          <w:bCs/>
          <w:szCs w:val="26"/>
        </w:rPr>
        <w:t xml:space="preserve">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Наречия образа действия. Австралия: мир дикой природы. Времен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еб-проект. Обсуждение совместных план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6. Days Out. </w:t>
      </w:r>
      <w:r>
        <w:rPr>
          <w:szCs w:val="26"/>
        </w:rPr>
        <w:t>Достопримечательности. Урбанизация. Структур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here is / there are. </w:t>
      </w:r>
      <w:r>
        <w:rPr>
          <w:szCs w:val="26"/>
        </w:rPr>
        <w:t>Еда и напитки.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Англия: традиции и обычаи. Исчисляемые и неисчисляемые существительные. Туристический буклет. Заказ еды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  Look into the Past. </w:t>
      </w:r>
      <w:r>
        <w:rPr>
          <w:szCs w:val="26"/>
        </w:rPr>
        <w:t xml:space="preserve">Профессии. Доисторический период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o be. </w:t>
      </w:r>
      <w:r>
        <w:rPr>
          <w:szCs w:val="26"/>
        </w:rPr>
        <w:t xml:space="preserve">Исторические события ХХ века. Уэльс: исторические достопримечательност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: правильные глаголы. Биография. Запрос информац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8. </w:t>
      </w:r>
      <w:r>
        <w:rPr>
          <w:b/>
          <w:bCs/>
          <w:color w:val="000000"/>
          <w:szCs w:val="26"/>
          <w:highlight w:val="white"/>
          <w:lang w:val="en-US"/>
        </w:rPr>
        <w:t>Team Spirit</w:t>
      </w:r>
      <w:r>
        <w:rPr>
          <w:color w:val="000000"/>
          <w:szCs w:val="26"/>
          <w:highlight w:val="white"/>
          <w:lang w:val="en-US"/>
        </w:rPr>
        <w:t xml:space="preserve">. </w:t>
      </w:r>
      <w:r>
        <w:rPr>
          <w:color w:val="000000"/>
          <w:szCs w:val="26"/>
        </w:rPr>
        <w:t xml:space="preserve">Спорт. Олимпийские игры. Спортивный инвентарь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правильные и неправильные глаголы. Одежда и аксессуары. Спорт в Новой Зеландии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вопросы и краткие ответы. Краткий информационный обзор на основе проведенного опроса. Обсуждение прошедших выходны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6"/>
        </w:rPr>
        <w:t>Цикл</w:t>
      </w:r>
      <w:r>
        <w:rPr>
          <w:b/>
          <w:bCs/>
          <w:color w:val="000000"/>
          <w:szCs w:val="26"/>
          <w:lang w:val="en-US"/>
        </w:rPr>
        <w:t xml:space="preserve"> 9. </w:t>
      </w:r>
      <w:r>
        <w:rPr>
          <w:b/>
          <w:bCs/>
          <w:color w:val="000000"/>
          <w:szCs w:val="26"/>
          <w:highlight w:val="white"/>
          <w:lang w:val="en-US"/>
        </w:rPr>
        <w:t>It’s Summer!</w:t>
      </w:r>
      <w:r>
        <w:rPr>
          <w:color w:val="000000"/>
          <w:szCs w:val="26"/>
          <w:highlight w:val="white"/>
          <w:lang w:val="en-US"/>
        </w:rPr>
        <w:t xml:space="preserve"> </w:t>
      </w:r>
      <w:r>
        <w:rPr>
          <w:color w:val="000000"/>
          <w:szCs w:val="26"/>
        </w:rPr>
        <w:t>Погода и времена года. Климатические зоны. Структура</w:t>
      </w:r>
      <w:r>
        <w:rPr>
          <w:color w:val="000000"/>
          <w:szCs w:val="26"/>
          <w:lang w:val="en-US"/>
        </w:rPr>
        <w:t xml:space="preserve"> </w:t>
      </w:r>
      <w:r>
        <w:rPr>
          <w:i/>
          <w:iCs/>
          <w:color w:val="000000"/>
          <w:szCs w:val="26"/>
          <w:lang w:val="en-US"/>
        </w:rPr>
        <w:t xml:space="preserve">be going to. </w:t>
      </w:r>
      <w:r>
        <w:rPr>
          <w:color w:val="000000"/>
          <w:szCs w:val="26"/>
        </w:rPr>
        <w:t xml:space="preserve">Особенности ландшафта. Канада. Модальные глаголы </w:t>
      </w:r>
      <w:r>
        <w:rPr>
          <w:i/>
          <w:iCs/>
          <w:color w:val="000000"/>
          <w:szCs w:val="26"/>
          <w:lang w:val="en-US"/>
        </w:rPr>
        <w:t>must</w:t>
      </w:r>
      <w:r>
        <w:rPr>
          <w:i/>
          <w:iCs/>
          <w:color w:val="000000"/>
          <w:szCs w:val="26"/>
        </w:rPr>
        <w:t xml:space="preserve"> / </w:t>
      </w:r>
      <w:r>
        <w:rPr>
          <w:i/>
          <w:iCs/>
          <w:color w:val="000000"/>
          <w:szCs w:val="26"/>
          <w:lang w:val="en-US"/>
        </w:rPr>
        <w:t>mustn</w:t>
      </w:r>
      <w:r>
        <w:rPr>
          <w:i/>
          <w:iCs/>
          <w:color w:val="000000"/>
          <w:szCs w:val="26"/>
        </w:rPr>
        <w:t>’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. Вопрос </w:t>
      </w:r>
      <w:r>
        <w:rPr>
          <w:i/>
          <w:iCs/>
          <w:color w:val="000000"/>
          <w:szCs w:val="26"/>
          <w:lang w:val="en-US"/>
        </w:rPr>
        <w:t>How</w:t>
      </w:r>
      <w:r>
        <w:rPr>
          <w:i/>
          <w:iCs/>
          <w:color w:val="000000"/>
          <w:szCs w:val="26"/>
        </w:rPr>
        <w:t xml:space="preserve"> …?</w:t>
      </w:r>
      <w:r>
        <w:rPr>
          <w:szCs w:val="26"/>
        </w:rPr>
        <w:t xml:space="preserve"> Личное письмо. Выражение количества.    </w:t>
      </w:r>
    </w:p>
    <w:p>
      <w:pPr>
        <w:pStyle w:val="Normal"/>
        <w:autoSpaceDE w:val="false"/>
        <w:ind w:first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 xml:space="preserve">7 </w:t>
      </w:r>
      <w:r>
        <w:rPr>
          <w:rFonts w:cs="Times New Roman CYR" w:ascii="Times New Roman CYR" w:hAnsi="Times New Roman CYR"/>
          <w:b/>
          <w:bCs/>
          <w:szCs w:val="26"/>
        </w:rPr>
        <w:t>класс.</w:t>
      </w:r>
      <w:r>
        <w:rPr>
          <w:rFonts w:cs="Times New Roman CYR" w:ascii="Times New Roman CYR" w:hAnsi="Times New Roman CYR"/>
          <w:szCs w:val="26"/>
        </w:rPr>
        <w:t xml:space="preserve"> ТЕМАТИЧЕСКИЙ ПЛАН</w:t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1"/>
        <w:gridCol w:w="1424"/>
      </w:tblGrid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ма раздел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программ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3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КТП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Вводный раздел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2 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600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Му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Праздники стран  изучаемого я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Где ты живешь?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ранизированные истор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родные катаклизм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гр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Наше будущее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ждународные приключ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учшие друзь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Уроки итогового повторения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Всего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Примерная рабочая программа рассчитана на 35 учебных недель. Так как в учебном плане 34 рабочие недели, программа скорректирована на 102 часа. Изменено количество часов для итогового повторения.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СОДЕРЖАНИЕ ТЕМ УЧЕБНОГО КУРСА (7 класс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Вводный раздел. </w:t>
      </w:r>
      <w:r>
        <w:rPr>
          <w:rFonts w:cs="Times New Roman CYR" w:ascii="Times New Roman CYR" w:hAnsi="Times New Roman CYR"/>
          <w:szCs w:val="26"/>
        </w:rPr>
        <w:t xml:space="preserve">Повторение тем. Моя семья. Одежда. Школьные предметы. Конструкция have got. Притяжательный падеж имен существительных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Музыка. </w:t>
      </w:r>
      <w:r>
        <w:rPr>
          <w:rFonts w:cs="Times New Roman CYR" w:ascii="Times New Roman CYR" w:hAnsi="Times New Roman CYR"/>
          <w:szCs w:val="26"/>
        </w:rPr>
        <w:t>Музыкальные группы, составляющие оркестр.  Лексические языковые и речевые навыки по теме урока. Чтение  текста с полным пониманием прочитанного.  Простое настоящее  время. Наречия частности. Обсуждение музыки Великобритании. План и тезисы письменного сообщения. Обсуждение музыкальных предпочтений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Праздники стран  изучаемого языка. </w:t>
      </w:r>
      <w:r>
        <w:rPr>
          <w:rFonts w:cs="Times New Roman CYR" w:ascii="Times New Roman CYR" w:hAnsi="Times New Roman CYR"/>
          <w:szCs w:val="26"/>
        </w:rPr>
        <w:t>Многозначность слов в английском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языке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История древнегреческого обществ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Употребительная фоновая лексик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Признаки  Present Continous Обсуждение памятных событий из прошлого</w:t>
      </w:r>
      <w:r>
        <w:rPr>
          <w:rFonts w:cs="Times New Roman CYR" w:ascii="Times New Roman CYR" w:hAnsi="Times New Roman CYR"/>
          <w:b/>
          <w:bCs/>
          <w:szCs w:val="26"/>
        </w:rPr>
        <w:t xml:space="preserve">. </w:t>
      </w:r>
      <w:r>
        <w:rPr>
          <w:rFonts w:cs="Times New Roman CYR" w:ascii="Times New Roman CYR" w:hAnsi="Times New Roman CYR"/>
          <w:szCs w:val="26"/>
        </w:rPr>
        <w:t>Особенности образа жизни, быта и культуры страны изучаемого языка, США. Сравнение Present Simple</w:t>
      </w:r>
      <w:r>
        <w:rPr>
          <w:rFonts w:cs="Times New Roman CYR" w:ascii="Times New Roman CYR" w:hAnsi="Times New Roman CYR"/>
          <w:b/>
          <w:bCs/>
          <w:szCs w:val="26"/>
        </w:rPr>
        <w:t xml:space="preserve">,  </w:t>
      </w:r>
      <w:r>
        <w:rPr>
          <w:rFonts w:cs="Times New Roman CYR" w:ascii="Times New Roman CYR" w:hAnsi="Times New Roman CYR"/>
          <w:szCs w:val="26"/>
        </w:rPr>
        <w:t>Present Continous Умения во всех видах речевой деятельности. Признаки</w:t>
      </w:r>
      <w:r>
        <w:rPr>
          <w:rFonts w:cs="Times New Roman CYR" w:ascii="Times New Roman CYR" w:hAnsi="Times New Roman CYR"/>
          <w:szCs w:val="26"/>
          <w:lang w:val="en-US"/>
        </w:rPr>
        <w:t xml:space="preserve">  Present Continous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Различные виды диалогов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Где ты живешь? </w:t>
      </w:r>
      <w:r>
        <w:rPr>
          <w:rFonts w:cs="Times New Roman CYR" w:ascii="Times New Roman CYR" w:hAnsi="Times New Roman CYR"/>
          <w:szCs w:val="26"/>
        </w:rPr>
        <w:t>Чтение текстов разных жанров с использованием различных приемов смысловой переработки текста. Древняя история. Конструкция  Threre is| there are с some\any. Аудирование с полным пониманием услышанного. Выбор профессионального пути. Особенности образа жизни, быта и культуры  Канады. Употребление</w:t>
      </w:r>
      <w:r>
        <w:rPr>
          <w:rFonts w:cs="Times New Roman CYR" w:ascii="Times New Roman CYR" w:hAnsi="Times New Roman CYR"/>
          <w:szCs w:val="26"/>
          <w:lang w:val="en-US"/>
        </w:rPr>
        <w:t xml:space="preserve"> much, many, a lot of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Диалог в ходе обсуждения дороги куда-нибудь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Экранизированные истории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Лучшие образцы зарубежной литературы разных жанров. Проектная деятельность. Употребление Past Simple. Знакомство с различными видами кино. Особенности образа жизни, быта и культуры  Индии. Past Simple. Пересказ сюжета фильма. Диалог на основе обсуждения выбора фильма. К.р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Природные катаклизм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Проектная деятельность. Past Continuous. Наречия. Природные катаклизмы в стране изучаемого языка и оказание помощи. План и тезисы письменного сообщения. Диалог в ходе обсуждения погодных условий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Игр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Современные компьютерные технологии. Степени сравнения имен прилагательных. Компьютерные игры. Особенности образа жизни, быта и культуры  Шотландии.  Модальный глагол could, couldn’t. План и тезисы письменного сообщения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Наше будущее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Традиционные и инновационные энергетические системы. Грамматические структуры с will| won’t/. Особенности образа жизни, быта и культуры  Англии. Условное наклонение первого типа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Международные приключения. </w:t>
      </w:r>
      <w:r>
        <w:rPr>
          <w:rFonts w:cs="Times New Roman CYR" w:ascii="Times New Roman CYR" w:hAnsi="Times New Roman CYR"/>
          <w:szCs w:val="26"/>
        </w:rPr>
        <w:t xml:space="preserve"> Чтение аутентичных текстов разных жанров с использованием приемов смысловой переработки текста. Здоровое питание. Конструкции с would like to/ wouldn’t like to. Оказание первой помощи. Особенности жизни в Южной Африке. Модальный глагол must/ mustn’t. План и тезисы письменного со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Лучшие друзья. </w:t>
      </w:r>
      <w:r>
        <w:rPr>
          <w:rFonts w:cs="Times New Roman CYR" w:ascii="Times New Roman CYR" w:hAnsi="Times New Roman CYR"/>
          <w:szCs w:val="26"/>
        </w:rPr>
        <w:t xml:space="preserve">Языковые средства для передачи мыслей, чувст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6"/>
        </w:rPr>
        <w:t>Лучшие образцы зарубежной литературы разных жанров. Писатели и их произведения. Present Perfect. Характер человека. Особенности образа жизни, быта и культуры Северной Ирландии. Обзор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групп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времен</w:t>
      </w:r>
      <w:r>
        <w:rPr>
          <w:rFonts w:cs="Times New Roman CYR" w:ascii="Times New Roman CYR" w:hAnsi="Times New Roman CYR"/>
          <w:szCs w:val="26"/>
          <w:lang w:val="en-US"/>
        </w:rPr>
        <w:t xml:space="preserve">: Present, Past, Future. </w:t>
      </w:r>
      <w:r>
        <w:rPr>
          <w:rFonts w:cs="Times New Roman CYR" w:ascii="Times New Roman CYR" w:hAnsi="Times New Roman CYR"/>
          <w:szCs w:val="26"/>
        </w:rPr>
        <w:t xml:space="preserve">Рассказ о друге. Различные виды диалогов в стандартных ситуациях общения. К.р.-2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8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  <w:r>
              <w:rPr>
                <w:szCs w:val="26"/>
              </w:rPr>
              <w:t>. Великобритания. Личная информа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Interest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ve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Жизнь интересных люде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Crime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Преступлени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Money, Money, Money!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Деньги, деньги, деньги!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Extreme</w:t>
            </w:r>
            <w:r>
              <w:rPr>
                <w:b/>
                <w:bCs/>
                <w:szCs w:val="26"/>
              </w:rPr>
              <w:t xml:space="preserve">! </w:t>
            </w:r>
            <w:r>
              <w:rPr>
                <w:szCs w:val="26"/>
              </w:rPr>
              <w:t>Экстрим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New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Media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Новое медийное пространств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inal Frontier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Край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границы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2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Globa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itizen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Глобальные граждан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ight and Responsibilitie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П</w:t>
            </w:r>
            <w:r>
              <w:rPr>
                <w:color w:val="000000"/>
                <w:szCs w:val="26"/>
              </w:rPr>
              <w:t>рава и обязанност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 xml:space="preserve">Body and Soul.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Тело и душ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</w:t>
            </w:r>
            <w:r>
              <w:rPr>
                <w:szCs w:val="26"/>
                <w:lang w:val="en-US"/>
              </w:rPr>
              <w:t xml:space="preserve">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8 класса рассчитана на 104 часа. По календарному плану в 2024 -2025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8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Великобритания. Личная информация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Interest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Liv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Жизнь интересных людей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Личные достижения. Права женщин.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Женщины – лауреаты Нобелевской прем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to b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стреча на вокзале / в аэропорту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im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еступл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ступления и преступники. На судебном засед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ступления. Профилактика преступности в Великобритан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чёт о происшествии. Обсуждение маршрута. 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Деньги, деньги, деньги! Деньги. Бюджет. Вычисления доли в процентном выражении. Степени сравнения прилагательных. Реклама. Деньги. Подростковая культура в Великобритании. </w:t>
      </w:r>
      <w:r>
        <w:rPr>
          <w:i/>
          <w:iCs/>
          <w:szCs w:val="26"/>
          <w:lang w:val="en-US"/>
        </w:rPr>
        <w:t>Some, any, much</w:t>
      </w:r>
      <w:r>
        <w:rPr>
          <w:szCs w:val="26"/>
          <w:lang w:val="en-US"/>
        </w:rPr>
        <w:t xml:space="preserve">, </w:t>
      </w:r>
      <w:r>
        <w:rPr>
          <w:i/>
          <w:iCs/>
          <w:szCs w:val="26"/>
          <w:lang w:val="en-US"/>
        </w:rPr>
        <w:t>many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a lot of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исьмо-благодарность. Покупки.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Extreme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Экстрим! Экстремальные виды спорта. Строение человека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Чувства человека. Спорт. Службы спасения в Великобритан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: вопросы и краткие ответы. Блог. Помощь при несчастном случа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Цикл 5. </w:t>
      </w:r>
      <w:r>
        <w:rPr>
          <w:b/>
          <w:bCs/>
          <w:szCs w:val="26"/>
          <w:lang w:val="en-US"/>
        </w:rPr>
        <w:t>New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dia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Новые медийные средств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Цифровые технологии. Бинарная система исчисления. Компьютерный язык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for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nc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Интернет, газеты и журналы. Молодёжные СМИ в Великобритании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зыв о веб-сайте. Обсуждение совместных планов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Final Frontiers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Крайние границы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длоги движения. Освоение космоса. Химические элементы. </w:t>
      </w:r>
      <w:r>
        <w:rPr>
          <w:szCs w:val="26"/>
          <w:lang w:val="en-US"/>
        </w:rPr>
        <w:t xml:space="preserve">Will </w:t>
      </w:r>
      <w:r>
        <w:rPr>
          <w:szCs w:val="26"/>
        </w:rPr>
        <w:t>и</w:t>
      </w:r>
      <w:r>
        <w:rPr>
          <w:szCs w:val="26"/>
          <w:lang w:val="en-US"/>
        </w:rPr>
        <w:t xml:space="preserve"> might. </w:t>
      </w:r>
      <w:r>
        <w:rPr>
          <w:szCs w:val="26"/>
        </w:rPr>
        <w:t xml:space="preserve">Планы, связанные с путешествием. Антарктика. Условное наклонение первого типа. Описание места / местности. Общественный транспорт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loba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itizen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Глобальные граждане. Глобальные проблемы человечества. Глобальное потепление. Условное наклонение второго типа. Словосочетания с глаголом </w:t>
      </w:r>
      <w:r>
        <w:rPr>
          <w:i/>
          <w:iCs/>
          <w:szCs w:val="26"/>
          <w:lang w:val="en-US"/>
        </w:rPr>
        <w:t>get</w:t>
      </w:r>
      <w:r>
        <w:rPr>
          <w:szCs w:val="26"/>
        </w:rPr>
        <w:t xml:space="preserve">. Дилеммы. Этичное потребление. Наречия со значениями возможности и вероятности. Письменное высказывание с элементами рассуждения. Выражение согласия / несогласия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 xml:space="preserve">Rights and Responsibilities. / </w:t>
      </w:r>
      <w:r>
        <w:rPr>
          <w:szCs w:val="26"/>
        </w:rPr>
        <w:t>Права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бязанности</w:t>
      </w:r>
      <w:r>
        <w:rPr>
          <w:szCs w:val="26"/>
          <w:lang w:val="en-US"/>
        </w:rPr>
        <w:t xml:space="preserve">. </w:t>
      </w:r>
      <w:r>
        <w:rPr>
          <w:szCs w:val="26"/>
        </w:rPr>
        <w:t>Домашние обязанности. Европейск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Have to / don't have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Грамматические омонимы. Обязанности. Права и обязанности подростков в Великобритании. </w:t>
      </w:r>
      <w:r>
        <w:rPr>
          <w:i/>
          <w:iCs/>
          <w:szCs w:val="26"/>
          <w:lang w:val="en-US"/>
        </w:rPr>
        <w:t>Can, could, be allowed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авила в семье. Выражение совета и необходимости. 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Body and Soul. / </w:t>
      </w:r>
      <w:r>
        <w:rPr>
          <w:szCs w:val="26"/>
        </w:rPr>
        <w:t>Тело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душа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нешность человека. Материалы. Страдательный залог в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фиксы прилагательных. Описание процесса. Проблемы молодёжи в США. Страдательный залог в </w:t>
      </w:r>
      <w:r>
        <w:rPr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szCs w:val="26"/>
          <w:lang w:val="en-US"/>
        </w:rPr>
        <w:t>Simple</w:t>
      </w:r>
      <w:r>
        <w:rPr>
          <w:szCs w:val="26"/>
        </w:rPr>
        <w:t xml:space="preserve">. Описание фотографии. Приглашения. 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9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На уроке английского язы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ashion Victims?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Жертвы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моды</w:t>
            </w:r>
            <w:r>
              <w:rPr>
                <w:szCs w:val="26"/>
                <w:lang w:val="en-US"/>
              </w:rPr>
              <w:t>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Great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Escapes</w:t>
            </w:r>
            <w:r>
              <w:rPr>
                <w:szCs w:val="26"/>
              </w:rPr>
              <w:t>. Великие спасен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Crossing Cultures.</w:t>
            </w:r>
            <w:r>
              <w:rPr>
                <w:szCs w:val="26"/>
                <w:lang w:val="en-US"/>
              </w:rPr>
              <w:t xml:space="preserve"> Пересечение культу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 xml:space="preserve">What Next? </w:t>
            </w:r>
            <w:r>
              <w:rPr>
                <w:szCs w:val="26"/>
              </w:rPr>
              <w:t>Что дальше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Our Changing World. </w:t>
            </w:r>
            <w:r>
              <w:rPr>
                <w:szCs w:val="26"/>
              </w:rPr>
              <w:t>Изменяющийся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Express Yourself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Самовыражени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Against the Odd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Несмотря ни на чт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Let’s Get Together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Д</w:t>
            </w:r>
            <w:r>
              <w:rPr>
                <w:color w:val="000000"/>
                <w:szCs w:val="26"/>
              </w:rPr>
              <w:t>авайте собираться вмест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nderful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rld</w:t>
            </w:r>
            <w:r>
              <w:rPr>
                <w:color w:val="000000"/>
                <w:szCs w:val="26"/>
                <w:highlight w:val="white"/>
              </w:rPr>
              <w:t xml:space="preserve">. </w:t>
            </w:r>
            <w:r>
              <w:rPr>
                <w:color w:val="000000"/>
                <w:szCs w:val="26"/>
              </w:rPr>
              <w:t>Замечатель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9 класса рассчитана на 104 часа. По календарному плану в 2024 - 2025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9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На уроке английского языка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</w:t>
      </w:r>
      <w:r>
        <w:rPr>
          <w:szCs w:val="26"/>
          <w:lang w:val="en-US"/>
        </w:rPr>
        <w:t xml:space="preserve">. </w:t>
      </w:r>
      <w:r>
        <w:rPr>
          <w:b/>
          <w:bCs/>
          <w:szCs w:val="26"/>
          <w:lang w:val="en-US"/>
        </w:rPr>
        <w:t xml:space="preserve">Fashion Victims? / </w:t>
      </w:r>
      <w:r>
        <w:rPr>
          <w:szCs w:val="26"/>
        </w:rPr>
        <w:t>Жертвы</w:t>
      </w:r>
      <w:r>
        <w:rPr>
          <w:szCs w:val="26"/>
          <w:lang w:val="en-US"/>
        </w:rPr>
        <w:t xml:space="preserve"> </w:t>
      </w:r>
      <w:r>
        <w:rPr>
          <w:szCs w:val="26"/>
        </w:rPr>
        <w:t>моды</w:t>
      </w:r>
      <w:r>
        <w:rPr>
          <w:szCs w:val="26"/>
          <w:lang w:val="en-US"/>
        </w:rPr>
        <w:t>?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Материалы, их узоры и рисунки. История моды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 xml:space="preserve"> </w:t>
      </w:r>
      <w:r>
        <w:rPr>
          <w:szCs w:val="26"/>
        </w:rPr>
        <w:t>и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Модные аксессуары. Молодёжные субкультуры. Относительные местоимения. Описание рекламного плаката. Жалобы и претензи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re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Escap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еликие спас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очетаемость слов. Спасение людей. Оказание первой медицинской помощи. </w:t>
      </w:r>
      <w:r>
        <w:rPr>
          <w:i/>
          <w:iCs/>
          <w:szCs w:val="26"/>
          <w:lang w:val="en-US"/>
        </w:rPr>
        <w:t xml:space="preserve">Past Simple </w:t>
      </w:r>
      <w:r>
        <w:rPr>
          <w:szCs w:val="26"/>
        </w:rPr>
        <w:t>и</w:t>
      </w:r>
      <w:r>
        <w:rPr>
          <w:i/>
          <w:iCs/>
          <w:szCs w:val="26"/>
          <w:lang w:val="en-US"/>
        </w:rPr>
        <w:t xml:space="preserve"> 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Факты и вымысел. Исторические реконструкц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Рецензия на прочитанное произведение. Выражение согласия и несогласия.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oss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ultur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ересечение культур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Язык жестов. Эмиграция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Британский и американский варианты английского языка. Получение гражданства в Великобрит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Изучение иностранного языка. Устный экзамен.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Wh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xt</w:t>
      </w:r>
      <w:r>
        <w:rPr>
          <w:b/>
          <w:bCs/>
          <w:szCs w:val="26"/>
        </w:rPr>
        <w:t xml:space="preserve">? / </w:t>
      </w:r>
      <w:r>
        <w:rPr>
          <w:szCs w:val="26"/>
        </w:rPr>
        <w:t xml:space="preserve">Что дальше? Профессии. Экономическая география. </w:t>
      </w:r>
      <w:r>
        <w:rPr>
          <w:i/>
          <w:iCs/>
          <w:szCs w:val="26"/>
          <w:lang w:val="en-US"/>
        </w:rPr>
        <w:t>Will, be going to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Выбор профессии. Герундий и инфинитив. Официальное письмо. Собеседовани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Our Changing World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. / </w:t>
      </w:r>
      <w:r>
        <w:rPr>
          <w:szCs w:val="26"/>
        </w:rPr>
        <w:t>Изменяющийся</w:t>
      </w:r>
      <w:r>
        <w:rPr>
          <w:szCs w:val="26"/>
          <w:lang w:val="en-US"/>
        </w:rPr>
        <w:t xml:space="preserve"> </w:t>
      </w:r>
      <w:r>
        <w:rPr>
          <w:szCs w:val="26"/>
        </w:rPr>
        <w:t>мир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Проблемы </w:t>
      </w:r>
      <w:r>
        <w:rPr>
          <w:szCs w:val="26"/>
          <w:lang w:val="en-US"/>
        </w:rPr>
        <w:t>XXI</w:t>
      </w:r>
      <w:r>
        <w:rPr>
          <w:szCs w:val="26"/>
        </w:rPr>
        <w:t xml:space="preserve"> век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Приливы и отливы. Условные предложения первого и второго типа. Охрана окружающей среды. Здоровое питание. Условные предложения третьего типа. Эссе «за и против». Выражение извин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Expressing Yourself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Самовыражение.</w:t>
      </w:r>
      <w:r>
        <w:rPr>
          <w:b/>
          <w:bCs/>
          <w:szCs w:val="26"/>
        </w:rPr>
        <w:t xml:space="preserve"> </w:t>
      </w:r>
      <w:r>
        <w:rPr>
          <w:szCs w:val="26"/>
        </w:rPr>
        <w:t>Изобразительное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тили архитектуры. Страдательный залог. Материалы. Фестиваль песчаных скульптур. Современное искусство Великобритании. Страдательный залог. Описание предметов искусства. Выражение мнения.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Agains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dd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Несмотря ни на что. Страхи и фобии. Социальные службы. Модальные глаголы. Органы чувств человека. Дислексия. Модальные глаголы. Биография. Запрос разреш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Let</w:t>
      </w:r>
      <w:r>
        <w:rPr>
          <w:b/>
          <w:bCs/>
          <w:szCs w:val="26"/>
        </w:rPr>
        <w:t>’</w:t>
      </w:r>
      <w:r>
        <w:rPr>
          <w:b/>
          <w:bCs/>
          <w:szCs w:val="26"/>
          <w:lang w:val="en-US"/>
        </w:rPr>
        <w:t>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Ge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ogether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Давайте собираться вместе. Взаимоотношения. Шекспир. Косвенная речь. Глаголы, вводящие косвенную речь. Социальные сети. Общие вопросы в косвенной речи. Электронное письмо. Приглашение на свидание.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nderfu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Замечательный мир. Описание места / местности. Чудеса света. Грамматика</w:t>
      </w:r>
      <w:r>
        <w:rPr>
          <w:szCs w:val="26"/>
          <w:lang w:val="en-US"/>
        </w:rPr>
        <w:t xml:space="preserve"> (</w:t>
      </w:r>
      <w:r>
        <w:rPr>
          <w:i/>
          <w:iCs/>
          <w:szCs w:val="26"/>
          <w:lang w:val="en-US"/>
        </w:rPr>
        <w:t>used to</w:t>
      </w:r>
      <w:r>
        <w:rPr>
          <w:szCs w:val="26"/>
          <w:lang w:val="en-US"/>
        </w:rPr>
        <w:t xml:space="preserve">). </w:t>
      </w:r>
      <w:r>
        <w:rPr>
          <w:szCs w:val="26"/>
        </w:rPr>
        <w:t xml:space="preserve">Каникулы. Вокруг света. Обзор грамматических времён. Каникулы. В банке. Великобритания. 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9"/>
        <w:rPr/>
      </w:pPr>
      <w:r>
        <w:rPr/>
        <w:t>ОСНОВНЫЕ ВИДЫ УЧЕБНОЙ ДЕЯТЕЛЬНОСТИ УЧАЩИХСЯ</w:t>
      </w:r>
    </w:p>
    <w:p>
      <w:pPr>
        <w:pStyle w:val="Normal"/>
        <w:autoSpaceDE w:val="false"/>
        <w:rPr/>
      </w:pPr>
      <w:r>
        <w:rPr>
          <w:b/>
          <w:bCs/>
          <w:szCs w:val="26"/>
          <w:lang w:val="en-US"/>
        </w:rPr>
        <w:t>I</w:t>
      </w:r>
      <w:r>
        <w:rPr>
          <w:b/>
          <w:bCs/>
          <w:szCs w:val="26"/>
        </w:rPr>
        <w:t xml:space="preserve"> – виды деятельности со словесной (знаковой) основой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объяснений уч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и анализ выступлений своих товарищ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амостоятельная работа с учебник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Работа с научно-популярной литератур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Отбор и сравнение материала по нескольким источник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Написание рефератов и докла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Выполнение заданий по разграничению пон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истематизация учебного материа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szCs w:val="26"/>
        </w:rPr>
      </w:pPr>
      <w:r>
        <w:rPr>
          <w:szCs w:val="26"/>
        </w:rPr>
        <w:t>Редактирование текстов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</w:t>
      </w:r>
      <w:r>
        <w:rPr>
          <w:b/>
          <w:bCs/>
          <w:szCs w:val="26"/>
        </w:rPr>
        <w:t xml:space="preserve"> – виды деятельности на основе восприятия элементов действительности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блюдение за демонстрациями учителя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смотр учебных фильмов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Анализ таблиц, схе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Объяснение наблюдаемых явлений.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szCs w:val="26"/>
        </w:rPr>
        <w:t>Анализ проблемных ситуаций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 xml:space="preserve"> – виды деятельности с практической (опытной) основой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бота с раздаточным материало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Сбор и классификация материал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ыполнение работ практикум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новых вариантов опыт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остроение гипотезы на основе анализа имеющихся данных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и проверка методики экспериментальной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ведение исследовательского эксперимент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ФОРМЫ ОРГАНИЗАЦИИ УЧЕБНЫХ ЗАНЯТИЙ</w:t>
      </w:r>
    </w:p>
    <w:p>
      <w:pPr>
        <w:pStyle w:val="Normal"/>
        <w:autoSpaceDE w:val="false"/>
        <w:rPr/>
      </w:pPr>
      <w:r>
        <w:rPr>
          <w:b/>
          <w:bCs/>
          <w:szCs w:val="26"/>
        </w:rPr>
        <w:t xml:space="preserve">Ведущие формы и методы, технологии обучения. </w:t>
      </w:r>
      <w:r>
        <w:rPr>
          <w:szCs w:val="26"/>
        </w:rPr>
        <w:t>Программой предусмотрены фронтальные, групповые, индивидуальные, проектные формы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грамма предусматривает проведение традиционных и нетрадиционных видов урока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*урок-путешествие *урок-викторина *урок-инсценировка *урок-соревнование *проблемный урок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процессе обучения школьников английскому языку на среднем этапе используютс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технология интенсивного обучения языку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нформационно-коммуникативные технологи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метод проектов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коммуникативный подход,</w:t>
      </w:r>
    </w:p>
    <w:p>
      <w:pPr>
        <w:pStyle w:val="Normal"/>
        <w:autoSpaceDE w:val="false"/>
        <w:rPr/>
      </w:pPr>
      <w:r>
        <w:rPr>
          <w:szCs w:val="26"/>
        </w:rPr>
        <w:t>- здоровьесберегающие технологии</w:t>
      </w:r>
      <w:r>
        <w:rPr>
          <w:b/>
          <w:bCs/>
          <w:szCs w:val="26"/>
        </w:rPr>
        <w:t>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гровые технологии.</w:t>
      </w:r>
    </w:p>
    <w:sectPr>
      <w:type w:val="nextPage"/>
      <w:pgSz w:w="12240" w:h="15840"/>
      <w:pgMar w:left="12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firstLine="567"/>
      <w:jc w:val="center"/>
      <w:outlineLvl w:val="0"/>
    </w:pPr>
    <w:rPr>
      <w:rFonts w:ascii="Times New Roman CYR" w:hAnsi="Times New Roman CYR" w:cs="Times New Roman CYR"/>
      <w:b/>
      <w:bCs/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67"/>
      <w:jc w:val="center"/>
      <w:outlineLvl w:val="2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60"/>
      <w:jc w:val="center"/>
      <w:outlineLvl w:val="3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360"/>
      <w:jc w:val="center"/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36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autoSpaceDE w:val="false"/>
    </w:pPr>
    <w:rPr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57"/>
    </w:pPr>
    <w:rPr>
      <w:rFonts w:ascii="Times New Roman CYR" w:hAnsi="Times New Roman CYR" w:cs="Times New Roman CYR"/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center"/>
    </w:pPr>
    <w:rPr>
      <w:rFonts w:ascii="Times New Roman CYR" w:hAnsi="Times New Roman CYR" w:cs="Times New Roman CYR"/>
      <w:b/>
      <w:bCs/>
      <w:caps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rFonts w:ascii="Times New Roman CYR" w:hAnsi="Times New Roman CYR" w:cs="Times New Roman CYR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rFonts w:ascii="Times New Roman CYR" w:hAnsi="Times New Roman CYR" w:cs="Times New Roman CYR"/>
      <w:szCs w:val="26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28:00Z</dcterms:created>
  <dc:creator>МАМА</dc:creator>
  <dc:description/>
  <cp:keywords/>
  <dc:language>en-US</dc:language>
  <cp:lastModifiedBy>Завуч2</cp:lastModifiedBy>
  <dcterms:modified xsi:type="dcterms:W3CDTF">2024-12-10T07:08:00Z</dcterms:modified>
  <cp:revision>83</cp:revision>
  <dc:subject/>
  <dc:title/>
</cp:coreProperties>
</file>