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bookmarkStart w:id="0" w:name="block_23801280"/>
      <w:bookmarkEnd w:id="0"/>
      <w:r>
        <w:rPr/>
        <w:drawing>
          <wp:inline distT="0" distB="0" distL="0" distR="0">
            <wp:extent cx="6077585" cy="1114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1114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block_23801281"/>
      <w:bookmarkEnd w:id="1"/>
      <w:r>
        <w:rPr>
          <w:rFonts w:cs="Times New Roman" w:ascii="Times New Roman" w:hAnsi="Times New Roman"/>
          <w:b/>
          <w:color w:val="000000"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чая программа курса «Финансовая грамотность» разработана в соответствии с Федеральным государственным стандартом основного общего образования и направлена на достижение планируемых результатов, обеспечивающих развитие личности подростков, на их мотивацию к познанию, на приобщение к общечеловеческим ценностям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ая цель изучения финансовой грамотности – помочь учащимся не просто понять правила организации финансовой жизни своей – родительской – семьи, но и научить их разумно формировать модель собственной будущей самостоятельной семейной жизни, подготовить их к успешному решению финансовых проблем на взрослом уровн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урс «Финансовая грамотность» для 8 класса разработан с учетом возрастных особенностей обучающихся, ведь 14 – 15-летние подростки обретают частичную гражданскую дееспособность. С правовой точки зрения они могут работать и распоряжаться своим заработком, стипендией и иными доходами, имеют возможность осуществлять авторские права на произведения своей интеллектуальной деятельности, а также совершать мелкие бытовые сделки. В связи с этим нужно научить подростков ориентироваться в мире финансов, развивать умения, необходимые для экономически грамотного повед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ажнейшими задачами программы по финансовой грамотности являются формирование умений действовать в сфере финансов, помочь ребенку преодолеть страх перед взрослой жизнью, научить оценивать финансовую ситуацию, выбирать наиболее подходящий вариант решения материальных проблем семь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грамма по финансовой грамотности направлена на расширение кругозора обучающегося, его активной учебно-познавательной деятельности, финансового развития и формирования готовности к саморазвитию и непрерывному образованию.</w:t>
      </w:r>
    </w:p>
    <w:p>
      <w:pPr>
        <w:pStyle w:val="Style18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Цель обучения:</w:t>
      </w:r>
      <w:r>
        <w:rPr>
          <w:sz w:val="26"/>
          <w:szCs w:val="26"/>
        </w:rPr>
        <w:t xml:space="preserve"> формирование основ финансовой грамотности у учащихся 8 классов, посредством освоения базовых финансово – экономических понятий, отражающих важнейшие сферы финансовых отношений, а также умений и компетенций, позволяющих эффективно взаимодействовать с широким кругом финансовых институтов, таких как банки, биржи, страховые компании, бизнес, пенсионные фонд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дачами изучения финансовой грамотности являютс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000000"/>
          <w:sz w:val="26"/>
          <w:szCs w:val="26"/>
          <w:lang w:val="ru-RU"/>
        </w:rPr>
        <w:t xml:space="preserve">формирование у обучающихся </w:t>
      </w:r>
      <w:r>
        <w:rPr>
          <w:sz w:val="26"/>
          <w:szCs w:val="26"/>
          <w:lang w:val="ru-RU"/>
        </w:rPr>
        <w:t>ответственности за принятие решений в сфере личных финанс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000000"/>
          <w:sz w:val="26"/>
          <w:szCs w:val="26"/>
          <w:lang w:val="ru-RU"/>
        </w:rPr>
        <w:t xml:space="preserve">формирование у обучающихся </w:t>
      </w:r>
      <w:r>
        <w:rPr>
          <w:sz w:val="26"/>
          <w:szCs w:val="26"/>
          <w:lang w:val="ru-RU"/>
        </w:rPr>
        <w:t>готовности пользоваться своими правами в финансовой сфере и исполнять обязанности, возникающие в связи с взаимодействием с различными финансовыми институтам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приобретение опыта </w:t>
      </w:r>
      <w:r>
        <w:rPr>
          <w:color w:val="000000"/>
          <w:sz w:val="26"/>
          <w:szCs w:val="26"/>
          <w:lang w:val="ru-RU"/>
        </w:rPr>
        <w:t>действий обучающимися в различных областях финансовых отношени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формирование </w:t>
      </w:r>
      <w:r>
        <w:rPr>
          <w:sz w:val="26"/>
          <w:szCs w:val="26"/>
        </w:rPr>
        <w:t>готовности и способности к финансово – экономическому образованию и самообразованию во взрослой жизн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владение </w:t>
      </w:r>
      <w:r>
        <w:rPr>
          <w:sz w:val="26"/>
          <w:szCs w:val="26"/>
        </w:rPr>
        <w:t>понятиями: деньги и денежная масса, покупательная способность денег, человеческий капитал, благосостояние семьи, профицит и дефицит семейного бюджета, банк, инвестиционный фонд, финансовое планирование, форс – мажор, страхование, финансовые риски, бизнес, валюта и валютный рынок, прямые и косвенные налоги, пенсионный фонд и пенсионная система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развитие </w:t>
      </w:r>
      <w:r>
        <w:rPr>
          <w:sz w:val="26"/>
          <w:szCs w:val="26"/>
          <w:lang w:val="ru-RU"/>
        </w:rPr>
        <w:t>мотивированности и направленности на активное и созидательное участие в социально – экономической жизни обществ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воспитание </w:t>
      </w:r>
      <w:r>
        <w:rPr>
          <w:sz w:val="26"/>
          <w:szCs w:val="26"/>
          <w:lang w:val="ru-RU"/>
        </w:rPr>
        <w:t>заинтересованности в развитии экономики страны, в благополучии и процветании своей Родины.</w:t>
      </w:r>
    </w:p>
    <w:p>
      <w:pPr>
        <w:pStyle w:val="Style1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изучение финансовой грамотности на этапе основного общего образования предусматривает ресурс учебного времени в 8 классе по 1 ч. в неделю (34 часа в год).</w:t>
      </w:r>
    </w:p>
    <w:p>
      <w:pPr>
        <w:pStyle w:val="Style1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урс финансовой грамотности в 8 классе состоит из пяти модулей, каждый из которых разбит на несколько занят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ь №1 «</w:t>
      </w:r>
      <w:r>
        <w:rPr>
          <w:rFonts w:cs="Times New Roman" w:ascii="Times New Roman" w:hAnsi="Times New Roman"/>
          <w:sz w:val="26"/>
          <w:szCs w:val="26"/>
        </w:rPr>
        <w:t>Управление денежными средствами семь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ь №2 «</w:t>
      </w:r>
      <w:r>
        <w:rPr>
          <w:rFonts w:cs="Times New Roman" w:ascii="Times New Roman" w:hAnsi="Times New Roman"/>
          <w:sz w:val="26"/>
          <w:szCs w:val="26"/>
        </w:rPr>
        <w:t>Способы повышения семейного благосостоя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ь №3 «</w:t>
      </w:r>
      <w:r>
        <w:rPr>
          <w:rFonts w:cs="Times New Roman" w:ascii="Times New Roman" w:hAnsi="Times New Roman"/>
          <w:sz w:val="26"/>
          <w:szCs w:val="26"/>
        </w:rPr>
        <w:t>Риски в мире денег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 </w:t>
      </w:r>
    </w:p>
    <w:p>
      <w:pPr>
        <w:pStyle w:val="Style18"/>
        <w:jc w:val="both"/>
        <w:rPr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Модуль №4 «</w:t>
      </w:r>
      <w:r>
        <w:rPr>
          <w:sz w:val="26"/>
          <w:szCs w:val="26"/>
        </w:rPr>
        <w:t>Семья и финансовые организации: как сотрудничать без проблем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ь №5</w:t>
      </w:r>
      <w:r>
        <w:rPr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Человек и государство: как они взаимодействуют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Каждый модуль имеет определенную логическую завершенность, целостное, законченное содержание: изучается конкретная сфера финансовых отношений и характерный для нее ряд финансовых задач, с которыми сталкивается человек в практической жизни. Для обобщения и закрепления усвоенного материала в конце каждого блока проводится контроль знаний в форме проверочной работы, тестов, презентации учебных достижен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‌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2" w:name="block_23801281"/>
      <w:bookmarkEnd w:id="2"/>
      <w:r>
        <w:rPr>
          <w:rFonts w:cs="Arial Unicode MS" w:ascii="Arial Unicode MS" w:hAnsi="Arial Unicode MS"/>
          <w:color w:val="000000"/>
          <w:sz w:val="26"/>
          <w:szCs w:val="26"/>
        </w:rPr>
        <w:t>​</w:t>
      </w:r>
    </w:p>
    <w:p>
      <w:pPr>
        <w:sectPr>
          <w:type w:val="continuous"/>
          <w:pgSz w:w="11906" w:h="16383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ДЕРЖА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8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одуль 1. Управление денежными средствами семь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>эмиссия денег, денежная масса, покупательная способность де</w:t>
        <w:softHyphen/>
        <w:t>нег. Центральный банк, структура доходов населения, структура дохо</w:t>
        <w:softHyphen/>
        <w:t>дов семьи, структура личных доходов, человеческий капитал, благосостояние семьи, контроль расходов семьи, семейный бюджет: (профицит, дефицит, личный бюджет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знание видов эмиссии денег и механизмов ее осуществления в современной экономике, способов влияния государства на инфляцию, состава денежной массы, структуры доходов населения России и её изменения в конце ХХ – начале ХХI в.; понимание факторов, влияющих на размер доходов, получаемых из различных источников, зависимости уровня благосостояния от структуры источников доходов семьи; знание статей расходов и доходов семейного и личного бюджетов и способов планирования личного и семейного бюдже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нимание того, что наличные деньги не единственная форма оплаты това</w:t>
        <w:softHyphen/>
        <w:t>ров и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сознание роли денег в экономике страны как важнейшего элемента рыноч</w:t>
        <w:softHyphen/>
        <w:t>ной эконом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сознание влияния образования на последующую профессиональную деятельность и  карьеру, а также на личные дох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нимание того, что бесконтрольные траты лишают семью возможности обеспечить финансовую стабильность, повысить ее благосостояние и могут привести к финансовым трудност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нимание различий между расходными статьями семейного бюджета и причин их существенных измене</w:t>
        <w:softHyphen/>
        <w:t>ний в зависимости от возраста членов семьи и других факт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знание необхо</w:t>
        <w:softHyphen/>
        <w:t>димости планировать доходы и расходы семь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ьзоваться дебетовой кар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ять причины роста инфля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ть личный и семейный дох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тать диаграммы, графики, иллюстрирующие структуру доходов населения и семь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личать личные расходы и расходы семь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овать и рассчитывать личные расходы и расходы семьи как в краткосрочном, так и в долгосрочном перио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ти учёт доходов и расх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вать критическое мышление.</w:t>
        <w:br/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авливать причинно – следственные связи между нормой инфляции и уровнем доходов семь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различные источники для определения причин инфляции и ее влияния на покупательную способность денег, имеющихся в налич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ть и оценивать варианты повышения личного дох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сить вклад в личное образование и последующий личный дох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авнивать различные профессии и сферы занятости для оценки потенциала извлечения дохода и роста своего благосостояния на корот</w:t>
        <w:softHyphen/>
        <w:t>ком и длительном жизненном горизон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свои ежемесячные расх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относить различные потребности и желания с фи</w:t>
        <w:softHyphen/>
        <w:t>нансовыми возможност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ть приоритетные траты; исходя из этого, планировать бюджет на краткосрочной и долгосрочной перспекти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анализ бюджета и оптимизировать его для формирования сбере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одуль 2. Способы повышения семейного благосостоя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нк; инвестиционный фонд; страховая компания; финансовое планиров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ние основных видов финансовых услуг и продуктов для физических лиц; оптимальной нормы сбережений на различных этапах жизненного цикла семь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нимание принципа хранения денег на банковском счё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ценивание вариантов использования сбережения и инвестирования на раз</w:t>
        <w:softHyphen/>
        <w:t>ных стадиях жизненного цикла семь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ознание необходимости аккумулировать сбережения для будущих тра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ознание возможных рисков при сбережении и инвестировании.</w:t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ать реальный банковский процен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ать доходность банковского вклада и других опер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ировать догово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личать инвестиции от сбереж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авнивать доходность инвестиционных проду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ать необходимую информацию на сайтах банков, страховых</w:t>
        <w:br/>
        <w:t>компаний и др. финансовых уч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необходимость использования различных финансо</w:t>
        <w:softHyphen/>
        <w:t>вых инструментов для повышения благосостояния семь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ладывать деньги на определённые це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ирать рациональные схемы инвестирования семейных сбережений для обеспечения будущих крупных расходов семь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одуль 3. Риски в мире денег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обые жизненные ситуации, социальные пособия, форс-мажор, страхование, виды страхования и страховых продуктов, финансовые ри</w:t>
        <w:softHyphen/>
        <w:t>ски, виды рис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нание видов различных особых жизненных ситуаций, способов государственной поддержки в случаях природных и техногенных катастроф и других форс-мажорных событий, видов страхования, видов финансовых рисков  (инфляция, девальвация, банкротство финансовых компаний, управляющих семейными сбережениями, финансовое мошенничество), а также представления о способах сокращения финансовых рис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нимание того, что при рождении детей структура расходов семьи существенно изме</w:t>
        <w:softHyphen/>
        <w:t>ня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ознание необходимости иметь финансовую подушку безопасности на случай чрезвычайных и кризисных жизненных ситу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нимание возможности страхования жизни и семейного имущества для</w:t>
        <w:br/>
        <w:t>управления риск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имание причин финансовых рис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ознание необходимости быть осторожным в финансовой сфере, необхо</w:t>
        <w:softHyphen/>
        <w:t>димости проверять поступающую информацию из различных источни</w:t>
        <w:softHyphen/>
        <w:t>ков (из рекламы, от граждан, из учрежден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ходить в Интернете сайты социальных служб, обращаться за помощь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тать договор страх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ть ежемесячные платежи по страхова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щитить личную информацию, в том числе в сети Интер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ьзоваться банковской картой с минимальным финансовым рис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сить риски и выгоды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ценивать предлагаемые варианты страх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ценивать последствия сложных жизненных ситуаций с точки зрения пересмотра, структуры финансов семьи и личных финан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нализировать и оценивать финансовые рис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вать критическое мышление по отношению к рекламным сообщен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ьно оценивать свои финансовые возмож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одуль 4. Семья и финансовые организации: как сотрудничать без проблем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нк, коммерческий банк, центральный банк, бизнес, бизнес-план, источники финансирования, валюта, мировой валютный рынок, курс валю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ние видов операций, осуществляемых банками; понимание необходимости наличия у банка лицензии, для осуществления банковских операций; знание видов и типов источников финансирования для создания бизнеса, способов защиты от бан</w:t>
        <w:softHyphen/>
        <w:t>кротства; представление о структуре бизнес-плана, об основных финансовых правилах ведения бизнеса; знание типов валют; представление о том, как мировой валютный рынок влияет на валютный рынок России; как определяются курсы валют в экономике Ро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имание основных принципов устройства банковской сист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нимание того, что вступать в отношения с банком следует не спонтанно, под воздействием рекламы, а в силу необхо</w:t>
        <w:softHyphen/>
        <w:t>димости; для этого нужно знать способы взаимодействия с банковскими структур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ознание ответственности и рискованности занятия бизнесом и  трудностей, с которыми приходится сталкиваться при выборе такого рода карье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нимание того, что для начала бизнес - деятельности необходимо получить специальное образо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нимание причин изменения и колебания курсов валют, а также условий, при кото</w:t>
        <w:softHyphen/>
        <w:t>рых семья может выиграть от размещения семейных сбережений в валюте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тать договор с бан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ть банковский процент и сумму выплат по вклад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ходить актуальную информацию на специальных сайтах, по</w:t>
        <w:softHyphen/>
        <w:t xml:space="preserve"> созданию малого (в том числе семейного) бизнеса; рассчитывать издержки, доход и прибыль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дить одну валюты в другу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ить информацию об изменениях курсов валю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необходимость использования банковских услуг для решения своих финансовых проблем и проблем семь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елять круг вопросов, которые надо обдумать при создании</w:t>
        <w:br/>
        <w:t>своего бизнеса, а также угрожающие такому бизнесу типы рис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необходимость наличия сбережений в валюте в зависимости от экономической ситуации в стр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одуль 5. Человек и государство: как они взаимодействуют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и; прямые и косвенные налоги; пошлины; сборы; пенсия; пенсионная система; пенсионные фон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ние основных видов налогов, взимаемых с физических и юридических лиц (базовые); способов уплаты налогов (лично и предприяти</w:t>
        <w:softHyphen/>
        <w:t>ем), общих принципов устройства пенсионной системы РФ; а также знание основных способов пенсионных накопл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ление об ответственности налогоплательщ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нимание неотвратимости наказания (штрафов) за неуплату налогов и осознание не</w:t>
        <w:softHyphen/>
        <w:t>гативного влияния штрафов на семейный бюдж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имание того, что при планировании будущей пенсии необходимо не</w:t>
        <w:br/>
        <w:t>только полагаться на государственную пенсионную систему, но и созда</w:t>
        <w:softHyphen/>
        <w:t>вать свои варианты по программам накопления средств в банках и негосударственных пенсионных фондах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читать сумму заплаченных налогов и/или рассчитывать сумму, которую необхо</w:t>
        <w:softHyphen/>
        <w:t>димо заплатить в качестве налог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читывать, как изменения в структуре и размерах семейных доходов и имущества могут повлиять на величину подлежащих уплате налог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ходить актуальную информацию о пенсионной системе и способах управления нако</w:t>
        <w:softHyphen/>
        <w:t>плениями в сети Интер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ознавать гражданскую ответственность при уплате налог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ировать расходы на уплату налог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читывать и прогнозировать, как могут быть связаны величины сбережений, созданных на протяжении трудоспособного возраста и месячного дохода после окончания трудовой карьеры.</w:t>
      </w:r>
    </w:p>
    <w:p>
      <w:pPr>
        <w:pStyle w:val="Normal"/>
        <w:tabs>
          <w:tab w:val="clear" w:pos="708"/>
          <w:tab w:val="left" w:pos="819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b/>
          <w:sz w:val="26"/>
          <w:szCs w:val="26"/>
        </w:rPr>
        <w:t>ПЛАНИРУЕМЫЕ РЕЗУЛЬТАТЫ ОБУЧЕНИЯ.</w:t>
      </w:r>
    </w:p>
    <w:p>
      <w:pPr>
        <w:pStyle w:val="Style1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Требования к личностным результатам освоения курс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формированность ответственности за принятие решений в сфере личных финанс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готовность пользоваться своими правами в финансовой сфере и исполнять обязанности, возникающие в связи с взаимодействием с различными финансовыми институтам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готовность и способность к финансово – экономическому образованию и самообразованию во взрослой жизн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отивированность и направленность на активное и созидательное участие в социально – экономической жизни обществ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интересованность в развитии экономики страны, в благополучии и процветании своей Род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интеллектуальным (метапредметным) результатам освоения курс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знавательные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мение анализировать экономическую и финансовую проблему и определять финансовые и государственные учреждения, в которые необходимо обратиться для их реш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хождение различных способов решения финансовых проблем и оценивание последствий этих проблем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мение осуществлять краткосрочное и долгосрочное планирование своего финансового повед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становление причинно – следственных связей между социальными и финансовыми явлениями и процессам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мение осуществлять элементарный прогноз в сфере личных и семейных финансов и оценивать последствия своих действий и поступков;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Регулятивные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мение самостоятельно обнаруживать и формулировать проблему в финансовой сфере, выдвигать версии ее решения, выбирать оптимальный вариант и определять последовательность своих действий по решению проблем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явление познавательной и творческой инициативы в применении полученных знаний и умений для решения задач в области личных и семейных финанс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нтроль и самоконтроль, оценка, взаимооценка и самооценка выполнения действий по изучению финансовых вопросов на основе выработанных критерие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амостоятельное планирование действий по изучению финансовых вопросов, в том числе в области распоряжения личными финансами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Коммуникативные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>умение вступать в коммуникацию со сверстниками и учителем, понимать и продвигать предлагаемые иде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ормулирование собственного отношения к различным финансовым проблемам (управление личными финансами, семейное бюджетирование, финансовые риски, сотрудничество с финансовыми организациями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мение анализировать и интерпретировать финансовую информацию, полученную из различных источников, различать мнение (точку зрения), доказательство (аргумент), фак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ребования к предметным результатам освоения курс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ладение понятиями: деньги и денежная масса, покупательная способность денег, человеческий капитал, благосостояние семьи, профицит и дефицит семейного бюджета, банк, инвестиционный фонд, финансовое планирование, форс – мажор, страхование, финансовые риски, бизнес, валюта и валютный рынок, прямые и косвенные налоги, пенсионный фонд и пенсионная систем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ладение знаниями: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структуре денежной масс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труктуры доходов населения страны и способах ее определ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 зависимости уровня благосостояния семьи от структуры источников ее доход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 статьях семейного и личного бюджета и способах их корреляци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основных видах финансовых услуг и продуктов, предназначенных для физических лиц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 возможных нормах сбереж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>о способах государственной поддержки в случае возникновения сложных жизненных ситуаци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 видах страхова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 видах финансовых риск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 способах использования банковских продуктов для решения своих финансовых задач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 способах определения курса валют и мест обмен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 способах уплаты налог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инципах устройства пенсионной системы России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ы и методы организации учебной деятельности учащихся.</w:t>
      </w:r>
    </w:p>
    <w:p>
      <w:pPr>
        <w:pStyle w:val="Normal"/>
        <w:shd w:fill="FFFFFF" w:val="clear"/>
        <w:spacing w:lineRule="auto" w:line="240" w:before="0" w:after="0"/>
        <w:ind w:right="1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организации учебной деятельности учащихся будут использоваться следующие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формы занятий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</w:rPr>
        <w:t xml:space="preserve">Лекция-беседа.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 8-9 классах такая форма может быть использована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 для введения учащихся в проблематику финансовой сферы. Для активного вовлечения обучающихся в учебный процесс необходимо использовать метод проблематизации.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ивлечение учащихся к активной деятельности осуществляется учителем с помощью создания проблемных ситуаций. Такая форма занятия обеспечит формирование у подростков умений выбирать оригинальные пути выхода из проблемных ситуаций, анализировать полученную информацию в свете известных экономических теорий, выдвигать гипотез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Занятия такого типа могут включ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смотр документальных и художественных фильм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смотр видео лекций ведущих экономистов, политиков, биз</w:t>
        <w:softHyphen/>
        <w:t>несмен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ссказ-беседу с привлечением учащихся к поиску решения проблемных задач и ситуац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тречи с действующими финансистами, бизнесменами, полити</w:t>
        <w:softHyphen/>
        <w:t>ками, государственными служащим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Практикум.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Данная форма занятий является ведущей для уча</w:t>
        <w:softHyphen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щихся 8-9 классов. Именно в этом возрасте важно попробовать са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мостоятельно осуществлять поисковую деятельность, получить опыт выполнения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не сложных финансовых действий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Данное занятие может осуществляться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в форме индивидуальной и групповой работы. На нем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трабатываются практические умения, происходит формирование компетен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ций в финансово – экономической сфере. Поисково-ис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ледовательская   работа, осуществляемая на практикумах, направлена на формирование компетенций в области поиска, обработки и анализа финансовой информации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Таким образом, практикум может быть проведен в следующих </w:t>
      </w:r>
      <w:r>
        <w:rPr>
          <w:rFonts w:cs="Times New Roman" w:ascii="Times New Roman" w:hAnsi="Times New Roman"/>
          <w:bCs/>
          <w:color w:val="000000"/>
          <w:spacing w:val="-5"/>
          <w:sz w:val="26"/>
          <w:szCs w:val="26"/>
        </w:rPr>
        <w:t>форма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иск информации в сети Интернет на сайтах государственных</w:t>
        <w:br/>
        <w:t>служб, финансовых организаций, рейтинговых агент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иск и анализ правовых документов по теме практическ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работка индивидуальных или групповых про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ини – исследо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иск информации для написания эсс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ление и решение финансовых кроссвор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6"/>
          <w:szCs w:val="26"/>
        </w:rPr>
        <w:t xml:space="preserve">Игра.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аряду с практикумом является ведущей формой занятий,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так как позволяет в смоделированной ситуации осуществить конкретные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финансовые действия, вступить в отношения с финансовыми институт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ми. Получение минимального опыта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в игре поможет подросткам более уверенно чувствовать себя в конкретных финансовых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итуациях, использовать отработанные навыки взаимодействия на практи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ходе обучения могут быть проведены  иг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Управляем денежными средствами семь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Увеличим семейные доходы с использованием финансовых услуг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существляем долгосрочное финансовое планирование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Что делать, если мы попали в особую жизненную ситуацию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нимание! Финансовые риск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ланируем свой бизнес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алюты и страны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Налоги и семейный бюджет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енсии родителей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6"/>
          <w:szCs w:val="26"/>
        </w:rPr>
        <w:t xml:space="preserve">Семинар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как форма организации учебного занятия в 8 классе может быть использован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 для обсуждения общих проблем и выработки общих ре</w:t>
        <w:softHyphen/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шений. Эта форма не является обязательной, учитель должен сам определить возможность ее использования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6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зависимости от по</w:t>
        <w:softHyphen/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знавательных потребностей учащихся и условий организации обра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зовательной деятельности. Структура семинара для 8 класса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7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Определение цели семина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2. Работа в группе над выполнением задания (чаще всего это об</w:t>
        <w:softHyphen/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суждение понятий, выработка оптимальных решений)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3. Представление результатов обсуждения групп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4. Общее обсужд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 ходе обучения могут быть проведены семинары по следующим темам</w:t>
      </w:r>
      <w:r>
        <w:rPr>
          <w:rFonts w:cs="Times New Roman" w:ascii="Times New Roman" w:hAnsi="Times New Roman"/>
          <w:i/>
          <w:iCs/>
          <w:color w:val="000000"/>
          <w:spacing w:val="-5"/>
          <w:sz w:val="26"/>
          <w:szCs w:val="26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1. Каковы достоинства и недостатки символических (кредитных)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денег?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2. Чем сегодня обеспечены деньги?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3.  Почему в некоторых регионах мира сохранились товарные деньги?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4. Сколько денег нужно государству, чтобы благополучно разви</w:t>
        <w:softHyphen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ваться?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5. Как хорошо, когда снижаются цены! К чему ведёт дефляция, как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для семей, так и для государства?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6. Как изменилась структура доходов населения России в сравне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нии с 90-ми гг.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в.?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7. Какие способы самозанятости сегодня существуют в России (в нашем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городе.)?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8. Какие способы заработка существуют для школьников в летние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каникулы?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9. Готовы ли вы много сил и времени тратить на собственное обра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зование, чтобы иметь высокую зарплату в будущем?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10. Можно ли всегда жить в долг или нужно иметь сбережен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11. С какого возраста у ребёнка должен быть свой бюджет?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12. Что важнее для семьи: тратить деньги на текущее потребление,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окупая одежду, обувь, бытовую технику и компьютеры, или вкладывать в капитальные ресурсы (квартира, дача, автомобиль)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8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3. Как можно сократить расходы на коммунальные услуги и про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дукты питания (какие возможности есть в нашем городе, селе, посёлке)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14. Где лучше всего искать информацию о деятельности финанс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ых организаций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15. В каких случаях лучше всего пользоваться услугами банков для у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еличения семейных доход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16. Как выбрать наиболее надежный паевой инвестиционный фонд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17. Как меняются семейные расходы в связи с рождением и взр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лением детей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18. Нужно ли создавать сбережения на случай рождения детей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19. Достаточно ли государство помогает молодым семьям при ро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ждении ребенка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20. Как компания, государство и работники могут свести к миниму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му риски заболеваемости на предприятиях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21. Как можно сократить безработицу в нашем городе, районе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22. Какие природные и техногенные угрозы существуют в вашем регионе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23. Какими способами можно свести к минимуму влияние этих ри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ков с точки зрения финансов?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24. Нужно ли сегодня страховать жизнь и здоровье?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25. Почему в США и странах Европы люди больше тратят денег на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трахование, чем россияне?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6. Нужно ли в современной экономической ситуации защищать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вои сбережения от инфляции?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27. Следует ли рисковать своими финансами, участвуя в финансо</w:t>
        <w:softHyphen/>
        <w:t>вых пирамидах?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28. Как уберечь своих финансово неграмотных родственников от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финансовых потерь, понесённых из-за участия в финансовой пирамиде?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29. Какую пользу приносят коммерческие банки гражданам </w:t>
      </w:r>
      <w:r>
        <w:rPr>
          <w:rFonts w:cs="Times New Roman" w:ascii="Times New Roman" w:hAnsi="Times New Roman"/>
          <w:i/>
          <w:iCs/>
          <w:color w:val="000000"/>
          <w:spacing w:val="-2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ов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ременном мире?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30. Следует ли всё время жить в долг, пользуясь кредитной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картой?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31. Чем полезны банковские карты в современной жизни?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32. О чем сегодня нам говорят курсы евро и доллара?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33. В каких валютах лучше всего хранить сбережения государства?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34. Нужно ли простым гражданам осуществлять валютные опера</w:t>
        <w:softHyphen/>
        <w:t>ции с целью заработать на разнице курсов?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35. Чем опасна для общества ситуация, когда люди скрывают сво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реальные доходы и не платят налоги?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36. Насколько справедливым является подоходный налог (с зара</w:t>
        <w:softHyphen/>
        <w:t>ботной платы) в 13% в современной Росс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37. Чем отличаются прямые и косвенные налоги?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38. Для чего нужны косвенные налоги?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39. Чем опасна неуплата налогов для физического лица?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40. С какого возраста необходимо задумываться о своей будущей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енс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41. Какая пенсия должна быть справедливой? 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42.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Кто должен заботиться о пенсионном обеспечении: государство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ли сам гражданин?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еминары проводятся с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обсуждением широкого круг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финансово-экономических вопросов, с участием учащихся 8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классо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Цель занятия – 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 xml:space="preserve">контроль знаний: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азначение - проверка освоенных знаний 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й и при необходимости их коррекция.  Контроль может проходить как в традиционных формах, так и в интерактивны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исьменная контрольная рабо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стный опрос;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икторин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онкурс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ворческий отчё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щита про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щита исследовательск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исание эсс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 практически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полнение тематических заданий.</w:t>
      </w:r>
    </w:p>
    <w:p>
      <w:pPr>
        <w:pStyle w:val="Normal"/>
        <w:shd w:fill="FFFFFF" w:val="clear"/>
        <w:spacing w:lineRule="auto" w:line="240" w:before="0" w:after="0"/>
        <w:ind w:right="538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</w:rPr>
        <w:t>Формы и методы оценивания учебных достижений обучающихся.</w:t>
      </w:r>
    </w:p>
    <w:p>
      <w:pPr>
        <w:pStyle w:val="Normal"/>
        <w:shd w:fill="FFFFFF" w:val="clear"/>
        <w:spacing w:lineRule="auto" w:line="240" w:before="0" w:after="0"/>
        <w:ind w:right="538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Оценивание результатов обучения осуществляется в трёх формах: текущего контроля, промежуточного контроля и итогового контроля зна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Текущий контроль знаний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на занятиях – играх, практикумах и семинарах. Проверяется конструктивность работы учащегося на занятии, степень активности в поиске информации и отработке практических способов действий в финансовой сфере, а так</w:t>
        <w:softHyphen/>
        <w:t>же участие в групповом и общем обсуждении проблем и способов их реш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Промежуточный контроль знаний</w:t>
      </w:r>
      <w:r>
        <w:rPr>
          <w:rFonts w:cs="Times New Roman" w:ascii="Times New Roman" w:hAnsi="Times New Roman"/>
          <w:sz w:val="26"/>
          <w:szCs w:val="26"/>
        </w:rPr>
        <w:t xml:space="preserve"> проводится по результатам изучения каждого модуля. Данный вид контроля помогает проверить степень усвоения учебного материала, овладения предметными и метапредметными умениями и компетенциями по значительному ряду вопро</w:t>
        <w:softHyphen/>
        <w:t>сов, объединённых в одном модуле. Задача промежуточного контроля - выявить те вопросы, которые учащиеся усвоили слабо (например, рассчитать реальный банковский процент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Итоговый контроль знаний</w:t>
      </w:r>
      <w:r>
        <w:rPr>
          <w:rFonts w:cs="Times New Roman" w:ascii="Times New Roman" w:hAnsi="Times New Roman"/>
          <w:sz w:val="26"/>
          <w:szCs w:val="26"/>
        </w:rPr>
        <w:t xml:space="preserve"> по результатам изучения целого курса. Он направлен на проверку и оценку реальный достижений уча</w:t>
        <w:softHyphen/>
        <w:t>щихся в освоении основ финансовой грамотности, на выявление степени усвоения системы знаний, овладения умениями и навыками, полученными в процессе изучения курса. Итоговый контроль может осуществ</w:t>
        <w:softHyphen/>
        <w:t>ляться в форме имитационно-ролевой или деловой игры. Игра позво</w:t>
        <w:softHyphen/>
        <w:t>лит смоделировать конкретную финансовую ситуацию (или комплекс ситуаций), в которой учащийся сможет применить знания, умения и компетенции, освоенные в ходе обучения. Итоговый контроль проводится также в формате контрольной работы, включаю</w:t>
        <w:softHyphen/>
        <w:t>щей различные типы задани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ценка конструктивности работы на семинар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Конструктивность работы ученика на семинаре - это его вклад в 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тие идей и создание общей схемы (или модели). Поэтому оцени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вается то, насколько активно ученик участвовал в обсуждении; имеется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в виду, конечно, качественная, а не количественная активность ученика.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То есть речь идёт о том, насколько обдуманны и интересны были пред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>ложенные идеи, насколько эффективно ученик мог находить недостат</w:t>
        <w:softHyphen/>
        <w:t xml:space="preserve">ки (слабые места) в идеях своих одноклассников и предлагать более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подходящие варианты. Оценка работы ученика всё же будет достаточно </w:t>
      </w:r>
      <w:r>
        <w:rPr>
          <w:rFonts w:cs="Times New Roman" w:ascii="Times New Roman" w:hAnsi="Times New Roman"/>
          <w:color w:val="000000"/>
          <w:sz w:val="26"/>
          <w:szCs w:val="26"/>
        </w:rPr>
        <w:t>субъективна. Поскольку мы здесь не можем предложить количествен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ные измерители, учитель должен ориентироваться на качественные ха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ктеристики и, самое главное, данную работу необходимо оценивать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не за абсолютные результаты, а за качественный прирост умения, т. е.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насколько активнее (в нашем понимании) ученик работает на данном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уроке, чем на предыдущем. Так, если ученик абсолютно не участвует в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работе, игнорирует такого рода деятельность, то на усмотрение учителя он может получить 0 или 1 или вообще не иметь никакой оценки. Второй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вариант будет более приемлемым и гуманным. Бывают ситуации, когд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еник испытывает психологический барьер при выступлении или пока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е освоил умение вступать в коллективное обсуждение. Если ученик до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таточно активен на уроке, то, безусловно, он заслуживает позитивной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отметки (4 или 5). Пусть и субъективно, но все, же оценивать работу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на семинаре необходимо. Нужно делать так, чтобы формировалась не </w:t>
      </w:r>
      <w:r>
        <w:rPr>
          <w:rFonts w:cs="Times New Roman" w:ascii="Times New Roman" w:hAnsi="Times New Roman"/>
          <w:color w:val="000000"/>
          <w:sz w:val="26"/>
          <w:szCs w:val="26"/>
        </w:rPr>
        <w:t>только внутренняя мотивация, но и внешняя, для школьников это важ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о. Хорошая отметка может стимулировать ученика на более активную работу в будущ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</w:rPr>
        <w:t>Оценка предметных знаний и умений</w:t>
      </w:r>
    </w:p>
    <w:p>
      <w:pPr>
        <w:pStyle w:val="Normal"/>
        <w:shd w:fill="FFFFFF" w:val="clear"/>
        <w:spacing w:lineRule="auto" w:line="240" w:before="0" w:after="0"/>
        <w:ind w:right="29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роверка овладения учащимися предметных знаний и умений мо</w:t>
        <w:softHyphen/>
        <w:t>жет осуществляться в форме письменной контрольной работы или уст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ого опроса. В данном случае всё зависит от времени, которым распола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гает учитель, а также от его личных предпочтений. Оценка устного ответа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более субъективна, чем письменного, но, тем не менее выделим общие принцип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Если ученик не отвечает на большинство вопросов, то ответ оц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ивается в 2 балла, т. е. неудовлетворитель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Если ученик отвечает на половину вопросов или на большинство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опросов частично, то ответ оценивается в 3 балла, т. е. удовлетворитель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7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Если ученик достаточно уверенно отвечает на большинство вопр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ов (более 70%) или отвечает почти на все вопросы, но делает несколько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ущественных ошибок, то ответ оценивается в 4 балла, т. е. хорош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3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Если ученик отвечает на все вопросы, делает несколько несуще</w:t>
        <w:softHyphen/>
        <w:t>ственных ошибок, то ответ оценивается в 5 баллов, т. е. отлично.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Оценивание письменной контрольной работы осуществляется сле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дующим образо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За каждый правильный тестовый вопрос - 1 балл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За каждую решённую предметную задачу - 2, 3 или 4 балла (баллы указаны в материалах для учащихся в заданиях)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За каждую практическую мини-задачу - 3, 4 или 5 баллов (баллы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указаны в материалах для учащихся в заданиях).</w:t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За развёрнутый письменный ответ на вопрос - 5, б, 7 или 8 баллов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(баллы указаны в материалах для учащихся в заданиях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о сумме баллов итоговые отметки выставляются так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0~50%: неудовлетворительн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51-70%: удовлетворительн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71-90%: хорош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91-100%: отлич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Оценка эссе на экономическую тему</w:t>
      </w:r>
    </w:p>
    <w:p>
      <w:pPr>
        <w:pStyle w:val="Normal"/>
        <w:shd w:fill="FFFFFF" w:val="clear"/>
        <w:spacing w:lineRule="auto" w:line="240" w:before="0" w:after="0"/>
        <w:ind w:right="29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Эссе — это свободное рассуждение на какую-либо тему. В материа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лах для учащихся ученикам предлагается несколько тем для эссе. В ходе написания эссе ученик имеет возможность не просто проявить свои твор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ческие способности, а развивать их. Мы знаем, что развитие каких-либо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мений, а тем более их формирование осуществляется только в деятель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ости, поэтому, чем больше ученик будет писать (размышляя, формули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руя собственные мысли по поставленной автором проблеме), тем больше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у него будет развиваться умение создавать собственные мысли. Вообще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размышление над высказываниями мудрых людей помогает понять суть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едмета, поэтому и должно быть высоко оценено. Если учитель задаёт домашнее задание «написать эссе на выбранную тему», а учащийся ни</w:t>
        <w:softHyphen/>
        <w:t>чего не написал или сделал отписку, просто перефразировав высказыва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ие, то ученик получает неудовлетворительную оценку. Ставить отметку 3 балла за попытку размышления всё-таки не педагогично, может отбить у учащегося желание вообще писать подобные сочинения. Поэтому да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лее мы говорим об отметках 4 и 5. Для начала выделим критерии, в соот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ветствии с которыми ученики пишут эссе, а учитель проверяет его.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Критери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8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аскрытие смысла высказывания. Это значит, что ученик не про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то перефразирует мысль автора, а, используя понятия и научные зна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ия, объясняет, что автор имел в ви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Логичность и системность изложения собственных мыслей. Под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логичностью мы понимаем установление причинно-следственных связей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между объектами, явлениями и процессами экономической действи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тельности. Системность показывает установление связей между объяс</w:t>
        <w:softHyphen/>
        <w:t>няемыми объектами как части и цело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ровень теоретических суждений. Теоретические суждения долж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ны носить научный характер. Именно то, что было учениками освоено на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уроках (понятия и знания), должно быть использовано для построения и </w:t>
      </w:r>
      <w:r>
        <w:rPr>
          <w:rFonts w:cs="Times New Roman" w:ascii="Times New Roman" w:hAnsi="Times New Roman"/>
          <w:color w:val="000000"/>
          <w:sz w:val="26"/>
          <w:szCs w:val="26"/>
        </w:rPr>
        <w:t>аргументации собственной пози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3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Уровень фактической аргументации. Фактическая аргументация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призвана подтвердить конкретными примерами (из обществознания,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истории, географии, литературы, СМИ и др.) позицию ученика по обсуж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даемому вопрос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ри оценке эссе учитель в первую очередь оценивает качественный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прирост в результатах творческо-учебной деятельности ученика. Наша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задача - запустить этот механизм, при котором ученик может восприни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мать действительность не только алгоритмически, но и творчески. Од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нако же творчески не значит «как в голову взбредёт»! Поэтому учитель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должен показывать достоинства, а также недостатки в размышлениях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учащихся. Недостатки могут заключаться в том, что ученик существенно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сказил суть понятия или использовал совершенно неподходящее зна</w:t>
        <w:softHyphen/>
        <w:t>ние, или привел примеры, не объясняющие данное явл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ценка выполнения проек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Критерии оценк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остановка проблемы, решаемой с помощью прое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формулированность целей прое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7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Разработанность плана по подготовке и реализации прое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Качество реализации проек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Любая деятельность, выходящая за пределы освоения предметного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одержания, должна оцениваться только позитивными отметками, чтобы стимулировать учащегося к дальнейшей творческой работе. Поэтому в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лучае, когда в проектной работе учащегося максимально соблюдены все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ритерии и учащийся действительно самостоятельно (не списывал из кни</w:t>
        <w:softHyphen/>
        <w:t xml:space="preserve">ги) выполнил работу, то её следует оценить максимально, т. </w:t>
      </w:r>
      <w:r>
        <w:rPr>
          <w:rFonts w:cs="Times New Roman" w:ascii="Times New Roman" w:hAnsi="Times New Roman"/>
          <w:i/>
          <w:iCs/>
          <w:color w:val="000000"/>
          <w:spacing w:val="-6"/>
          <w:sz w:val="26"/>
          <w:szCs w:val="26"/>
        </w:rPr>
        <w:t xml:space="preserve">е.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на отлично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и этом оговорив, конечно, существенные недостатки. Если работа вы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олнена не полностью, отсутствуют какие-либо значимые её элементы, то следует поставить отметку «хорошо» или отправить на доработк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>Оценка выполнения исследовательской рабо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Критерии оценк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8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остановка исследовательской пробл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Формулирование объекта, цели и гипотезы исслед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7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Использование адекватных методов исслед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3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Использование разнообразных информационных источни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Адекватность выводов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Все комментарии, указанные в предыдущем пункте, справедливы 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для оценки исследовательской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Перечень заданий для оценивания результатов обуч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7"/>
          <w:sz w:val="26"/>
          <w:szCs w:val="26"/>
        </w:rPr>
        <w:t>Тематический тест</w:t>
      </w:r>
      <w:r>
        <w:rPr>
          <w:rFonts w:cs="Times New Roman" w:ascii="Times New Roman" w:hAnsi="Times New Roman"/>
          <w:i/>
          <w:iCs/>
          <w:color w:val="000000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(проверяет усвоение предметных знаний по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данному разделу, формулируется в виде вопроса с несколькими вари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антами ответ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тические задания проверяют усвоение предметных знаний и формирование умений, формулируются в виде заданий с открытым от</w:t>
        <w:softHyphen/>
        <w:t>вет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ие мини-задачи проверяют овладение умениями и компетентностями в изучаемой области финансовой грамотности; фор</w:t>
        <w:softHyphen/>
        <w:t>мулируются в виде описания практической жизненной ситуации с указа</w:t>
        <w:softHyphen/>
        <w:t>нием конкретных жизненных обстоятельств, в которых учащимся необ</w:t>
        <w:softHyphen/>
        <w:t>ходимо найти решения, используя освоенные знания и ум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Тематическое планирование. 8 класс 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tbl>
      <w:tblPr>
        <w:tblW w:w="9420" w:type="dxa"/>
        <w:jc w:val="left"/>
        <w:tblInd w:w="-213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440"/>
        <w:gridCol w:w="2601"/>
        <w:gridCol w:w="993"/>
        <w:gridCol w:w="1559"/>
        <w:gridCol w:w="1984"/>
        <w:gridCol w:w="1843"/>
      </w:tblGrid>
      <w:tr>
        <w:trPr>
          <w:trHeight w:val="144" w:hRule="atLeast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ые 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денежными средствами семь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www/7budqet/ru</w:t>
            </w:r>
          </w:p>
        </w:tc>
      </w:tr>
      <w:tr>
        <w:trPr>
          <w:trHeight w:val="144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ы повышения семейного благосостоя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www/7budqet/ru</w:t>
            </w:r>
          </w:p>
        </w:tc>
      </w:tr>
      <w:tr>
        <w:trPr>
          <w:trHeight w:val="144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ки в мире дене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www/iloveeconomics.ru</w:t>
            </w:r>
          </w:p>
        </w:tc>
      </w:tr>
      <w:tr>
        <w:trPr>
          <w:trHeight w:val="144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 и финансовые организации: как сотрудничать без пробл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www/iloveeconomics.ru</w:t>
            </w:r>
          </w:p>
        </w:tc>
      </w:tr>
      <w:tr>
        <w:trPr>
          <w:trHeight w:val="144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 и государство: как они взаимодействую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www/iloveeconomics.ru</w:t>
            </w:r>
          </w:p>
        </w:tc>
      </w:tr>
      <w:tr>
        <w:trPr>
          <w:trHeight w:val="144" w:hRule="atLeast"/>
        </w:trPr>
        <w:tc>
          <w:tcPr>
            <w:tcW w:w="3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оурочное планирование 8 «В» класс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540956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3983"/>
                              <w:gridCol w:w="883"/>
                              <w:gridCol w:w="1033"/>
                              <w:gridCol w:w="1917"/>
                            </w:tblGrid>
                            <w:tr>
                              <w:trPr>
                                <w:trHeight w:val="1094" w:hRule="atLeast"/>
                                <w:cantSplit w:val="true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firstLine="28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Тема уроков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Количес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в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Электрон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цифровые образовательные ресур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Деньги; что это такое?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3.09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iloveeconomic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то может происходить с деньгами и как это влияет на финансы нашей семьи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.09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акие бывают источники доходов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7.09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т чего зависят личные и семейные доходы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4.09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Как контролировать семейные расходы и зачем это делать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.10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Учебные мини-проекты «Контролируем семейные расходы»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8.10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то такое семейный бюджет и как его построить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5.10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Как оптимизировать семейный бюджет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2.10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Обобщение результатов работы по модулю 1: представление проектов, тестовый контроль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.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Для чего нужны финансовые организации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.11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Как увеличить семейные расходы с использованием финансовых организаций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9.11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ля чего нужно осуществлять финансовое планирование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.11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ак осуществлять финансовое планирование на разных жизненных этапах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3.12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Проектная и исследовательская деятельность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.1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Обобщение результатов работы по модулю 2: выполнение заданий, тестовый контроль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7.1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 xml:space="preserve">Особые жизненные ситуации: рождение ребенка, потеря кормильца.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4.1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Особые жизненные ситуации: болезнь, потеря работы, природные и техногенные катастрофы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4.0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ем поможет страхование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.0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Какие бывают финансовые риски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8.0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то такое финансовые пирамиды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4.0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Обобщение результатов работы по модулю 3: представление проектов, выполнение заданий, тестовый контроль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.0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то такое банк и чем он может быть вам полезен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8.0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Польза и риски банковских карт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.0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то такое бизнес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4.03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Как создать свое дело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.03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то такое валютный рынок и как он устроен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.03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Можно ли выиграть, размещая сбережения в валюте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1.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Проектная и исследовательская деятельность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8.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Обобщение результатов работы по модулю 4: выполнение заданий, тестовый контроль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5.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то такое налоги и зачем их платить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2.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Какие налоги мы платим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9.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Промежуточная аттестация. Зачет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6.05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то такое пенсия и как сделать ее достойной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.05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Проектная и исследовательская деятельность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.05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841.9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3983"/>
                        <w:gridCol w:w="883"/>
                        <w:gridCol w:w="1033"/>
                        <w:gridCol w:w="1917"/>
                      </w:tblGrid>
                      <w:tr>
                        <w:trPr>
                          <w:trHeight w:val="1094" w:hRule="atLeast"/>
                          <w:cantSplit w:val="true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firstLine="288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Тема уроков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Количес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в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Электронны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цифровые образовательные ресурсы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Деньги; что это такое?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03.09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iloveeconomic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то может происходить с деньгами и как это влияет на финансы нашей семьи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0.09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акие бывают источники доходов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7.09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т чего зависят личные и семейные доходы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4.09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Как контролировать семейные расходы и зачем это делать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01.1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Учебные мини-проекты «Контролируем семейные расходы»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08.1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то такое семейный бюджет и как его построить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5.1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Как оптимизировать семейный бюджет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2.1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Обобщение результатов работы по модулю 1: представление проектов, тестовый контроль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5.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Для чего нужны финансовые организации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2.11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Как увеличить семейные расходы с использованием финансовых организаций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9.11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ля чего нужно осуществлять финансовое планирование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6.11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ак осуществлять финансовое планирование на разных жизненных этапах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03.12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Проектная и исследовательская деятельность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0.1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Обобщение результатов работы по модулю 2: выполнение заданий, тестовый контроль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7.1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 xml:space="preserve">Особые жизненные ситуации: рождение ребенка, потеря кормильца.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4.1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Особые жизненные ситуации: болезнь, потеря работы, природные и техногенные катастрофы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4.0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ем поможет страхование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1.0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Какие бывают финансовые риски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8.0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то такое финансовые пирамиды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04.0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Обобщение результатов работы по модулю 3: представление проектов, выполнение заданий, тестовый контроль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1.0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то такое банк и чем он может быть вам полезен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8.0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Польза и риски банковских карт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5.0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то такое бизнес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04.0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Как создать свое дело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1.0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то такое валютный рынок и как он устроен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8.0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Можно ли выиграть, размещая сбережения в валюте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01.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Проектная и исследовательская деятельность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08.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Обобщение результатов работы по модулю 4: выполнение заданий, тестовый контроль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5.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то такое налоги и зачем их платить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2.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Какие налоги мы платим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9.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Промежуточная аттестация. Зачет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06.0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то такое пенсия и как сделать ее достойной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3.0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Проектная и исследовательская деятельность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.0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ПЕРЕЧЕНЬ ЛИТЕРАТУРЫ И СРЕДСТВ ОБУЧЕНИЯ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Липсиц И.В., Рязанова О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овая грамотность. 8-9 кл.: Ма</w:t>
        <w:softHyphen/>
        <w:t>териалы для учащихся. — М.: ВИТА-ПРЕСС, 2018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Липсиц И.В., Лавренова Е.Б., Рязанова О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овая гра</w:t>
        <w:softHyphen/>
        <w:t>мотность. 8-9 кл.: Методические рекомендации для учителя. — М.: ВИТА-ПРЕСС, 2023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Липсиц И.В., Лавренова Е.Б., Рязанова О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овая гра</w:t>
        <w:softHyphen/>
        <w:t>мотность. 8-9 кл.: Рабочая тетрадь. — Москва, 2023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Липсиц И.В., Лавренова Е.Б., Рязанова О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овая грамот</w:t>
        <w:softHyphen/>
        <w:t>ность. 8-9 кл.: Материалы для родителей. — М.: ВИТА-ПРЕСС, 2020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Липсиц И.В., Лавренова Е.Б., Рязанова О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овая гра</w:t>
        <w:softHyphen/>
        <w:t>мотность. 8-9 кл.: Контрольные измерительные материалы. — М.: ВИТА-ПРЕСС, 2020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Липсиц И.В.Экономика: история и современная организация хозяйственной деятельности. – М.: ВИТА-ПРЕСС, 201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Экономика: Основы потребительских знаний/под ред. Е. Кузне</w:t>
        <w:softHyphen/>
        <w:t>цовой, Д. Сорк: учебник для 9 кл. – М.: ВИТА-ПРЕСС, 2010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.В.Чумаченко, А.П.Горяеев: Основы финансовой грамотности. Москва «Просвещение» 2017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Интернет – источник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/ram/ru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/cfin/ru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/iloveeconomics/ru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/nes/ru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/7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budqet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ru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ind w:left="10" w:firstLine="567"/>
        <w:jc w:val="both"/>
        <w:rPr>
          <w:rFonts w:ascii="Times New Roman" w:hAnsi="Times New Roman" w:eastAsia="Times New Roman" w:cs="Times New Roman"/>
          <w:color w:val="000000"/>
          <w:spacing w:val="-1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6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6"/>
          <w:szCs w:val="26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1133" w:gutter="0" w:header="0" w:top="1134" w:footer="91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5"/>
        </w:tabs>
        <w:ind w:left="0" w:hanging="0"/>
      </w:pPr>
      <w:rPr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Arial" w:hAnsi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510" w:hanging="1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70"/>
        </w:tabs>
        <w:ind w:left="257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40:00Z</dcterms:created>
  <dc:creator>Олег</dc:creator>
  <dc:description/>
  <cp:keywords/>
  <dc:language>en-US</dc:language>
  <cp:lastModifiedBy>Windows User</cp:lastModifiedBy>
  <cp:lastPrinted>2023-09-28T20:50:00Z</cp:lastPrinted>
  <dcterms:modified xsi:type="dcterms:W3CDTF">2024-12-05T09:50:00Z</dcterms:modified>
  <cp:revision>288</cp:revision>
  <dc:subject/>
  <dc:title/>
</cp:coreProperties>
</file>