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bCs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05500" cy="834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алендарно – тематический план</w:t>
      </w:r>
    </w:p>
    <w:p>
      <w:pPr>
        <w:pStyle w:val="Normal"/>
        <w:autoSpaceDE w:val="false"/>
        <w:ind w:left="360" w:hanging="0"/>
        <w:jc w:val="center"/>
        <w:rPr/>
      </w:pPr>
      <w:r>
        <w:rPr>
          <w:bCs/>
          <w:sz w:val="26"/>
          <w:szCs w:val="26"/>
        </w:rPr>
        <w:t>«Изобразительное искусство» 8 «В» класс 2022-2023 учебный год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6"/>
        <w:gridCol w:w="6378"/>
        <w:gridCol w:w="1332"/>
      </w:tblGrid>
      <w:tr>
        <w:trPr>
          <w:trHeight w:val="9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 прохождения темы, раздел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раздела, уро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 а з д е л I. </w:t>
            </w:r>
            <w:r>
              <w:rPr>
                <w:b/>
                <w:bCs/>
                <w:caps/>
                <w:sz w:val="22"/>
                <w:szCs w:val="22"/>
              </w:rPr>
              <w:t xml:space="preserve"> ХУДОЖНИК И ИСКУССТВО ТЕАТРА. рОЛЬ ИЗОБРАЖЕНИЯ В СИНТЕТИЧЕСКИХ ИССКУСТВАХ.</w:t>
            </w:r>
            <w:r>
              <w:rPr>
                <w:b/>
                <w:sz w:val="22"/>
                <w:szCs w:val="22"/>
              </w:rPr>
              <w:t xml:space="preserve"> - 8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0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Искусство зримых образов. Изображение в театре и кин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авда и магия театра. Театральное искусство и художник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граничное пространство сцены. Сценография – особый вид художественного творчеств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0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ценография – искусство и производств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йны актерского перевоплощения. Костюм, грим и мас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1"/>
                <w:sz w:val="26"/>
                <w:szCs w:val="26"/>
              </w:rPr>
              <w:t>Привет от Карабаса – Барабаса. Художник в театре кукол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тий звонок. Спектакль: от замысла к воплощению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тий звонок. Спектакль: от замысла к воплощению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3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 а з д е л II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СТАФЕТА ИСКУССТВ: ОТ РИСУНКА К ФОТОГРАФИИ. ЭВОЛЮЦИЯ ИЗОБРАЗИТЕЛЬНЫХ ИСКУССТВ И ТЕХНОЛОГИЙ. 8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/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тография – взгляд, сохраненный навсегда. Фотография – новое изображение реальност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>Грамота фото композиции и съемки. Основа операторского мастерства: умение видеть и выбирать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>Фотография – искусство светописи. Вещь: свет и фактур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«На фоне Пушкина снимается семейство». Искусство фото пейзажа и интерьер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на фотографии. Операторское мастерство фотопортрет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ытие в кадре. Искусство фоторепортаж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графия и компьютер. Документ или фальсификация: факт и его компьютерная трактов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 или фальсификация: факт и его компьютерная трактов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 а з д е л III. </w:t>
            </w:r>
            <w:r>
              <w:rPr>
                <w:b/>
                <w:bCs/>
                <w:caps/>
                <w:sz w:val="22"/>
                <w:szCs w:val="22"/>
              </w:rPr>
              <w:t xml:space="preserve">Фильм – творец и зритель. Что мы знаем об искусстве кино. </w:t>
            </w:r>
            <w:r>
              <w:rPr>
                <w:b/>
                <w:sz w:val="22"/>
                <w:szCs w:val="22"/>
              </w:rPr>
              <w:t>- 11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/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голосый язык экрана. Синтетическая природа фильма и монтаж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голосый язык экрана. Пространство и время в кин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удожник – режиссер – оператор. Художественное творчество в игровом фильм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удожник – режиссер – оператор. Художественное творчество в игровом фильм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0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большого экрана к твоему видео. Азбука киноязы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Фильм – «рассказ в картинках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площение замысл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0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удо движения: увидеть и снять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удо движения: увидеть и снять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.0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6"/>
                <w:szCs w:val="26"/>
              </w:rPr>
              <w:t>Бесконечный мир кинематографа. Искусство анимации, или, когда художник больше, чем художник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0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вые рисунки на твоем компьютер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 а з д е л IV. </w:t>
            </w:r>
            <w:r>
              <w:rPr>
                <w:b/>
                <w:bCs/>
                <w:caps/>
                <w:sz w:val="22"/>
                <w:szCs w:val="22"/>
              </w:rPr>
              <w:t xml:space="preserve">ТЕЛЕВИДЕНИЕ – ПРОСТРАНСТВО КУЛЬТУРЫ. экран – искусство – зритель. </w:t>
            </w:r>
            <w:r>
              <w:rPr>
                <w:b/>
                <w:sz w:val="22"/>
                <w:szCs w:val="22"/>
              </w:rPr>
              <w:t>- 7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/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 на экране: здесь и сейчас. Информационная и художественная природа телевизионного изображения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левиденье и документальное кино. Телевизионная документалистика: от видеосюжета до телерепортажа и очер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Жизнь врасплох, или Киноглаз. Кинонаблюдение – основа документального видео творчеств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еоэтюд в пейзаже и портрете. Видеосюжет в репортаже, очерке, интервью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0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левидение, видео, Интернет. Что дальше? Современные формы экранного языка. Роль визуально – зрелищных искусст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межуточная аттестация. Проек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 – зритель – современность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>
          <w:rStyle w:val="12"/>
        </w:rPr>
      </w:pPr>
      <w:r>
        <w:rPr>
          <w:rStyle w:val="12"/>
        </w:rPr>
        <w:t>Для реализации предметной области ОДНКНР в КТП 8 «В» класса отведено 5 часов.</w:t>
      </w:r>
    </w:p>
    <w:p>
      <w:pPr>
        <w:pStyle w:val="Normal"/>
        <w:rPr>
          <w:rStyle w:val="12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rStyle w:val="12"/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6621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6">
    <w:name w:val="rvts6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color w:val="0079EA"/>
      <w:sz w:val="26"/>
      <w:szCs w:val="26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№1 + Не полужирный"/>
    <w:qFormat/>
    <w:rPr>
      <w:b/>
      <w:bCs/>
      <w:lang w:bidi="ar-SA"/>
    </w:rPr>
  </w:style>
  <w:style w:type="character" w:styleId="12">
    <w:name w:val="Заголовок №1"/>
    <w:qFormat/>
    <w:rPr>
      <w:b/>
      <w:bCs/>
      <w:lang w:bidi="ar-SA"/>
    </w:rPr>
  </w:style>
  <w:style w:type="character" w:styleId="13">
    <w:name w:val="Заголовок №1_"/>
    <w:qFormat/>
    <w:rPr>
      <w:b/>
      <w:bCs/>
      <w:lang w:bidi="ar-SA"/>
    </w:rPr>
  </w:style>
  <w:style w:type="character" w:styleId="21">
    <w:name w:val="Основной текст (2) + Не полужирный"/>
    <w:qFormat/>
    <w:rPr>
      <w:b/>
      <w:bCs/>
      <w:shd w:fill="FFFFFF" w:val="clear"/>
      <w:lang w:bidi="ar-SA"/>
    </w:rPr>
  </w:style>
  <w:style w:type="character" w:styleId="14">
    <w:name w:val="Основной текст + Курсив1"/>
    <w:qFormat/>
    <w:rPr>
      <w:i/>
      <w:iCs/>
      <w:lang w:bidi="ar-SA"/>
    </w:rPr>
  </w:style>
  <w:style w:type="character" w:styleId="121">
    <w:name w:val="Заголовок №1 (2)"/>
    <w:qFormat/>
    <w:rPr>
      <w:lang w:bidi="ar-SA"/>
    </w:rPr>
  </w:style>
  <w:style w:type="character" w:styleId="123">
    <w:name w:val="Заголовок №1 (2)3"/>
    <w:qFormat/>
    <w:rPr>
      <w:lang w:bidi="ar-SA"/>
    </w:rPr>
  </w:style>
  <w:style w:type="character" w:styleId="Style19">
    <w:name w:val="Основной текст + Курсив"/>
    <w:qFormat/>
    <w:rPr>
      <w:i/>
      <w:iCs/>
      <w:lang w:bidi="ar-SA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Bul">
    <w:name w:val="ListBul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overflowPunct w:val="false"/>
      <w:autoSpaceDE w:val="false"/>
      <w:spacing w:before="0" w:after="60"/>
      <w:jc w:val="both"/>
      <w:textAlignment w:val="baseline"/>
    </w:pPr>
    <w:rPr>
      <w:sz w:val="22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exact" w:line="185"/>
      <w:jc w:val="center"/>
      <w:outlineLvl w:val="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2"/>
      <w:jc w:val="center"/>
    </w:pPr>
    <w:rPr>
      <w:b/>
      <w:bCs/>
      <w:sz w:val="20"/>
      <w:szCs w:val="20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31:00Z</dcterms:created>
  <dc:creator>Admin</dc:creator>
  <dc:description/>
  <cp:keywords/>
  <dc:language>en-US</dc:language>
  <cp:lastModifiedBy>Windows User</cp:lastModifiedBy>
  <cp:lastPrinted>2018-12-04T23:43:00Z</cp:lastPrinted>
  <dcterms:modified xsi:type="dcterms:W3CDTF">2022-10-24T07:05:00Z</dcterms:modified>
  <cp:revision>297</cp:revision>
  <dc:subject/>
  <dc:title/>
</cp:coreProperties>
</file>