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</w:t>
      </w:r>
      <w:r>
        <w:rPr/>
        <w:t>ОБРАЗОВАТЕЛЬНОЕ УЧРЕЖДЕНИЕ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24"/>
        <w:gridCol w:w="4342"/>
      </w:tblGrid>
      <w:tr>
        <w:trPr>
          <w:trHeight w:val="2873" w:hRule="atLeast"/>
        </w:trPr>
        <w:tc>
          <w:tcPr>
            <w:tcW w:w="32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МБОУ «СШ№8»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М.К. Полос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__________2018г.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 В. Иса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_________2018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Е.Ю. Пархом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___________2018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 ШКОЛА № 8 ИМЕНИ Г. С. ТИТОВ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3862"/>
      </w:tblGrid>
      <w:tr>
        <w:trPr>
          <w:trHeight w:val="80" w:hRule="atLeast"/>
        </w:trPr>
        <w:tc>
          <w:tcPr>
            <w:tcW w:w="44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мет: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а</w:t>
            </w:r>
          </w:p>
        </w:tc>
      </w:tr>
      <w:tr>
        <w:trPr>
          <w:trHeight w:val="80" w:hRule="atLeast"/>
        </w:trPr>
        <w:tc>
          <w:tcPr>
            <w:tcW w:w="44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ровень обучения: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общее образование</w:t>
            </w:r>
          </w:p>
        </w:tc>
      </w:tr>
      <w:tr>
        <w:trPr>
          <w:trHeight w:val="80" w:hRule="atLeast"/>
        </w:trPr>
        <w:tc>
          <w:tcPr>
            <w:tcW w:w="44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: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9</w:t>
            </w:r>
          </w:p>
        </w:tc>
      </w:tr>
      <w:tr>
        <w:trPr>
          <w:trHeight w:val="80" w:hRule="atLeast"/>
        </w:trPr>
        <w:tc>
          <w:tcPr>
            <w:tcW w:w="44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реализации программы: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23уч. год</w:t>
            </w:r>
          </w:p>
        </w:tc>
      </w:tr>
      <w:tr>
        <w:trPr>
          <w:trHeight w:val="80" w:hRule="atLeast"/>
        </w:trPr>
        <w:tc>
          <w:tcPr>
            <w:tcW w:w="44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ставитель программы: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льдженко И.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>г. Норильск, 2018г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РАБОЧАЯ ПРОГРАММА СОСТАВЛЕНА НА ОСНОВЕ СЛЕДУЮЩИХ НОРМАТИВНЫХ ДОКУМЕНТ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бный план МБОУ «СШ № 8» на 2018-2023 учебный год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порядке разработки, утверждении рабочих программ МБОУ «СШ № 8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w w:val="110"/>
          <w:sz w:val="26"/>
          <w:szCs w:val="26"/>
          <w:lang w:bidi="he-IL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ВЕДЕНИЯ О ПРОГРАММЕ, НА ОСНОВАНИИ КОТОРОЙ РАЗРАБОТАНА РАБОЧАЯ ПРОГРАМ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w w:val="110"/>
          <w:sz w:val="26"/>
          <w:szCs w:val="26"/>
          <w:lang w:bidi="he-IL"/>
        </w:rPr>
      </w:pPr>
      <w:r>
        <w:rPr>
          <w:rFonts w:eastAsia="Calibri" w:cs="Times New Roman" w:ascii="Times New Roman" w:hAnsi="Times New Roman"/>
          <w:w w:val="108"/>
          <w:sz w:val="26"/>
          <w:szCs w:val="26"/>
          <w:lang w:bidi="he-IL"/>
        </w:rPr>
        <w:t xml:space="preserve">Рабочая программа </w:t>
      </w:r>
      <w:r>
        <w:rPr>
          <w:rFonts w:eastAsia="Calibri" w:cs="Times New Roman" w:ascii="Times New Roman" w:hAnsi="Times New Roman"/>
          <w:w w:val="110"/>
          <w:sz w:val="26"/>
          <w:szCs w:val="26"/>
          <w:lang w:bidi="he-IL"/>
        </w:rPr>
        <w:t>составлена на основе авторской Программы по литературе 5 – 9 классы общеобразовательных организаций под редакцией Б. А. Ланина</w:t>
      </w:r>
      <w:r>
        <w:rPr>
          <w:rFonts w:cs="Times New Roman" w:ascii="Times New Roman" w:hAnsi="Times New Roman"/>
          <w:sz w:val="26"/>
          <w:szCs w:val="26"/>
        </w:rPr>
        <w:t>– М.: Вентана – Граф, 201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w w:val="110"/>
          <w:sz w:val="26"/>
          <w:szCs w:val="26"/>
          <w:lang w:eastAsia="en-US" w:bidi="he-IL"/>
        </w:rPr>
      </w:pPr>
      <w:r>
        <w:rPr>
          <w:rFonts w:eastAsia="Calibri" w:cs="Times New Roman" w:ascii="Times New Roman" w:hAnsi="Times New Roman"/>
          <w:b/>
          <w:bCs/>
          <w:w w:val="110"/>
          <w:sz w:val="26"/>
          <w:szCs w:val="26"/>
          <w:lang w:eastAsia="en-US" w:bidi="he-IL"/>
        </w:rPr>
      </w:r>
    </w:p>
    <w:p>
      <w:pPr>
        <w:pStyle w:val="Rptxt1"/>
        <w:keepNext w:val="true"/>
        <w:keepLines/>
        <w:widowControl w:val="false"/>
        <w:suppressLineNumbers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ЛИЧИТЕЛЬНЫЕ ОСОБЕННОСТИ РАБОЧЕЙ ПРОГРАММЫ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Примерная рабочая программа рассчитана на 35 рабочих недель  в объеме 735 ч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Учебный год по учебному плану составляет 34 рабочие недели, поэтому рабочая программа скорректирована: в 5 кл- 102 ч., 6 кл – 102 ч., 7 кл – 68 ч., 8 кл – 68 ч., 9 кл – 102 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shd w:fill="FFFFFF" w:val="clear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МЕСТО УЧЕБНОГО ПРЕДМЕТА «ЛИТЕРАТУРА» В УЧЕБНОМ ПЛАН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w w:val="108"/>
          <w:sz w:val="26"/>
          <w:szCs w:val="26"/>
          <w:lang w:bidi="he-IL"/>
        </w:rPr>
      </w:pPr>
      <w:r>
        <w:rPr>
          <w:rFonts w:eastAsia="Calibri" w:cs="Times New Roman" w:ascii="Times New Roman" w:hAnsi="Times New Roman"/>
          <w:w w:val="108"/>
          <w:sz w:val="26"/>
          <w:szCs w:val="26"/>
          <w:lang w:bidi="he-IL"/>
        </w:rPr>
        <w:t>Программа следует Федеральному базисному учебному об</w:t>
        <w:softHyphen/>
        <w:t>разовательному плану для образовательных учреждений Российской Федерации (вариант N1), который предусматривает обязательное изучение литературы на этапе основного обще</w:t>
        <w:softHyphen/>
        <w:t xml:space="preserve">го образования в объёме 455 ч, в том числе: в 5 классе - 105 ч, в 6 классе - 105 ч, в 7 классе - 70 ч, в 8 классе - 70 ч, в 9 классе - 105 ч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w w:val="108"/>
          <w:sz w:val="26"/>
          <w:szCs w:val="26"/>
          <w:lang w:bidi="he-IL"/>
        </w:rPr>
      </w:pPr>
      <w:r>
        <w:rPr>
          <w:rFonts w:eastAsia="Calibri" w:cs="Times New Roman" w:ascii="Times New Roman" w:hAnsi="Times New Roman"/>
          <w:w w:val="108"/>
          <w:sz w:val="26"/>
          <w:szCs w:val="26"/>
          <w:lang w:bidi="he-IL"/>
        </w:rPr>
        <w:t xml:space="preserve">Предлагаемая программа отражает как инвариантную (400 ч), так и вариативную часть (55 ч -12 % времени от общего количества часов, предусмотренных в базисном учебном плане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w w:val="108"/>
          <w:sz w:val="26"/>
          <w:szCs w:val="26"/>
          <w:lang w:eastAsia="en-US" w:bidi="he-IL"/>
        </w:rPr>
      </w:pPr>
      <w:r>
        <w:rPr>
          <w:rFonts w:eastAsia="Calibri" w:cs="Times New Roman" w:ascii="Times New Roman" w:hAnsi="Times New Roman"/>
          <w:bCs/>
          <w:w w:val="108"/>
          <w:sz w:val="26"/>
          <w:szCs w:val="26"/>
          <w:lang w:eastAsia="en-US" w:bidi="he-I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МЕТНЫМИ РЕЗУЛЬТАТАМИ ИЗУЧЕНИЯ ПРЕДМЕТА «ЛИТЕРАТУРА» ЯВЛЯЮТСЯ СЛЕДУЮЩИЕ УМ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I. В познавательной сфер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FF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оспринимать  художественное произведение   с учётом специфики языка художественной литературы, истолковывать проблематику и систему образов, особенности композиции и средства создания образов-персонажей; выделять изобразительно-выразительные средства языка и объяснять их роль в художественном тексте, воспроизводить его содержание: знать главных героев, основные сюжетные линии, проблематику, смысл наз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6"/>
          <w:szCs w:val="26"/>
          <w:lang w:eastAsia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нимать литературные художественные произведения, отражающие разные этнокультурные тради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рассматривать изученное произведении в связи с литературными направлениями эпохи (классицизмом, романтизмом, реализмом, модернизмом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использовать сведения по истории  и теории литературы при истолковании и оценке художественного произвед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II. В ценностно-ориентационной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интерпретировать произведение на основе личностного восприятия; анализировать эпизод (сцену) в связи с проблематикой изученного произвед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различать авторский замысел и особенности его воплощ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выделять сквозные линии развития литературы, составляющие её национальную специфику («маленький человек», «лишний человек» и т.п.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en-US"/>
        </w:rPr>
        <w:t>III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. В коммуникативной сфер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сознавать коммуникативно-эстетические возможности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выразительно читать изученные произведения, в том числе наизуст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анализировать произведение в связи с основными литературно-критическими работ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работать с литературно- критическим материал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рецензировать прочитанные произведения письменный ответ на проблемный вопрос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составлять планы и тезисы статей на литературные и публицистические темы, писать рецензию на самостоятельно прочитанные произведения, классные и домашние сочинения разных жанров на литературные и свободные те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en-US"/>
        </w:rPr>
        <w:t>IV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. В эстетической сфер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нимать образную природу литературы, роль изобразительно-выразительных средств; развивать художественный вку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ными результатами изучения предмета «литература» являются следующие ум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 класс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сознанно воспринимать и понимать фольклорный текст; различать фольклорные и литературные произведения;  сопоставлять 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ыделять нравственную проблематику сказок как основу для развития представлений о нравственном идеале русского народа, формирования представлений о русском национальном характер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идеть черты русского национального характера в героях русских сказок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читывая жанрово-родовые признаки, выбирать сказки для самостоятельного чт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ыразительно читать сказки, соблюдая соответствующий интонационный рисунок устного рассказы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, адекватно понимать художественный текст и давать его смысловой анализ на основе наводящих вопросов; интерпретировать прочитанное, отбирать произведения для чт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пределять  с помощью учителя для себя актуальную цель чтения художественной литературы; выбирать произведения для самостоятельного чт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ыявлять авторскую позицию, определяя своё к ней отношение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здавать собственный текст интерпретирующего характера в формате ответа на вопрос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поставлять произведение словесного искусства и его иллюстрац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ботать с книгой как источником информ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 класс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сознанно воспринимать и понимать фольклорный текст; различать фольклорные и литературные произведения;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ыделять нравственную проблематику пословиц и поговорок как основу для развития представлений о нравственном идеале русского народа, формирования представлений о русском национальном характер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бращаться к пословицам, поговоркам, фольклорным образам, традиционным фольклорным приёмам в различных ситуациях речевого общ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целенаправленно использовать малые фольклорные жанры в своих устных и письменных высказывания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пределять с помощью пословицы жизненную/вымышленную ситуацию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декватно понимать художественный текст и давать его смысловой анализ на основе наводящих вопросов или по данному плану; интерпретировать прочитанное, отбирать произведения для чт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пределять  с помощью учителя или консультантов для себя актуальную цель чтения художественной литературы; выбирать произведения для самостоятельного чт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ыявлять авторскую позицию, определяя своё к ней отношение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здавать собственный текст интерпретирующего характера в формате ответа на вопрос, анализа поэтического текста, характеристики геро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поставлять произведение словесного искусства и его иллюстрацию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ботать с книгой как источником информ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 клас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сознанно воспринимать и понимать фольклорный текст; различать фольклорные и литературные произведения;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аличие представлений о нравственном идеале русского народа, формирования представлений о русском национальном характер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бращаться к преданиям, былинам, фольклорным образам, традиционным фольклорным приёмам в различных ситуациях речевого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ыразительно читать былины, соблюдая соответствующий интонационный рисунок устного рассказыв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ересказывать былины и предания, чётко выделяя сюжетные линии, не пропуская значимых композиционных элементов, используя в своей речи характерные для народного эпоса художественные приём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декватно понимать художественный текст и давать его смысловой анализ на основе наводящих вопросов или по данному плану; интерпретировать прочитанное, отбирать произведения для чт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пределять  с помощью учителя или консультантов для себя актуальную цель чтения художественной литературы; выбирать произведения для самостоятельного чт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ыявлять авторскую позицию, определяя своё к ней отношение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здавать собственный текст интерпретирующего характера в формате сравнительной характеристики героев, ответа на проблемный вопрос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поставлять произведение словесного искусства и его воплощение в других искусств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ботать с книгой и другими источниками информ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8 класс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сознанно воспринимать и понимать фольклорный текст; различать фольклорные и литературные произведения;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ыделять нравственную проблематику народных песен как основу для развития представлений о нравственном идеале русского народа, формирования представлений о русском национальном характер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бращаться к фольклорным образам, традиционным фольклорным приёмам в различных ситуациях речевого общ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ыразительно читать народные песни, соблюдая соответствующий интонационный рисунок устного рассказыв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декватно понимать художественный текст и давать его смысловой анализ самостоятельно или по составленному плану; интерпретировать прочитанное, отбирать произведения для чт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пределять  для себя актуальную цель чтения художественной литературы; выбирать произведения для самостоятельного чт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ыявлять авторскую позицию, определяя  своё к ней отношение,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здавать собственный текст интерпретирующего характера в формате анализа эпизода, ответа на проблемный вопрос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поставлять произведение словесного искусства и его воплощение в других искусств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ботать с книгой и другими источниками информ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9 класс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идеть черты русского национального характера в героях русских сказок и былин, видеть черты национального характера своего народа в героях народных сказок и былин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целенаправленно использовать малые фольклорные жанры в своих устных и письменных высказывания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пределять с помощью пословицы жизненную/вымышленную ситуацию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ыразительно читать сказки и былины, соблюдая соответствующий интонационный рисунок устного рассказыв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идеть необычное в обычном, устанавливать неочевидные связи между предметами, явлениями, действиями, отгадывая или сочиняя загадку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b/>
          <w:b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b/>
          <w:b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нализировать и истолковывать произведения разной жанровой природы, аргументированно формулируя своё отношение к прочитанному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здавать собственный текст аналитического и интерпретирующего характера в различных формат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поставлять произведение словесного искусства и его воплощение в других искусств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ботать с разными источниками информации и владеть основными способами её обработки и презент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i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тический пла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5892"/>
        <w:gridCol w:w="1721"/>
        <w:gridCol w:w="1110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раздел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часов по программ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часов по КТП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лькло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ифолог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с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тературные сказки: от классики к современ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 сказки к фантастик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и ровесник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едине с поэтом. Стихи о природ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вторение и обобщение изученного в 5 класс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кольку авторская программа </w:t>
      </w:r>
      <w:r>
        <w:rPr>
          <w:rFonts w:eastAsia="Calibri" w:cs="Times New Roman" w:ascii="Times New Roman" w:hAnsi="Times New Roman"/>
          <w:sz w:val="26"/>
          <w:szCs w:val="26"/>
        </w:rPr>
        <w:t xml:space="preserve">для 5 класса рассчитана на 35 рабочих недель - 105 часов, а по учебному  плану в  уч. году 34 рабочие недели, программа скорректирована на 102 ч., изменено количество часов для изучения раздела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Повторение и обобщение изученного в 5 классе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ar-SA"/>
        </w:rPr>
        <w:t>Содержание рабоче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«Устное народное творче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алые жанры фолькл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овицы, поговорки, загад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льклор — хранитель народной морали, духовных ценностей народа. Народная психология, идеалы и представления в фольклорных произвед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Темы пословиц. Афористичность и поучительный характер пословиц. Поговорка как образное выражение. Загадка как метафора, вид словесной игры. Сравнение и олицетво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сские народные сказ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олшебные сказки</w:t>
      </w:r>
      <w:r>
        <w:rPr>
          <w:rFonts w:cs="Times New Roman" w:ascii="Times New Roman" w:hAnsi="Times New Roman"/>
          <w:sz w:val="26"/>
          <w:szCs w:val="26"/>
        </w:rPr>
        <w:t xml:space="preserve"> «Царевна-лягушка», «Василиса Прекрасная» (по выбору учите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ытовые сказки</w:t>
      </w:r>
      <w:r>
        <w:rPr>
          <w:rFonts w:cs="Times New Roman" w:ascii="Times New Roman" w:hAnsi="Times New Roman"/>
          <w:sz w:val="26"/>
          <w:szCs w:val="26"/>
        </w:rPr>
        <w:t xml:space="preserve"> «Каша из топора», «Как мужик гусей делил» (по выбору учител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казки о животных</w:t>
      </w:r>
      <w:r>
        <w:rPr>
          <w:rFonts w:cs="Times New Roman" w:ascii="Times New Roman" w:hAnsi="Times New Roman"/>
          <w:sz w:val="26"/>
          <w:szCs w:val="26"/>
        </w:rPr>
        <w:t xml:space="preserve"> «Кот и Лиса», «Лиса и Волк» (по выбору уч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азка как выражение народной мудрости и нравственных представлений народа. Виды сказок. Противопоставление мечты и действительности, добра и зла в сказках. Положительный герой и его противники. Борьба добра со злом. Положительные и отрицательные сказочные герои. Волшебство в сказке. Повторяющиеся события в сказках. Язык волшебной сказки. Животные как воплощение отдельных человеческих качеств. Чудесные предметы в сказк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>Представление о сюжете. Событие как элемент сюжета. Сюжет и его отличие от фабу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ифы Древней Гре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льфы. Боги свои и чужие. Боги и геро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«Из русской литературы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сн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.А. Крылов — баснописец</w:t>
      </w:r>
      <w:r>
        <w:rPr>
          <w:rFonts w:cs="Times New Roman" w:ascii="Times New Roman" w:hAnsi="Times New Roman"/>
          <w:sz w:val="26"/>
          <w:szCs w:val="26"/>
        </w:rPr>
        <w:t xml:space="preserve">. Басни «Квартет», «Свинья под Дубом», «Волк и Ягнёнок», «Демьянова уха», «Волк на псарне» (по выбору учителя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нр басни, его исторические корни. Сказки и басни. Сюжет в баснях. Мораль в баснях. Язык басни, его выразительность, афористичность. Представление об «эзоповском языке». Крылатые выражения из басе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Теория литературы».  </w:t>
      </w:r>
      <w:r>
        <w:rPr>
          <w:rFonts w:cs="Times New Roman" w:ascii="Times New Roman" w:hAnsi="Times New Roman"/>
          <w:sz w:val="26"/>
          <w:szCs w:val="26"/>
        </w:rPr>
        <w:t>Аллегория (иносказание). Аллегорический сюж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Из русской литературы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b/>
          <w:sz w:val="26"/>
          <w:szCs w:val="26"/>
        </w:rPr>
        <w:t xml:space="preserve"> -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sz w:val="26"/>
          <w:szCs w:val="26"/>
        </w:rPr>
        <w:t xml:space="preserve"> вв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от классики к современност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ные сказ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.С. Пушкин.</w:t>
      </w:r>
      <w:r>
        <w:rPr>
          <w:rFonts w:cs="Times New Roman" w:ascii="Times New Roman" w:hAnsi="Times New Roman"/>
          <w:sz w:val="26"/>
          <w:szCs w:val="26"/>
        </w:rPr>
        <w:t xml:space="preserve"> «Руслан и Людмила» (фрагменты по выбору уч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услан и Людмила» — сказочная поэма. Олицетворение добра и зла. Тема верности и любви. Сказочные события в «Руслане и Людмиле». Связь с фольклором. Система персонажей в сказке. Образы Финна, Наины, Черномора. Авторский комментарий происходящих собы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Теория литературы».  </w:t>
      </w:r>
      <w:r>
        <w:rPr>
          <w:rFonts w:cs="Times New Roman" w:ascii="Times New Roman" w:hAnsi="Times New Roman"/>
          <w:sz w:val="26"/>
          <w:szCs w:val="26"/>
        </w:rPr>
        <w:t>Художественный вымыс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Х.-К. Андерсен.</w:t>
      </w:r>
      <w:r>
        <w:rPr>
          <w:rFonts w:cs="Times New Roman" w:ascii="Times New Roman" w:hAnsi="Times New Roman"/>
          <w:sz w:val="26"/>
          <w:szCs w:val="26"/>
        </w:rPr>
        <w:t xml:space="preserve"> «Снежная короле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ежная королева как символ бездушия и порабощения. Готовность к самопожертвованию ради ближнего, борьба со злом как моральный долг чело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П. Бажов</w:t>
      </w:r>
      <w:r>
        <w:rPr>
          <w:rFonts w:cs="Times New Roman" w:ascii="Times New Roman" w:hAnsi="Times New Roman"/>
          <w:sz w:val="26"/>
          <w:szCs w:val="26"/>
        </w:rPr>
        <w:t>. «Синюшкин колодец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ьные и фантастические события, своеобразие языка сказа. Повествование от лица персонажа-рассказчика. Утверждение честности и бескорыстия как важных человеческих каче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.П. Платонов.</w:t>
      </w:r>
      <w:r>
        <w:rPr>
          <w:rFonts w:cs="Times New Roman" w:ascii="Times New Roman" w:hAnsi="Times New Roman"/>
          <w:sz w:val="26"/>
          <w:szCs w:val="26"/>
        </w:rPr>
        <w:t xml:space="preserve"> «Солдат и царица» (сказка-был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чивость и смекалка героя. Победа добра над злом. Сказочное и реальное в сюжете произведения. Особенности авторского повеств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.Г. Губарев</w:t>
      </w:r>
      <w:r>
        <w:rPr>
          <w:rFonts w:cs="Times New Roman" w:ascii="Times New Roman" w:hAnsi="Times New Roman"/>
          <w:sz w:val="26"/>
          <w:szCs w:val="26"/>
        </w:rPr>
        <w:t>. «Королевство кривых зеркал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 зеркала в сказках (повторение с обобщением). Борьба девочек за справедливость. Дружба и взаимовыручка — необходимые качества для победы над силами зла. Оля и Яло: две разные девочки или один противоречивый человек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>Сказка фольклорная и сказка литературная, сказка-быль, сказ. Сказка классическая и современ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ы для обсуждения.</w:t>
      </w:r>
      <w:r>
        <w:rPr>
          <w:rFonts w:cs="Times New Roman" w:ascii="Times New Roman" w:hAnsi="Times New Roman"/>
          <w:sz w:val="26"/>
          <w:szCs w:val="26"/>
        </w:rPr>
        <w:t xml:space="preserve"> Изменились ли сказки и сказочные герои со временем? Чему учили и учат сказ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Из русской литературы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sz w:val="26"/>
          <w:szCs w:val="26"/>
        </w:rPr>
        <w:t xml:space="preserve"> в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сказки – к фантастик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.Л. Шварц</w:t>
      </w:r>
      <w:r>
        <w:rPr>
          <w:rFonts w:cs="Times New Roman" w:ascii="Times New Roman" w:hAnsi="Times New Roman"/>
          <w:sz w:val="26"/>
          <w:szCs w:val="26"/>
        </w:rPr>
        <w:t>. «Сказка о потерянном време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азка фольклорная и сказка литературная (авторская). Сказочные сюжеты, добрые и злые персонажи, волшебные предметы в литературной сказке. Нравственные проблемы и поучительный характер литературных сказок. Сказочный образ потерянного времени и его поиски. Приключения героев сказки. Фантастические ситуации и реальная жизнь в сказке. Утраты и приобретения героев, ищущих потерянное врем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>Время в сказке, фантастика и с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ы «Из русской литературы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b/>
          <w:sz w:val="26"/>
          <w:szCs w:val="26"/>
        </w:rPr>
        <w:t xml:space="preserve"> -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sz w:val="26"/>
          <w:szCs w:val="26"/>
        </w:rPr>
        <w:t xml:space="preserve"> вв.», «Из зарубежной литературы», «Из литературы народов Росс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еди ровесник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онятия</w:t>
      </w:r>
      <w:r>
        <w:rPr>
          <w:rFonts w:cs="Times New Roman" w:ascii="Times New Roman" w:hAnsi="Times New Roman"/>
          <w:sz w:val="26"/>
          <w:szCs w:val="26"/>
        </w:rPr>
        <w:t xml:space="preserve"> для изучения: тема и идея произведения, главный герой, комическое в литературе, юмор, эпитет, рассказ как литературный жанр, рассказ от первого лица, понятие о пейза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.А. Некр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рестьянские дети». Образы крестьянских детей, средства их создания. Многоголосие стихотворения, речевая характеристика, роль диалогов в стихотворении. Авторские размышления о радостях и горестях детей. Авторское отношение к героям. Тревога и боль автора за судьбу русского на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арк Твен.</w:t>
      </w:r>
      <w:r>
        <w:rPr>
          <w:rFonts w:cs="Times New Roman" w:ascii="Times New Roman" w:hAnsi="Times New Roman"/>
          <w:sz w:val="26"/>
          <w:szCs w:val="26"/>
        </w:rPr>
        <w:t xml:space="preserve"> «Приключения Тома Сойера» (главы по выбору уч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ы детей в произведениях, созданных для взрослых и детей. Лучшие черты Тома Сойера: чувство справедливости, готовность к самопожертвованию ради друзей. Образы Гекльберри Финна и Бекки Тетчер. Приключения в пещере: самообладание и мужество маленьких героев. Проблемы взаимоотношений детей с миром взрослых (Том Сойер и окружающие его люди).  Смешное и серьёзное в окружающем мире и в детском восприятии. Проделки Тома Сой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>Главный герой в сюжете литературного произведения. Юмор и комическое в литера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.Г. Короленко.</w:t>
      </w:r>
      <w:r>
        <w:rPr>
          <w:rFonts w:cs="Times New Roman" w:ascii="Times New Roman" w:hAnsi="Times New Roman"/>
          <w:sz w:val="26"/>
          <w:szCs w:val="26"/>
        </w:rPr>
        <w:t xml:space="preserve"> «Слепой музыкан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ы детей в произведениях, созданных для взрослых и детей. Проблемы взаимоотношений детей с миром взрослых. Человек и искусство. Образ Петра Попельского. Сюжет и композиция повести. Художественные средства создания образов главных героев произведения. Пейзаж и его композиционная роль в повести. Тема становления человеческ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>Тема и идея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.С. Шмелёв.</w:t>
      </w:r>
      <w:r>
        <w:rPr>
          <w:rFonts w:cs="Times New Roman" w:ascii="Times New Roman" w:hAnsi="Times New Roman"/>
          <w:sz w:val="26"/>
          <w:szCs w:val="26"/>
        </w:rPr>
        <w:t xml:space="preserve"> «Лето Господне» (главы из роман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я создания автобиографического романа. Главные герои романа. Рождение религиозного чувства у ребёнка. Ребёнок и национальные традиции. Особенности повеств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. Карим.</w:t>
      </w:r>
      <w:r>
        <w:rPr>
          <w:rFonts w:cs="Times New Roman" w:ascii="Times New Roman" w:hAnsi="Times New Roman"/>
          <w:sz w:val="26"/>
          <w:szCs w:val="26"/>
        </w:rPr>
        <w:t xml:space="preserve"> «Радость нашего дома» (главы по выбору уч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иль и Оксана. Дружба детей, любовь и душевное тепло взрослых, помогающие перенести невзгоды. Война как воплощение зла. Трагические мотивы, юмористические и лирические страницы пове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Эпит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.А. Кассиль.</w:t>
      </w:r>
      <w:r>
        <w:rPr>
          <w:rFonts w:cs="Times New Roman" w:ascii="Times New Roman" w:hAnsi="Times New Roman"/>
          <w:sz w:val="26"/>
          <w:szCs w:val="26"/>
        </w:rPr>
        <w:t xml:space="preserve"> «Кондуит и Швамбрания» (главы по выбору уч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на, придуманная детьми, и действительность, созданная взрослыми: конфликт между ними. Образы главных героев: братьев Лёли и Оси. Картины дореволюционного гимназического быта. Противостояние учителей и учеников, их взаимное недоверие. Придуманная страна — средство создать свой фантастический мир, где нет жестокости и несправедливости. Приключения героев: реальных и придуманных. Юмор и комические эпизоды в произвед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>Рассказ от первого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 Алексеев</w:t>
      </w:r>
      <w:r>
        <w:rPr>
          <w:rFonts w:cs="Times New Roman" w:ascii="Times New Roman" w:hAnsi="Times New Roman"/>
          <w:sz w:val="26"/>
          <w:szCs w:val="26"/>
        </w:rPr>
        <w:t>. «История крепостного мальч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я глазами ребёнка. Тяга к воле, независимости, стремление избежать рабства — главные качества крепостного мальчика. Трудная жизнь маленького крепостного, формирование характера, первые попытки проявить самостоятельность, знакомство с известными историческими деятелями. Исторические приметы эпохи в пове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.П. Астафьев</w:t>
      </w:r>
      <w:r>
        <w:rPr>
          <w:rFonts w:cs="Times New Roman" w:ascii="Times New Roman" w:hAnsi="Times New Roman"/>
          <w:sz w:val="26"/>
          <w:szCs w:val="26"/>
        </w:rPr>
        <w:t>. «Васюткино озер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люченческая основа расск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.А. Искандер</w:t>
      </w:r>
      <w:r>
        <w:rPr>
          <w:rFonts w:cs="Times New Roman" w:ascii="Times New Roman" w:hAnsi="Times New Roman"/>
          <w:sz w:val="26"/>
          <w:szCs w:val="26"/>
        </w:rPr>
        <w:t>. «Мальчик и вой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ртины братоубийственной войны. Мир взрослых как мир жестокости и насилия. Образ нищей старухи, кормящей бездомных соба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ы для обсуждения.</w:t>
      </w:r>
      <w:r>
        <w:rPr>
          <w:rFonts w:cs="Times New Roman" w:ascii="Times New Roman" w:hAnsi="Times New Roman"/>
          <w:sz w:val="26"/>
          <w:szCs w:val="26"/>
        </w:rPr>
        <w:t xml:space="preserve"> Стал ли человек добрее за историю человечеств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р детства и мир взрослых в художественной литера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ы «Из русской литературы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b/>
          <w:sz w:val="26"/>
          <w:szCs w:val="26"/>
        </w:rPr>
        <w:t xml:space="preserve"> -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sz w:val="26"/>
          <w:szCs w:val="26"/>
        </w:rPr>
        <w:t xml:space="preserve"> вв.», «Из русской литературы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sz w:val="26"/>
          <w:szCs w:val="26"/>
        </w:rPr>
        <w:t xml:space="preserve"> в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едине с поэт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ихи о природ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онятие</w:t>
      </w:r>
      <w:r>
        <w:rPr>
          <w:rFonts w:cs="Times New Roman" w:ascii="Times New Roman" w:hAnsi="Times New Roman"/>
          <w:sz w:val="26"/>
          <w:szCs w:val="26"/>
        </w:rPr>
        <w:t xml:space="preserve"> для изуч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тины природы в стихотворениях. Особенности изображения пейзажа в лирике поэтов XIX–XX в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.С. Пушкин.</w:t>
      </w:r>
      <w:r>
        <w:rPr>
          <w:rFonts w:cs="Times New Roman" w:ascii="Times New Roman" w:hAnsi="Times New Roman"/>
          <w:sz w:val="26"/>
          <w:szCs w:val="26"/>
        </w:rPr>
        <w:t xml:space="preserve"> «Зимний вечер», «Зимнее утр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.И. Тютчев.</w:t>
      </w:r>
      <w:r>
        <w:rPr>
          <w:rFonts w:cs="Times New Roman" w:ascii="Times New Roman" w:hAnsi="Times New Roman"/>
          <w:sz w:val="26"/>
          <w:szCs w:val="26"/>
        </w:rPr>
        <w:t xml:space="preserve"> «Весенние воды», «Чародейкою Зимою…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.А. Есенин.</w:t>
      </w:r>
      <w:r>
        <w:rPr>
          <w:rFonts w:cs="Times New Roman" w:ascii="Times New Roman" w:hAnsi="Times New Roman"/>
          <w:sz w:val="26"/>
          <w:szCs w:val="26"/>
        </w:rPr>
        <w:t xml:space="preserve"> «Пороша», «С добрым утром», «Нивы сжаты…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.Э. Мандельштам.</w:t>
      </w:r>
      <w:r>
        <w:rPr>
          <w:rFonts w:cs="Times New Roman" w:ascii="Times New Roman" w:hAnsi="Times New Roman"/>
          <w:sz w:val="26"/>
          <w:szCs w:val="26"/>
        </w:rPr>
        <w:t xml:space="preserve"> «Есть иволги в лесах…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.А. Заболоцкий</w:t>
      </w:r>
      <w:r>
        <w:rPr>
          <w:rFonts w:cs="Times New Roman" w:ascii="Times New Roman" w:hAnsi="Times New Roman"/>
          <w:sz w:val="26"/>
          <w:szCs w:val="26"/>
        </w:rPr>
        <w:t>. «Лебедь в зоопарк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.Л. Пастернак.</w:t>
      </w:r>
      <w:r>
        <w:rPr>
          <w:rFonts w:cs="Times New Roman" w:ascii="Times New Roman" w:hAnsi="Times New Roman"/>
          <w:sz w:val="26"/>
          <w:szCs w:val="26"/>
        </w:rPr>
        <w:t xml:space="preserve"> «Золотая осень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.М. Рубцов.</w:t>
      </w:r>
      <w:r>
        <w:rPr>
          <w:rFonts w:cs="Times New Roman" w:ascii="Times New Roman" w:hAnsi="Times New Roman"/>
          <w:sz w:val="26"/>
          <w:szCs w:val="26"/>
        </w:rPr>
        <w:t xml:space="preserve"> «Тихая моя родин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тины природы в стихотворениях русских поэтов. Единение красоты природы, красоты человека, красоты жизни в пейзажной лирике. Особенности изображения пейзажа в лирике поэтов XIX–XX вв. Настроение автора, средства его выражения. Параллелизм как средство создания художественной картины жизни природы и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 xml:space="preserve">Особенности лирического стихотворения. Понятие о стихе, интонации, ритме и риф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торение и обобщение: эпитет, олицетворение, срав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тернет. Знакомство с ресурсами электронных библиотек. Круг чт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г чт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сская литера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П. Бажов.</w:t>
      </w:r>
      <w:r>
        <w:rPr>
          <w:rFonts w:cs="Times New Roman" w:ascii="Times New Roman" w:hAnsi="Times New Roman"/>
          <w:sz w:val="26"/>
          <w:szCs w:val="26"/>
        </w:rPr>
        <w:t xml:space="preserve"> «Малахитовая шкатулка», «Медной горы Хозяй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.П. Крапивин.</w:t>
      </w:r>
      <w:r>
        <w:rPr>
          <w:rFonts w:cs="Times New Roman" w:ascii="Times New Roman" w:hAnsi="Times New Roman"/>
          <w:sz w:val="26"/>
          <w:szCs w:val="26"/>
        </w:rPr>
        <w:t xml:space="preserve"> «Сандалик, или Путь к девятому бастиону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ранжевый портрет с крапинкам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.Н. Толстой</w:t>
      </w:r>
      <w:r>
        <w:rPr>
          <w:rFonts w:cs="Times New Roman" w:ascii="Times New Roman" w:hAnsi="Times New Roman"/>
          <w:sz w:val="26"/>
          <w:szCs w:val="26"/>
        </w:rPr>
        <w:t>. «Приключения Буратин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рубежная литера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. Гауф</w:t>
      </w:r>
      <w:r>
        <w:rPr>
          <w:rFonts w:cs="Times New Roman" w:ascii="Times New Roman" w:hAnsi="Times New Roman"/>
          <w:sz w:val="26"/>
          <w:szCs w:val="26"/>
        </w:rPr>
        <w:t xml:space="preserve">. «Рассказ о Калифе-аисте», «Холодное сердце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. Дюма.</w:t>
      </w:r>
      <w:r>
        <w:rPr>
          <w:rFonts w:cs="Times New Roman" w:ascii="Times New Roman" w:hAnsi="Times New Roman"/>
          <w:sz w:val="26"/>
          <w:szCs w:val="26"/>
        </w:rPr>
        <w:t xml:space="preserve"> «Три мушкетёр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ж.Р. Киплинг.</w:t>
      </w:r>
      <w:r>
        <w:rPr>
          <w:rFonts w:cs="Times New Roman" w:ascii="Times New Roman" w:hAnsi="Times New Roman"/>
          <w:sz w:val="26"/>
          <w:szCs w:val="26"/>
        </w:rPr>
        <w:t xml:space="preserve"> «Маугл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ж.Ф. Купер.</w:t>
      </w:r>
      <w:r>
        <w:rPr>
          <w:rFonts w:cs="Times New Roman" w:ascii="Times New Roman" w:hAnsi="Times New Roman"/>
          <w:sz w:val="26"/>
          <w:szCs w:val="26"/>
        </w:rPr>
        <w:t xml:space="preserve"> «Зверобой»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.А. Милн</w:t>
      </w:r>
      <w:r>
        <w:rPr>
          <w:rFonts w:cs="Times New Roman" w:ascii="Times New Roman" w:hAnsi="Times New Roman"/>
          <w:sz w:val="26"/>
          <w:szCs w:val="26"/>
        </w:rPr>
        <w:t>. «Винни Пух и все-все-все…»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.Л. Стивенсон.</w:t>
      </w:r>
      <w:r>
        <w:rPr>
          <w:rFonts w:cs="Times New Roman" w:ascii="Times New Roman" w:hAnsi="Times New Roman"/>
          <w:sz w:val="26"/>
          <w:szCs w:val="26"/>
        </w:rPr>
        <w:t xml:space="preserve"> «Вересковый мёд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5892"/>
        <w:gridCol w:w="1721"/>
        <w:gridCol w:w="1110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раздел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часов по программ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часов по КТП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вторение: лирические и эпические жанры фолькл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 истоков литературы - к литературным жанрам. Фолькло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витие фольклорных жанров в литератур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Балл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итературная сказ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итературная пес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раз мечты в литературе: путешествия, приключения, детекти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едине с поэтом. Стихи о природе и о природе творче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аницы класси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еди ровесник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вторение и обобщение изученного в 6 класс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оскольку авторская программа </w:t>
      </w:r>
      <w:r>
        <w:rPr>
          <w:rFonts w:eastAsia="Calibri" w:cs="Times New Roman" w:ascii="Times New Roman" w:hAnsi="Times New Roman"/>
          <w:sz w:val="26"/>
          <w:szCs w:val="26"/>
        </w:rPr>
        <w:t xml:space="preserve">для 6 класса рассчитана на 35 рабочих недель - 105 часов, а по учебному  плану в  уч. году 34 рабочие недели, программа скорректирована на 102 ч., изменено количество часов для изучения раздела </w:t>
      </w:r>
      <w:r>
        <w:rPr>
          <w:rFonts w:cs="Times New Roman" w:ascii="Times New Roman" w:hAnsi="Times New Roman"/>
          <w:bCs/>
          <w:sz w:val="26"/>
          <w:szCs w:val="26"/>
        </w:rPr>
        <w:t>«Повторение и обобщение изученного в 6 классе»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right="900" w:firstLine="284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ДЕРЖАНИЕ ТЕМ УЧЕБНОГО 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« Устное народное творче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стоки литературы. Фольклор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ероический эпос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ылина </w:t>
      </w:r>
      <w:r>
        <w:rPr>
          <w:rFonts w:cs="Times New Roman" w:ascii="Times New Roman" w:hAnsi="Times New Roman"/>
          <w:sz w:val="26"/>
          <w:szCs w:val="26"/>
        </w:rPr>
        <w:t xml:space="preserve">«Илья Муромец и Соловей-Разбойник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лощение в образе богатыря национального характера, нравственных достоинств героя. Прославление силы, мужест</w:t>
        <w:softHyphen/>
        <w:t>ва, справедливости, бескорыстного служения Отечеству. Былинные  богатыри как выразители народного идеала, их сила и скромность. Историческая основа былин. Традиционные былинные сюжеты. Образ сказителя в былинах., его оценка происходящих в былине событий. Роль гиперболы в создании образа героя эп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вторение.</w:t>
      </w:r>
      <w:r>
        <w:rPr>
          <w:rFonts w:cs="Times New Roman" w:ascii="Times New Roman" w:hAnsi="Times New Roman"/>
          <w:sz w:val="26"/>
          <w:szCs w:val="26"/>
        </w:rPr>
        <w:t xml:space="preserve"> Жанры фольклора. Лирические и эпические жанры (былины, сказки, предания, легенд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ероическое сказани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«Песнъ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Бадыноко» </w:t>
      </w:r>
      <w:r>
        <w:rPr>
          <w:rFonts w:cs="Times New Roman" w:ascii="Times New Roman" w:hAnsi="Times New Roman"/>
          <w:sz w:val="26"/>
          <w:szCs w:val="26"/>
        </w:rPr>
        <w:t xml:space="preserve">(фрагменты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бщённое содержание образов героев народного  эпоса и национальные черты. Сила, доблесть и мужество богатыря Бадыноко, его честность и благородство. Авторская характе</w:t>
        <w:softHyphen/>
        <w:t>ристика героя. Нравственный выбор героя. Воплощение в об</w:t>
        <w:softHyphen/>
        <w:t xml:space="preserve">разе Бадыноко идеальных качеств нар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 Понятие об эпосе. Былина как жанр фольклора. Гипербо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ма для обсуждения. Герои эпоса: национальные и общечеловеческие чер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ыцарская героическая поэ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«Песнъ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Роланде» </w:t>
      </w:r>
      <w:r>
        <w:rPr>
          <w:rFonts w:cs="Times New Roman" w:ascii="Times New Roman" w:hAnsi="Times New Roman"/>
          <w:sz w:val="26"/>
          <w:szCs w:val="26"/>
        </w:rPr>
        <w:t>(фрагмент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бщённое содержание о6paзов героев национального эпоса и национальные черты. Рыцарский героический эпос. Ilред</w:t>
        <w:softHyphen/>
        <w:t>ставление об идеальном герое: образы Роланда и Оливье. Под</w:t>
        <w:softHyphen/>
        <w:t xml:space="preserve">виги рыцарей во славу Родины и кор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Героический эпос и  рыцар</w:t>
        <w:softHyphen/>
        <w:t xml:space="preserve">ский ром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родная песн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сторическая песня</w:t>
      </w:r>
      <w:r>
        <w:rPr>
          <w:rFonts w:cs="Times New Roman" w:ascii="Times New Roman" w:hAnsi="Times New Roman"/>
          <w:sz w:val="26"/>
          <w:szCs w:val="26"/>
        </w:rPr>
        <w:t xml:space="preserve"> (о Стеньке Разине, Емельяне  Пуга</w:t>
        <w:softHyphen/>
        <w:t>чёве и других народных героях)  -  по выбору уч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ческие факты и вымысел в песнях. Образ народно</w:t>
        <w:softHyphen/>
        <w:t xml:space="preserve">го героя. Связь с былин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ирическая песня</w:t>
      </w:r>
      <w:r>
        <w:rPr>
          <w:rFonts w:cs="Times New Roman" w:ascii="Times New Roman" w:hAnsi="Times New Roman"/>
          <w:i/>
          <w:iCs/>
          <w:sz w:val="26"/>
          <w:szCs w:val="26"/>
        </w:rPr>
        <w:t>(«Цвели, цвели цветики, да поблекли…»,  «Породила меня маменька…» и др.</w:t>
      </w:r>
      <w:r>
        <w:rPr>
          <w:rFonts w:cs="Times New Roman" w:ascii="Times New Roman" w:hAnsi="Times New Roman"/>
          <w:sz w:val="26"/>
          <w:szCs w:val="26"/>
        </w:rPr>
        <w:t xml:space="preserve">)  - по выбору уч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ведальность лирической песни, её диалогич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ы «доброго молодца» и «красной девицы». Напевность и мелодичность пес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</w:t>
      </w:r>
      <w:r>
        <w:rPr>
          <w:rFonts w:cs="Times New Roman" w:ascii="Times New Roman" w:hAnsi="Times New Roman"/>
          <w:sz w:val="26"/>
          <w:szCs w:val="26"/>
        </w:rPr>
        <w:t>. Лексические повторы и по</w:t>
        <w:softHyphen/>
        <w:t xml:space="preserve">стоянные эпитеты в народных песнях. Звукопи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ы «Из русской литературы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b/>
          <w:sz w:val="26"/>
          <w:szCs w:val="26"/>
        </w:rPr>
        <w:t xml:space="preserve"> -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sz w:val="26"/>
          <w:szCs w:val="26"/>
        </w:rPr>
        <w:t xml:space="preserve"> вв.», «Из русской литературы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sz w:val="26"/>
          <w:szCs w:val="26"/>
        </w:rPr>
        <w:t xml:space="preserve"> в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витие фольклорных жанров в литератур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аллад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.А. Жуковский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Лесной царь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антастический сюжет. «Романтика ужасов» в баллад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алогичность произведения. «Лесной царь» Жуковского и «Лесной царь» Гё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для обсуждения.</w:t>
      </w:r>
      <w:r>
        <w:rPr>
          <w:rFonts w:cs="Times New Roman" w:ascii="Times New Roman" w:hAnsi="Times New Roman"/>
          <w:sz w:val="26"/>
          <w:szCs w:val="26"/>
        </w:rPr>
        <w:t xml:space="preserve"> Два Лесных царя (по одноимённой статье М.И. Цветаевой). Баллада Жуковского - перевод или оригинальное произведени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.С.Пушкин. </w:t>
      </w:r>
      <w:r>
        <w:rPr>
          <w:rFonts w:cs="Times New Roman" w:ascii="Times New Roman" w:hAnsi="Times New Roman"/>
          <w:i/>
          <w:iCs/>
          <w:sz w:val="26"/>
          <w:szCs w:val="26"/>
        </w:rPr>
        <w:t>«Песнъ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Вещем Олеге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терес Пушкина к истории России. Исторический сюж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етописи и «Песнь ... ». Образ кудесника, его свободный правди</w:t>
        <w:softHyphen/>
        <w:t>вый дар, равный дару поэта. Смысл противопоставления обра</w:t>
        <w:softHyphen/>
        <w:t>зов Олега и кудесника. Своеобразие языка произведения, стили</w:t>
        <w:softHyphen/>
        <w:t xml:space="preserve">стическая роль высокой поэтической лексики, художественные средства произведения, позволившие воссоздать атмосферу Древней Руси. Признаки жанра баллады в "Песни ... 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Жанровые особенности бал</w:t>
        <w:softHyphen/>
        <w:t xml:space="preserve">лады. Сюжет в балладе. Повторение: былина, песня, баллада, сказ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итературная сказк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.Н. Островский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Снегурочк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льклорные корни образа Снегурочки. Преданность героини и тема предательства в сказ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>М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>Гаршин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«Attalea p1i</w:t>
      </w:r>
      <w:r>
        <w:rPr>
          <w:rFonts w:cs="Times New Roman" w:ascii="Times New Roman" w:hAnsi="Times New Roman"/>
          <w:i/>
          <w:iCs/>
          <w:sz w:val="26"/>
          <w:szCs w:val="26"/>
        </w:rPr>
        <w:t>п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 xml:space="preserve">sceps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емление к свободе главной героини. Дружба пальмы и маленькой травки. Нетрадиционность сказочного финала. Средства создания сказочного повествования. Символика сказ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.А. Каверин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Лёгкие шаг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 Снегурочки. Сходство Насти с фольклорной Снегу</w:t>
        <w:softHyphen/>
        <w:t>рочкой и отличия от неё. Снегурочка среди современных лю</w:t>
        <w:softHyphen/>
        <w:t>дей. Приёмы создания сказочных ситуаций. Особенности рас</w:t>
        <w:softHyphen/>
        <w:t xml:space="preserve">сказы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. де Сент-Экзюпери. </w:t>
      </w:r>
      <w:r>
        <w:rPr>
          <w:rFonts w:cs="Times New Roman" w:ascii="Times New Roman" w:hAnsi="Times New Roman"/>
          <w:sz w:val="26"/>
          <w:szCs w:val="26"/>
        </w:rPr>
        <w:t xml:space="preserve">Повесть-сказка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Маленький принц» </w:t>
      </w:r>
      <w:r>
        <w:rPr>
          <w:rFonts w:cs="Times New Roman" w:ascii="Times New Roman" w:hAnsi="Times New Roman"/>
          <w:sz w:val="26"/>
          <w:szCs w:val="26"/>
        </w:rPr>
        <w:t xml:space="preserve">(фрагменты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ка вечных вопросов в философской сказке.  Образы повествователя и Маленького принца. Нравственная  проблематика сказки. Мечта о разумно устроенном, красивом  и справедливом мире. Непонятный мир взрослых, чуждый ре</w:t>
        <w:softHyphen/>
        <w:t>бёнку. Роль метафоры и аллегории в произведении.  Символи</w:t>
        <w:softHyphen/>
        <w:t>ческое значение образа Маленького прин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Повторение: аллегория, оли</w:t>
        <w:softHyphen/>
        <w:t xml:space="preserve">цетворе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для обсуждения</w:t>
      </w:r>
      <w:r>
        <w:rPr>
          <w:rFonts w:cs="Times New Roman" w:ascii="Times New Roman" w:hAnsi="Times New Roman"/>
          <w:sz w:val="26"/>
          <w:szCs w:val="26"/>
        </w:rPr>
        <w:t>. Сказки фольклорные и литературные:  сходство и различия. Многообразие литературных ска</w:t>
        <w:softHyphen/>
        <w:t xml:space="preserve">зок. С какой целью писатели обращаются к этому жанру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ная пес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А.В. Кольцов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He шуми ты, рожь ... », «Косарь», «Русская песня», «Разлука», «Кольцо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льклорные традиции в стихотворениях Кольцова.  Кар</w:t>
        <w:softHyphen/>
        <w:t>тины природы, их роль в создании образов главных геро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Песня народная и литературная.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для обсуждения.</w:t>
      </w:r>
      <w:r>
        <w:rPr>
          <w:rFonts w:cs="Times New Roman" w:ascii="Times New Roman" w:hAnsi="Times New Roman"/>
          <w:sz w:val="26"/>
          <w:szCs w:val="26"/>
        </w:rPr>
        <w:t xml:space="preserve"> Традиции народной песни в русской литерату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ы «Из зарубежной литературы»,  «Из русской литературы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sz w:val="26"/>
          <w:szCs w:val="26"/>
        </w:rPr>
        <w:t xml:space="preserve"> вв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раз мечты в литературе: путешествия, приключения, детекти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.Дефо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Жизнь и удивительные приключения Робинзона Крузо» </w:t>
      </w:r>
      <w:r>
        <w:rPr>
          <w:rFonts w:cs="Times New Roman" w:ascii="Times New Roman" w:hAnsi="Times New Roman"/>
          <w:sz w:val="26"/>
          <w:szCs w:val="26"/>
        </w:rPr>
        <w:t xml:space="preserve">(главы по выбору учителя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 путешественника в литературе. Человек на необи</w:t>
        <w:softHyphen/>
        <w:t>таемом острове: его мужество и умение противостоять жиз</w:t>
        <w:softHyphen/>
        <w:t>ненным невзгодам. Преобразование мира как жизненная по</w:t>
        <w:softHyphen/>
        <w:t xml:space="preserve">требность человека. Жанровое своеобразие ром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Теория литературы».  </w:t>
      </w:r>
      <w:r>
        <w:rPr>
          <w:rFonts w:cs="Times New Roman" w:ascii="Times New Roman" w:hAnsi="Times New Roman"/>
          <w:sz w:val="26"/>
          <w:szCs w:val="26"/>
        </w:rPr>
        <w:t>Жанр путеше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.С.Гpин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Алые парус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ые паруса как образ мечты. Дружная скромная жизнь Ассоль и Лонгрена. Встреча с «волшебником» - знак судьбы. Детство и юность Грэя, его взросление и мужание. Воплоще</w:t>
        <w:softHyphen/>
        <w:t xml:space="preserve">ние мечты как сюжетный приём. Утверждение веры в чудо как основы жизненной позиции. Символические образы моря, солнца, корабля, пару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Э.А.По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Золотой жук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тературные истоки детективного жанра. Поиски сокро</w:t>
        <w:softHyphen/>
        <w:t xml:space="preserve">вищ капитана Кидда. Логическая загадка и её объяснение Вильямом Леграном. Смена рассказчика. Приключенческий рассказ и детекти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Понятие о детективе как жанр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для обсуждения.</w:t>
      </w:r>
      <w:r>
        <w:rPr>
          <w:rFonts w:cs="Times New Roman" w:ascii="Times New Roman" w:hAnsi="Times New Roman"/>
          <w:sz w:val="26"/>
          <w:szCs w:val="26"/>
        </w:rPr>
        <w:t xml:space="preserve">  Мечта и приключения в жизни и в литератур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язь между видами искусства</w:t>
      </w:r>
      <w:r>
        <w:rPr>
          <w:rFonts w:cs="Times New Roman" w:ascii="Times New Roman" w:hAnsi="Times New Roman"/>
          <w:sz w:val="26"/>
          <w:szCs w:val="26"/>
        </w:rPr>
        <w:t>. Воплощение литературных образов в живописи и музыке, театре и кино: музыка И.-С. Баха, И. Брамса, Э. Грига; художественный фильм «Алые паруса» (режиссёр А. Птушко, 1961), художественный фильм «Жизнь И удивительные приключения Робинзона Крузо» (ре</w:t>
        <w:softHyphen/>
        <w:t xml:space="preserve">жиссёр С. Говорухин, 1972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ы «Из русской литературы XIX в.», «Из русской литературы ХХ в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едине с поэто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ихи о природе и о природе творчест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.С. Пушкин.</w:t>
      </w:r>
      <w:r>
        <w:rPr>
          <w:rFonts w:cs="Times New Roman" w:ascii="Times New Roman" w:hAnsi="Times New Roman"/>
          <w:i/>
          <w:iCs/>
          <w:sz w:val="26"/>
          <w:szCs w:val="26"/>
        </w:rPr>
        <w:t>«Узник», «Зимняя дорога», «Туч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ияние личных, философских и гражданских мотивов в лирике поэта. Единение красоты природы, красоты челове</w:t>
        <w:softHyphen/>
        <w:t xml:space="preserve">ка, красоты жизни в пейзажной лири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.А. Боратынский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Водопад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.Ю. Лермонтов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Три пальмы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мотивы, образы и настроения поэзии Лермон</w:t>
        <w:softHyphen/>
        <w:t xml:space="preserve">това.  Размышления о красоте и смер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.А. Есенин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iCs/>
          <w:sz w:val="26"/>
          <w:szCs w:val="26"/>
        </w:rPr>
        <w:t>«В зимний вечер по задворкам..», «Сыплет черёмуха снегом…», «Крайлюбимый! Сердцу снятся…», «Топи да болота…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.Л. Пастернак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Снег идёт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.С. Самойлов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Перед снегом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.А. Евтушенко.</w:t>
      </w:r>
      <w:r>
        <w:rPr>
          <w:rFonts w:cs="Times New Roman" w:ascii="Times New Roman" w:hAnsi="Times New Roman"/>
          <w:i/>
          <w:iCs/>
          <w:sz w:val="26"/>
          <w:szCs w:val="26"/>
        </w:rPr>
        <w:t>«Идут белые снеги..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.Ш. Окуджава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Полночный троллейбус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рское мироощущение и читательские впечатления. Автор и пейзаж в лирическом стихотворении.  Пейзажа в стихотворениях разных авторов. Образы природы как средство раскрытия души лирического героя.  Философ</w:t>
        <w:softHyphen/>
        <w:t>ский смысл пейзажных стихотворений, их символ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.В. Маяковский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Необычайное приключение, бывшее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i/>
          <w:iCs/>
          <w:sz w:val="26"/>
          <w:szCs w:val="26"/>
        </w:rPr>
        <w:t>Владимиром Маяковским летом на дач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.И. Цветаева.</w:t>
      </w:r>
      <w:r>
        <w:rPr>
          <w:rFonts w:cs="Times New Roman" w:ascii="Times New Roman" w:hAnsi="Times New Roman"/>
          <w:i/>
          <w:iCs/>
          <w:sz w:val="26"/>
          <w:szCs w:val="26"/>
        </w:rPr>
        <w:t>«Моим стиха, написанным так ра</w:t>
        <w:softHyphen/>
        <w:t xml:space="preserve">но ... 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.Ф. Ходасевич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Поэту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 поэта в лирике. Самоирония и провозглашение ценности поэтического творч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Лирический герой в стихотворении.  Пейзаж и его роль в лирике. Тема поэта и творчества.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тернет.</w:t>
      </w:r>
      <w:r>
        <w:rPr>
          <w:rFonts w:cs="Times New Roman" w:ascii="Times New Roman" w:hAnsi="Times New Roman"/>
          <w:sz w:val="26"/>
          <w:szCs w:val="26"/>
        </w:rPr>
        <w:t xml:space="preserve"> Знакомство с детскими литературными сайтами.  Составление списка любимых сай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«Из русской литературы XIX в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аницы класс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. С. Пушкин. </w:t>
      </w:r>
      <w:r>
        <w:rPr>
          <w:rFonts w:cs="Times New Roman" w:ascii="Times New Roman" w:hAnsi="Times New Roman"/>
          <w:bCs/>
          <w:sz w:val="26"/>
          <w:szCs w:val="26"/>
        </w:rPr>
        <w:t>«Повести Белки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иографии поэта (к истории создания «Повестей Белкина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ствование от лица вымышленного героя кК художественный приём. Отношение рассказчика к героям повести и формы его выражения. Образ рассказч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«Выстрел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ртины офицерского быта. Сильвио и его обидчики. Тайная мысль героя: месть или попытка отстоять своё достоинство? Дуэль как способ разрешения конфликта и как игра человека с собственной судьбой. Сопоставление двух дуэлей. Образ графа. Поведение человека чести перед лицом смерти. Рассказчик в «Выстреле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для обсуждения.</w:t>
      </w:r>
      <w:r>
        <w:rPr>
          <w:rFonts w:cs="Times New Roman" w:ascii="Times New Roman" w:hAnsi="Times New Roman"/>
          <w:sz w:val="26"/>
          <w:szCs w:val="26"/>
        </w:rPr>
        <w:t xml:space="preserve"> Человек в противостоянии своей судь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«Метель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язанность Марии Гавриловны к Владимиру: искреннее чувство или подражание любовным романам? Метель как образ Судьбы, вмешивающейся в жизнь героев. Авантюрный сюжет. Бурмин и Мария Гавриловна. Роль рассказчика в пове</w:t>
        <w:softHyphen/>
        <w:t xml:space="preserve">сти, его отношение к геро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Конфликт и движение сюже</w:t>
        <w:softHyphen/>
        <w:t xml:space="preserve">та в произведении. Роль детали. Образ рассказчика. Отношение рассказчика к героям повести и формы его выра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.Ю. Лермонтов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Бородино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биографии поэта (к истории создания стихотвор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ческая основа стихотворения. Героизм русского народа, патриотический пафос в стихотворении. Образ рядового участника сражения. Сочетание разговорных интонаций с высоким патриотическим пафосом стихотворения. Роль эпи</w:t>
        <w:softHyphen/>
        <w:t>тета в поэтическом описании действия. Мастерство Лермон</w:t>
        <w:softHyphen/>
        <w:t xml:space="preserve">това в создании батальных сцен, яркость и выразительность языка Лермонто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Понятие о пафос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.В. Гоголь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Вечера на хуторе близ Диканьк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иографии писателя (к истории создания цикл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Ночь перед Рождеством». </w:t>
      </w:r>
      <w:r>
        <w:rPr>
          <w:rFonts w:cs="Times New Roman" w:ascii="Times New Roman" w:hAnsi="Times New Roman"/>
          <w:sz w:val="26"/>
          <w:szCs w:val="26"/>
        </w:rPr>
        <w:t>Фольклорные мотивы в повести. Поэтизация казачьей вольности и чувства любви в ранних произведениях Н.В. Гого</w:t>
        <w:softHyphen/>
        <w:t>ля. Картины народной жизни (праздники, обряды, гулянья). Герои повести. Кузнец Вакула и его невеста Оксана. Фольклорные традиции в создании образов. Изображение конфликта  тёмных и светлых сил. Реальное и фантастическое в произведении. Сказочный характер фантастики. Описания украин</w:t>
        <w:softHyphen/>
        <w:t xml:space="preserve">ского села и Петербурга. Характер повествования. Комическое у Гоголя. Сочетание юмора и лиризм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Смех и чувство юмора. Юмор и сати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.С. Тургенев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Муму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биографии писателя (к истории создания рассказа). Реальная основа повести. Изображение быта и нравов крепостной России. Образ Герасима. Герасим и собачка Муму: раскрытие душевных качеств главного героя, Картины крепо</w:t>
        <w:softHyphen/>
        <w:t>стного быта. Образ своенравной барыни. Трагическая развяз</w:t>
        <w:softHyphen/>
        <w:t>ка рассказа. Смысл концовки, Особенности повествования, ав</w:t>
        <w:softHyphen/>
        <w:t>торская позиция. Символическое значение образа главного ге</w:t>
        <w:softHyphen/>
        <w:t xml:space="preserve">роя. Образ Муму. Смысл финала пове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Характеристика персонажа. Средства создания образ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для обсуждения</w:t>
      </w:r>
      <w:r>
        <w:rPr>
          <w:rFonts w:cs="Times New Roman" w:ascii="Times New Roman" w:hAnsi="Times New Roman"/>
          <w:sz w:val="26"/>
          <w:szCs w:val="26"/>
        </w:rPr>
        <w:t>. Образ положительного героя в рус</w:t>
        <w:softHyphen/>
        <w:t xml:space="preserve">ской классической литературе. Автор и рассказчи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язь между видами искусства</w:t>
      </w:r>
      <w:r>
        <w:rPr>
          <w:rFonts w:cs="Times New Roman" w:ascii="Times New Roman" w:hAnsi="Times New Roman"/>
          <w:sz w:val="26"/>
          <w:szCs w:val="26"/>
        </w:rPr>
        <w:t>. Музыка Г. В. Свиридова к повести А.С. Пушкина «Метель,», Экранизации повестей «Метель» (режиссёр П. Фоменко, 1981) и «Выстрел» (режис</w:t>
        <w:softHyphen/>
        <w:t>сер П. Фоменко, 1981). Фильм «Вечера на хуторе близ Дикань</w:t>
        <w:softHyphen/>
        <w:t xml:space="preserve">ки» (режиссёр А. Роу, 196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ы «Из русской литературы XIX в.», «Из русской литературы ХХ в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реди ровес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. Т. Аксаков </w:t>
      </w:r>
      <w:r>
        <w:rPr>
          <w:rFonts w:cs="Times New Roman" w:ascii="Times New Roman" w:hAnsi="Times New Roman"/>
          <w:i/>
          <w:iCs/>
          <w:sz w:val="26"/>
          <w:szCs w:val="26"/>
        </w:rPr>
        <w:t>«Детские годы Багрова – вну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иографии (детские годы писател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бор двух-трёх глав повести (по выбору учителя). Тема становления человеческого характера в повести. Особенно</w:t>
        <w:softHyphen/>
        <w:t>сти повествования. Автобиографический герой в «Детских го</w:t>
        <w:softHyphen/>
        <w:t>дах Багрова-внука». Внутренний мир мальчика и народная по</w:t>
        <w:softHyphen/>
        <w:t>эзия. Роль пейзажа в раскрытии характера героя. Своеобразие сюжета и образной системы в автобиографических произведениях. Жизнь, изображённая в восприятии ребё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>Пейзаж в художественном произве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.Н. Толстой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Детствo» </w:t>
      </w:r>
      <w:r>
        <w:rPr>
          <w:rFonts w:cs="Times New Roman" w:ascii="Times New Roman" w:hAnsi="Times New Roman"/>
          <w:sz w:val="26"/>
          <w:szCs w:val="26"/>
        </w:rPr>
        <w:t xml:space="preserve">(главы по выбору учителя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биографии (детские годы писателя). Автобиографичность произведения, автор и рассказчик, особенности повествования. Образ Николеньки Иртеньева: события, увиденные глазами десятилетнего ребёнка и анали</w:t>
        <w:softHyphen/>
        <w:t>зируемые взрослым человеком. Система персонажей: семья Иртеньевых - папенька, матушка, Володя, Любочка, отноше</w:t>
        <w:softHyphen/>
        <w:t>ния в семье. Учитель Карл Иваныч и Наталья Саввишна - про</w:t>
        <w:softHyphen/>
        <w:t>стые добрые люди, любящие детей. Тема воспитания и станов</w:t>
        <w:softHyphen/>
        <w:t xml:space="preserve">ления характе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Автор и рассказчик. Автобиографичность героя-повествователя. Искусство дета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.Горький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Дeтcтвo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иографии (детские годы писател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рассказывает о детстве (голоса героя-рассказчика и ав</w:t>
        <w:softHyphen/>
        <w:t>тора). Взросление маленького человека, борьба за своё досто</w:t>
        <w:softHyphen/>
        <w:t xml:space="preserve">инство, Образ бабушки как воплощение народной мудрости и душевного тепла. Картины природы в пове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Портрет литературного ге</w:t>
        <w:softHyphen/>
        <w:t xml:space="preserve">роя, автобиографическая проз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для обсуждения.</w:t>
      </w:r>
      <w:r>
        <w:rPr>
          <w:rFonts w:cs="Times New Roman" w:ascii="Times New Roman" w:hAnsi="Times New Roman"/>
          <w:sz w:val="26"/>
          <w:szCs w:val="26"/>
        </w:rPr>
        <w:t xml:space="preserve"> Серёжа Багров, Николенька Ир</w:t>
        <w:softHyphen/>
        <w:t>теньев, Алёша Пешков и мои сверстники: общее и различ</w:t>
        <w:softHyphen/>
        <w:t xml:space="preserve">но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Ю.Я. Яковлев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Багулъник», «Разбуженный соловьём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ловек в общении с природой. Образ багульника, его роль в рассказе. Природа и воспитание человеческой душ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Пейзаж и раскрытие человеческих качеств герое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.Г. Алексин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Мой брат играет на кларнете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 взаимоотношений детей с миром взрослых. Ребёнок в мире взрослых и «взросление» отношений между детьми. Конфликт между различными поколениями в по</w:t>
        <w:softHyphen/>
        <w:t>вести. Нравственное изменение героев в ходе развития сю</w:t>
        <w:softHyphen/>
        <w:t>жетного действия. Отстаивание правды, добра и справедли</w:t>
        <w:softHyphen/>
        <w:t xml:space="preserve">в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.К. Железников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Чучело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 взаимоотношений детей с миром взрослых. Че</w:t>
        <w:softHyphen/>
        <w:t>ловек в коллективе. Личность в противостоянии агрессивной и несправедливой толпе (феномен «белой вороны»). Равно</w:t>
        <w:softHyphen/>
        <w:t>душные взрослые. Предательство Димки Сомова. Достоинст</w:t>
        <w:softHyphen/>
        <w:t xml:space="preserve">во и самоуважение главной героини пове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Ю.П. Мориц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Всадник Алёш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рое взросление и трудный выбор Алёши. Поездка Алё</w:t>
        <w:softHyphen/>
        <w:t>ши к отцу и брату. Возможность возвращения к прежней жиз</w:t>
        <w:softHyphen/>
        <w:t xml:space="preserve">ни. Символика наз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Нравственный выбо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для обсуждения.</w:t>
      </w:r>
      <w:r>
        <w:rPr>
          <w:rFonts w:cs="Times New Roman" w:ascii="Times New Roman" w:hAnsi="Times New Roman"/>
          <w:sz w:val="26"/>
          <w:szCs w:val="26"/>
        </w:rPr>
        <w:t xml:space="preserve"> Воспитание и становление характе</w:t>
        <w:softHyphen/>
        <w:t>ра в детской литературе. Нравственный выбор как основа сю</w:t>
        <w:softHyphen/>
        <w:t xml:space="preserve">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г чт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сская литера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. Г. Алексин. </w:t>
      </w:r>
      <w:r>
        <w:rPr>
          <w:rFonts w:cs="Times New Roman" w:ascii="Times New Roman" w:hAnsi="Times New Roman"/>
          <w:i/>
          <w:iCs/>
          <w:sz w:val="26"/>
          <w:szCs w:val="26"/>
        </w:rPr>
        <w:t>«Оченъ страшная история»,  «Домашнее сочинение», «Звоните и приезжайт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. П.  Бажов. </w:t>
      </w:r>
      <w:r>
        <w:rPr>
          <w:rFonts w:cs="Times New Roman" w:ascii="Times New Roman" w:hAnsi="Times New Roman"/>
          <w:i/>
          <w:iCs/>
          <w:sz w:val="26"/>
          <w:szCs w:val="26"/>
        </w:rPr>
        <w:t>«Малахитовая шкатулка», «Медной го</w:t>
        <w:softHyphen/>
        <w:t>ры Хозяйк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В.О.Богомолов.«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Иван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.П. Крапивин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Сандалик, или Путъ к девятому бастиону», «Оранжевый портрет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крапинками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.К. Некрасов. </w:t>
      </w:r>
      <w:r>
        <w:rPr>
          <w:rFonts w:cs="Times New Roman" w:ascii="Times New Roman" w:hAnsi="Times New Roman"/>
          <w:i/>
          <w:iCs/>
          <w:sz w:val="26"/>
          <w:szCs w:val="26"/>
        </w:rPr>
        <w:t>«Приключения капитана Врунгел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.Н. Толстой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Приключения Буратино», «Детство Никиты» 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рубежная  литература</w:t>
      </w:r>
    </w:p>
    <w:p>
      <w:pPr>
        <w:pStyle w:val="Normal"/>
        <w:spacing w:lineRule="auto" w:line="240"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.  Бичер-Стоу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Хижина дяди Тома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. Верн. </w:t>
      </w:r>
      <w:r>
        <w:rPr>
          <w:rFonts w:cs="Times New Roman" w:ascii="Times New Roman" w:hAnsi="Times New Roman"/>
          <w:i/>
          <w:iCs/>
          <w:sz w:val="26"/>
          <w:szCs w:val="26"/>
        </w:rPr>
        <w:t>«Пятнадцатилетний капитан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. Конан Дойл. </w:t>
      </w:r>
      <w:r>
        <w:rPr>
          <w:rFonts w:cs="Times New Roman" w:ascii="Times New Roman" w:hAnsi="Times New Roman"/>
          <w:i/>
          <w:iCs/>
          <w:sz w:val="26"/>
          <w:szCs w:val="26"/>
        </w:rPr>
        <w:t>«Затерянный мир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М. Рид. 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Отважная хищница», «Оцеола, вождъсеминолов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. Скотт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Айвенго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. Стендаль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Ванина Ванини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. Уайльд. </w:t>
      </w:r>
      <w:r>
        <w:rPr>
          <w:rFonts w:cs="Times New Roman" w:ascii="Times New Roman" w:hAnsi="Times New Roman"/>
          <w:i/>
          <w:iCs/>
          <w:sz w:val="26"/>
          <w:szCs w:val="26"/>
        </w:rPr>
        <w:t>«Денъ рождения инфанты», «Соловей и ро</w:t>
        <w:softHyphen/>
        <w:t>за», «Малъчик-звезд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Г.</w:t>
      </w:r>
      <w:r>
        <w:rPr>
          <w:rFonts w:cs="Times New Roman" w:ascii="Times New Roman" w:hAnsi="Times New Roman"/>
          <w:sz w:val="26"/>
          <w:szCs w:val="26"/>
        </w:rPr>
        <w:t xml:space="preserve">Хаггард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Дочъ Монтесумы»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i/>
          <w:i/>
          <w:i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тический план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840"/>
        <w:gridCol w:w="1705"/>
        <w:gridCol w:w="991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разде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часов по 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часов по КТП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 истоков литературы - к литературным жанр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аницы классики. Литература XIX 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сская лирика середины XIX в. Основные темы и мотив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траницы классики. Литература рубежа XIX–XX вв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траницы классики. Литература XX в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едине с поэтом. Тема войны в русской поэзии ХХ в.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циональный характер в литературе ХХ в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вторение и обобщение изученного в 7 класс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кольку авторская программа </w:t>
      </w:r>
      <w:r>
        <w:rPr>
          <w:rFonts w:eastAsia="Calibri" w:cs="Times New Roman" w:ascii="Times New Roman" w:hAnsi="Times New Roman"/>
          <w:sz w:val="26"/>
          <w:szCs w:val="26"/>
        </w:rPr>
        <w:t xml:space="preserve">для 7 класса рассчитана на 35 рабочих недель - 70 часов, а по учебному  плану в  уч. году 34 рабочие недели, программа скорректирована на 68 ч., </w:t>
      </w:r>
      <w:r>
        <w:rPr>
          <w:rFonts w:cs="Times New Roman" w:ascii="Times New Roman" w:hAnsi="Times New Roman"/>
          <w:bCs/>
          <w:sz w:val="26"/>
          <w:szCs w:val="26"/>
        </w:rPr>
        <w:t>из раздела  «Повторение и обобщение изученного в 7 классе» 8 часов распределено на изучение других разде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ДЕРЖАНИЕ ТЕМ УЧЕБНОГО 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ы «Из русской литературы XIX в.», «Из зарубежной литератур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аницы классики: литература XIX 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.С.Пушк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биографии (Пушкин в Царскосельском лицее - по вос</w:t>
        <w:softHyphen/>
        <w:t xml:space="preserve">поминаниям современник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«Прощанъе», «Разлука», «Простите, верные дубра</w:t>
        <w:softHyphen/>
        <w:t xml:space="preserve">вы!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тивы дружбы, прочного союза друзей. Культ возвышен</w:t>
        <w:softHyphen/>
        <w:t>ной дружбы и верность «святому братству». Автобиографизм и условность в поэзии Пушкина. Многоголосие ранней лири</w:t>
        <w:softHyphen/>
        <w:t>ки: ироническое и лирическое начала. Традиционная, быто</w:t>
        <w:softHyphen/>
        <w:t xml:space="preserve">вая и сниженная поэтическая лекс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19 октября </w:t>
      </w:r>
      <w:r>
        <w:rPr>
          <w:rFonts w:cs="Times New Roman" w:ascii="Times New Roman" w:hAnsi="Times New Roman"/>
          <w:sz w:val="26"/>
          <w:szCs w:val="26"/>
        </w:rPr>
        <w:t xml:space="preserve">1825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год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жба как одна из высших человеческих ценностей. Об</w:t>
        <w:softHyphen/>
        <w:t>разы лицейских друзей поэта. Гимн Лицею и лицейскому брат</w:t>
        <w:softHyphen/>
        <w:t xml:space="preserve">ству. Гуманизм Пушкина. Сила творческого воображения. Роль картин природы в стихотвор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Няне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моциональность стихотворения, средства создания. Раздел «Теория литературы». Повторение. Автор - рассказчик - герой про изведения - лирический герой. Метафо</w:t>
        <w:softHyphen/>
        <w:t xml:space="preserve">ра. Стихотворная речь, двусложные и трёхсложные размеры стиха. Самостоятельное определение стихотворного размера в произвед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«Дубровск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ысел и история создания произведения. Искусство построения сюжета. Столкновение правды и несправедливо</w:t>
        <w:softHyphen/>
        <w:t>сти как завязка конфликта. Картины жизни русского помест</w:t>
        <w:softHyphen/>
        <w:t>ного дворянства. Образы Дубровского и Троекурова. Проти</w:t>
        <w:softHyphen/>
        <w:t>востояние человеческих чувств и социальных обстоятельств в романе. Образы крепостных. Изображение крестьянского бунта. Образ романтического героя - благородного разбой</w:t>
        <w:softHyphen/>
        <w:t>ника Владимира Дубровского. Характеристика героя повест</w:t>
        <w:softHyphen/>
        <w:t>вователем, другими героями; монологи героя. Ключевые мо</w:t>
        <w:softHyphen/>
        <w:t>менты развития сюжета: пожар в Кистенёвке, Дубровский</w:t>
        <w:softHyphen/>
        <w:t xml:space="preserve"> - Дефорж у Троекурова, любовь к Маше. Романтический характер истории любви Маши и Владимира. Нравственный выбор героев. Развязка повести. Открытый финал. Тради</w:t>
        <w:softHyphen/>
        <w:t>ции приключенческого романа в произведении Пушкина. Средства выражения авторского отношения к героям ро</w:t>
        <w:softHyphen/>
        <w:t xml:space="preserve">м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 xml:space="preserve">Повесть как эпический жанр. Рассказ и повесть. Художественный вымысел в литературе. Романтический гер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язь между видами искусства. </w:t>
      </w:r>
      <w:r>
        <w:rPr>
          <w:rFonts w:cs="Times New Roman" w:ascii="Times New Roman" w:hAnsi="Times New Roman"/>
          <w:sz w:val="26"/>
          <w:szCs w:val="26"/>
        </w:rPr>
        <w:t>Экранизации повести «Дуб</w:t>
        <w:softHyphen/>
        <w:t>ровский» (режиссёр А. Ивановский, 1936; режиссёр В. Ники</w:t>
        <w:softHyphen/>
        <w:t xml:space="preserve">форов,1990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.Шилле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Разбойники»  </w:t>
      </w:r>
      <w:r>
        <w:rPr>
          <w:rFonts w:cs="Times New Roman" w:ascii="Times New Roman" w:hAnsi="Times New Roman"/>
          <w:sz w:val="26"/>
          <w:szCs w:val="26"/>
        </w:rPr>
        <w:t>(сцены по выбору учителя)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аматическая история любви. Образ благородного разбойника Карла Моора. Выбор главного героя, его борьба за справедливость, обречённость на одиночество и непонима</w:t>
        <w:softHyphen/>
        <w:t>ние. Карл и Амалия. Трагический финал произведения. Раз</w:t>
        <w:softHyphen/>
        <w:t xml:space="preserve">венчание романтического героя и его гибел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 xml:space="preserve">Драма как род литературы. Трагедия как литературный жанр (начальное представление). Романтическая трагед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ы для обсуждения.  </w:t>
      </w:r>
      <w:r>
        <w:rPr>
          <w:rFonts w:cs="Times New Roman" w:ascii="Times New Roman" w:hAnsi="Times New Roman"/>
          <w:sz w:val="26"/>
          <w:szCs w:val="26"/>
        </w:rPr>
        <w:t>Русская литература в контексте миро</w:t>
        <w:softHyphen/>
        <w:t>вой.  Влияние европейской романтической литературы на твор</w:t>
        <w:softHyphen/>
        <w:t xml:space="preserve">чество Пушкина. Национальные черты повести «Дубровский». Переосмысление поэтом романтических тради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.Ю. Лермон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иографии (Кавказ в жизни поэт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«Кавказ», «Парус», «Ветка Палестины», «Тучи» «Казачья колыбельная»,, «На севере диком стоит оди</w:t>
        <w:softHyphen/>
        <w:t>ноко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одиночества и разлуки. Символический смысл стихо</w:t>
        <w:softHyphen/>
        <w:t>творений. Противоречивость переживаний поэта. Живопис</w:t>
        <w:softHyphen/>
        <w:t xml:space="preserve">ность поэзии Лермонтова: роль сравнений и эпите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«Песня про царя Ивана Васильевича, молодого оприч</w:t>
        <w:softHyphen/>
        <w:t xml:space="preserve">ника и удалого купца Калашников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ческая тема и фольклорные мотивы в творчестве Лермонтова. Приём сопоставления в изображении героев «Песни ... ». Утверждение человеческого достоинства и прав</w:t>
        <w:softHyphen/>
        <w:t xml:space="preserve">ды. Образы гусляров-рассказчиков как выразителей авторской оценки изображаемог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>Лирический сюжет. Художе</w:t>
        <w:softHyphen/>
        <w:t>ственный образ. Центральные образы лирического стихотво</w:t>
        <w:softHyphen/>
        <w:t xml:space="preserve">р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язь между видами искусства. </w:t>
      </w:r>
      <w:r>
        <w:rPr>
          <w:rFonts w:cs="Times New Roman" w:ascii="Times New Roman" w:hAnsi="Times New Roman"/>
          <w:sz w:val="26"/>
          <w:szCs w:val="26"/>
        </w:rPr>
        <w:t>Романсы «Горные вер</w:t>
        <w:softHyphen/>
        <w:t>шины», «Парус» (музыкаА.Е. Варламова). Акварели М.Ю. Лер</w:t>
        <w:softHyphen/>
        <w:t xml:space="preserve">монто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ворческое задание. </w:t>
      </w:r>
      <w:r>
        <w:rPr>
          <w:rFonts w:cs="Times New Roman" w:ascii="Times New Roman" w:hAnsi="Times New Roman"/>
          <w:sz w:val="26"/>
          <w:szCs w:val="26"/>
        </w:rPr>
        <w:t xml:space="preserve">Два перевода стихотворения Г. Гейне: лермонтовский( «На севере диком ... ») и тютчевский(« С чужой стороны») - сопоставление. Поэзия и живопись М.Ю. Лермонтова: темы, образы, настро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.В. Гогол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биографии писателя (по воспоминаниям современ</w:t>
        <w:softHyphen/>
        <w:t xml:space="preserve">ник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«Тарас Бульб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ческая основа произведения. Эпическое величие мира и героический размах жизни в повести Гоголя. Изобра</w:t>
        <w:softHyphen/>
        <w:t>жение нравов и обычаев Запорожской Сечи. Любовь к Роди</w:t>
        <w:softHyphen/>
        <w:t>не, единоверие, честь и чувство товарищества как основные идеалы запорожцев. Герои Гоголя и былинные богатыри. Пат</w:t>
        <w:softHyphen/>
        <w:t>риотизм главных героев: Тараса и Остапа. Необыкновенные характеры как олицетворение героической эпохи. Два типа характеров - Остап и Андрий. Принцип контраста в создании образов братьев, противопоставления в портретном описа</w:t>
        <w:softHyphen/>
        <w:t>нии, речевой характеристике. Проблема нравственного выбо</w:t>
        <w:softHyphen/>
        <w:t>ра (борьба долга и чувства в душах героев). Трагизм конфлик</w:t>
        <w:softHyphen/>
        <w:t>та отца и сына (Тарас и Андрий). Смысл финала повести. Эмоциональность повествования, лирическое начало в повести. Чувства автора, средства их выражения. Картина степи, худо</w:t>
        <w:softHyphen/>
        <w:t>жественная роль фрагмента. Роль детали в раскрытии харак</w:t>
        <w:softHyphen/>
        <w:t xml:space="preserve">теров герое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Средства создания характера (повторение). Художественная деталь, роль детали в раскрытии характеров. Авторское отношение к геро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.Мериме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Маттео Фальконе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рия жанра новеллы. Жанровые признаки. Особая роль необычного сюжета, острого конфликта, драматизма действия в новелле. Строгость её постро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а нравственного выбора в новелле: долг и преда</w:t>
        <w:softHyphen/>
        <w:t xml:space="preserve">тельств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для обсуждения.</w:t>
      </w:r>
      <w:r>
        <w:rPr>
          <w:rFonts w:cs="Times New Roman" w:ascii="Times New Roman" w:hAnsi="Times New Roman"/>
          <w:sz w:val="26"/>
          <w:szCs w:val="26"/>
        </w:rPr>
        <w:t xml:space="preserve"> Русская литература в контексте ми</w:t>
        <w:softHyphen/>
        <w:t>ровой. Общечеловеческие проблемы и их решение в творче</w:t>
        <w:softHyphen/>
        <w:t xml:space="preserve">стве Н.В. Гоголя и П. Мери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ворческое задание.</w:t>
      </w:r>
      <w:r>
        <w:rPr>
          <w:rFonts w:cs="Times New Roman" w:ascii="Times New Roman" w:hAnsi="Times New Roman"/>
          <w:sz w:val="26"/>
          <w:szCs w:val="26"/>
        </w:rPr>
        <w:t xml:space="preserve"> Герои Гоголя и Мериме: националь</w:t>
        <w:softHyphen/>
        <w:t>ные особенности и общие черты характеров, общечеловече</w:t>
        <w:softHyphen/>
        <w:t xml:space="preserve">ские ц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«Из русской литературы XIX в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усская лирика середины XIX 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ые темы русской лирики XIX 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.А. Некрас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иографии поэта (по воспоминаниям современник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Перед дождём», «Несжатая полоса», «Железная дорог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 народа и тема народных страданий в лирике Некра</w:t>
        <w:softHyphen/>
        <w:t>сова. Особенности некрасовской лирики: голоса героев, гражданская проблематика, публицистичность. Образ рассказчика в стихотворениях. Своеобразие стиховой инструментовки: рит</w:t>
        <w:softHyphen/>
        <w:t xml:space="preserve">мичность и эмоциональная напряжённость поэз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Саш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южет и тема становления человеческого характера в по</w:t>
        <w:softHyphen/>
        <w:t>эме. Роль пейзажа в раскрытии образа главной героини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.Н. Тютче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иографии поэ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Весенняя гроза», </w:t>
      </w:r>
      <w:r>
        <w:rPr>
          <w:rFonts w:cs="Times New Roman" w:ascii="Times New Roman" w:hAnsi="Times New Roman"/>
          <w:sz w:val="26"/>
          <w:szCs w:val="26"/>
        </w:rPr>
        <w:t xml:space="preserve">«С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поляны коршун поднялся ... », «Есть в осени первоначальной ... 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лософская проблематика стихотворений Тютчева. Па</w:t>
        <w:softHyphen/>
        <w:t>раллелизм в описании жизни природы и человека. Мастерст</w:t>
        <w:softHyphen/>
        <w:t>во поэта в создании картин природы. Живописность и красоч</w:t>
        <w:softHyphen/>
        <w:t>ность поэзии Тютчева. Олицетворение как основное средство изображения природы. Природа и человек. Величие и одухо</w:t>
        <w:softHyphen/>
        <w:t xml:space="preserve">творённость образов приро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Звуковая организация стиха, параллелиз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.К Толст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иографии поэ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«Вот уж снег последний в поле тает ... », «Острою се</w:t>
        <w:softHyphen/>
        <w:t xml:space="preserve">кирой ранена берёза ... », «Осень. Обсыпается весь наш бедный сад ... » </w:t>
      </w:r>
      <w:r>
        <w:rPr>
          <w:rFonts w:cs="Times New Roman" w:ascii="Times New Roman" w:hAnsi="Times New Roman"/>
          <w:sz w:val="26"/>
          <w:szCs w:val="26"/>
        </w:rPr>
        <w:t xml:space="preserve">(по выбору учителя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йзаж в лирике А.К Толстого. Фольклорные традиции в изображении природы. Эмоциональность лирического ге</w:t>
        <w:softHyphen/>
        <w:t>роя поэзии А.К. Толстого, его способность к сочувствию и со</w:t>
        <w:softHyphen/>
        <w:t xml:space="preserve">пережива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.А.Ф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иографии поэ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Чудная картина ... », «Печальная берёза </w:t>
        <w:tab/>
        <w:t xml:space="preserve">», «Я пришёл к тебе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приветом ...», «Облаком волнистым…», «Ласточки пропали…», «Вечер», «Какая грусть! Конец аллеи ... », «Учись у них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у дуба, у берёзы ... » </w:t>
      </w:r>
      <w:r>
        <w:rPr>
          <w:rFonts w:cs="Times New Roman" w:ascii="Times New Roman" w:hAnsi="Times New Roman"/>
          <w:sz w:val="26"/>
          <w:szCs w:val="26"/>
        </w:rPr>
        <w:t xml:space="preserve">(по выбору учителя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ллелизм в пейзажной лирике Фета. Состояние приро</w:t>
        <w:softHyphen/>
        <w:t>ды и человеческой души, запечатлённое в единстве. Вырази</w:t>
        <w:softHyphen/>
        <w:t>тельность детали в создании пейзажа. Взволнованность и не</w:t>
        <w:softHyphen/>
        <w:t xml:space="preserve">досказанность повествования. Музыкальность лирики Фета: звукопись, лексические повто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.Н.Май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иографии поэ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Осень», «Осенние листья по ветру кружат ... » </w:t>
      </w:r>
      <w:r>
        <w:rPr>
          <w:rFonts w:cs="Times New Roman" w:ascii="Times New Roman" w:hAnsi="Times New Roman"/>
          <w:sz w:val="26"/>
          <w:szCs w:val="26"/>
        </w:rPr>
        <w:t>(дру</w:t>
        <w:softHyphen/>
        <w:t xml:space="preserve">гие - по выбору учителя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рический герой в пейзажной лирике Майкова. Изобра</w:t>
        <w:softHyphen/>
        <w:t xml:space="preserve">зительно-выразительные средства и их роль в создании читательского настроения: эпитеты, срав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Гражданская и «чистая» лири</w:t>
        <w:softHyphen/>
        <w:t>ка. Композиционная и смысловая антитеза. Параллелизм. Раз</w:t>
        <w:softHyphen/>
        <w:t xml:space="preserve">ввернутая метафора. Аллитерация и ассонанс. Роль звуковой инструментовки стихотвор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язь между видами искусства.</w:t>
      </w:r>
      <w:r>
        <w:rPr>
          <w:rFonts w:cs="Times New Roman" w:ascii="Times New Roman" w:hAnsi="Times New Roman"/>
          <w:sz w:val="26"/>
          <w:szCs w:val="26"/>
        </w:rPr>
        <w:t>Романсы на стихи поэтов середины XIX в. (музыка П.П. Булахова, Н.А Римского-Корса</w:t>
        <w:softHyphen/>
        <w:t xml:space="preserve">кова, А. Е. Варламов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ема для обсуждения. </w:t>
      </w:r>
      <w:r>
        <w:rPr>
          <w:rFonts w:cs="Times New Roman" w:ascii="Times New Roman" w:hAnsi="Times New Roman"/>
          <w:sz w:val="26"/>
          <w:szCs w:val="26"/>
        </w:rPr>
        <w:t xml:space="preserve"> Пейзаж в лирике поэтов середины XIX в.: Некрасова, Тютчева, Ф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ы «Из русской литературы XIX в.», «Из русской литературы ХХ в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аницы классики: литература конца Х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– начала ХХ в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.П. Чех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хи биографии пис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«Хамелеон», «Толстый и тонкий», «Унтер Пришибе</w:t>
        <w:softHyphen/>
        <w:t xml:space="preserve">ев» </w:t>
      </w:r>
      <w:r>
        <w:rPr>
          <w:rFonts w:cs="Times New Roman" w:ascii="Times New Roman" w:hAnsi="Times New Roman"/>
          <w:sz w:val="26"/>
          <w:szCs w:val="26"/>
        </w:rPr>
        <w:t xml:space="preserve">(по выбору учителя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ёмы создания комического эффекта. Авторская иро</w:t>
        <w:softHyphen/>
        <w:t>ния в рассказе. Анекдотические ситуации в ранних рассказах писателя. Особенности композиции, средства создания ха</w:t>
        <w:softHyphen/>
        <w:t>рактеров: сюжетные повторы, нагнетание деталей, неожи</w:t>
        <w:softHyphen/>
        <w:t>данная развязка. Деталь в ранней прозе Чехова. Смысл на</w:t>
        <w:softHyphen/>
        <w:t xml:space="preserve">з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 xml:space="preserve">Виды комического: юмор, ирония, сатира (повторени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.И.Купр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хи биографии пис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 Чудесный доктор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ьная основа и содержание рассказа. Тема служения людям и добру. Образ доктора. Мотив чудесного в рассказе. Образ доктора в русской литературе. Смысл наз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.Н. Андрее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ехи биографии писателя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Баргамот и Гараськ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ияние духовной литературы. Идея человеческого брат</w:t>
        <w:softHyphen/>
        <w:t xml:space="preserve">ства и милосердия. Жанр «пасхального рассказ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Реально-бытовой план и ис</w:t>
        <w:softHyphen/>
        <w:t xml:space="preserve">ключительность ситуации как основа сю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ворческое задание.</w:t>
      </w:r>
      <w:r>
        <w:rPr>
          <w:rFonts w:cs="Times New Roman" w:ascii="Times New Roman" w:hAnsi="Times New Roman"/>
          <w:sz w:val="26"/>
          <w:szCs w:val="26"/>
        </w:rPr>
        <w:t>А. П. Чехов, А. И. Куприн, Л.Н. Андре</w:t>
        <w:softHyphen/>
        <w:t>ев (в воспоминаниях современников: портрет писателя (по вы</w:t>
        <w:softHyphen/>
        <w:t xml:space="preserve">бор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. Генр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Дары волхвов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жим и Делла, способность к самопожертвованию. Черты рождественского рассказа. Символический смысл названия. Жанровые особенности новелл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для обсуждения.</w:t>
      </w:r>
      <w:r>
        <w:rPr>
          <w:rFonts w:cs="Times New Roman" w:ascii="Times New Roman" w:hAnsi="Times New Roman"/>
          <w:sz w:val="26"/>
          <w:szCs w:val="26"/>
        </w:rPr>
        <w:t xml:space="preserve"> Поэтизация человеческих отноше</w:t>
        <w:softHyphen/>
        <w:t>ний и поиски добрых начал в человеке (на материале расска</w:t>
        <w:softHyphen/>
        <w:t xml:space="preserve">зов рубежа XIX-XX вв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ы «Из русской литературы XX в.», «Из литературы народов Росс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 xml:space="preserve">Наедине с поэто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.А.Бун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хи биографии пис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Родина», «Ночь и даль седая ... », «Листопад», «Отшумели листья, облетая ... », «Огонь», «Слово» </w:t>
      </w:r>
      <w:r>
        <w:rPr>
          <w:rFonts w:cs="Times New Roman" w:ascii="Times New Roman" w:hAnsi="Times New Roman"/>
          <w:sz w:val="26"/>
          <w:szCs w:val="26"/>
        </w:rPr>
        <w:t xml:space="preserve">(по выбору учителя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рода в изображении И.А Бунина. Пушкинские тради</w:t>
        <w:softHyphen/>
        <w:t xml:space="preserve">ции в пейзажной лирике поэта. Предметность и красочность образов. Образ родины в поэзии Бун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рода и человек. Природа и творче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.А. Заболоцк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хи биографии поэ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Журавли», «0динокий дуб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овек и природа в поэзии Н.А Заболоцкого. Восхище</w:t>
        <w:softHyphen/>
        <w:t>ние красотой и силой природы. Тревога за всё живое. Парал</w:t>
        <w:softHyphen/>
        <w:t xml:space="preserve">лелизм как средство создания художественной картины жизни природы и челове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для обсуждения.</w:t>
      </w:r>
      <w:r>
        <w:rPr>
          <w:rFonts w:cs="Times New Roman" w:ascii="Times New Roman" w:hAnsi="Times New Roman"/>
          <w:sz w:val="26"/>
          <w:szCs w:val="26"/>
        </w:rPr>
        <w:t xml:space="preserve"> Традиции XIX в. и новаторство ли</w:t>
        <w:softHyphen/>
        <w:t xml:space="preserve">рики Н.А Заболоцко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войны в русской поэзии ХХ 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. А. Ахматова. </w:t>
      </w:r>
      <w:r>
        <w:rPr>
          <w:rFonts w:cs="Times New Roman" w:ascii="Times New Roman" w:hAnsi="Times New Roman"/>
          <w:i/>
          <w:iCs/>
          <w:sz w:val="26"/>
          <w:szCs w:val="26"/>
        </w:rPr>
        <w:t>«Клятва», «Мужество», «Победите</w:t>
        <w:softHyphen/>
        <w:t xml:space="preserve">лям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. Ф. Берггольц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 ... Я говорю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i/>
          <w:iCs/>
          <w:sz w:val="26"/>
          <w:szCs w:val="26"/>
        </w:rPr>
        <w:t>тобой под свист снаря</w:t>
        <w:softHyphen/>
        <w:t xml:space="preserve">дов ... 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. В.</w:t>
      </w:r>
      <w:r>
        <w:rPr>
          <w:rFonts w:cs="Times New Roman" w:ascii="Times New Roman" w:hAnsi="Times New Roman"/>
          <w:sz w:val="26"/>
          <w:szCs w:val="26"/>
        </w:rPr>
        <w:t xml:space="preserve"> Д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рунина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Я только раз видала рукопашный ... », «Все грущу о шинели ... », «Запас прочности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. П. Гудзенко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Перед атакой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. С. Орлов. </w:t>
      </w:r>
      <w:r>
        <w:rPr>
          <w:rFonts w:cs="Times New Roman" w:ascii="Times New Roman" w:hAnsi="Times New Roman"/>
          <w:i/>
          <w:iCs/>
          <w:sz w:val="26"/>
          <w:szCs w:val="26"/>
        </w:rPr>
        <w:t>«Его зарыли в шар земной ... 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Д</w:t>
      </w:r>
      <w:r>
        <w:rPr>
          <w:rFonts w:cs="Times New Roman" w:ascii="Times New Roman" w:hAnsi="Times New Roman"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С. Самойлов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Сороковые, роковые ... 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 .М. Джалиль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Смерть девушки», «Радость весны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.А. Сурков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Бьётся в тесной печурке огонь ... 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.М. Симонов. </w:t>
      </w:r>
      <w:r>
        <w:rPr>
          <w:rFonts w:cs="Times New Roman" w:ascii="Times New Roman" w:hAnsi="Times New Roman"/>
          <w:i/>
          <w:iCs/>
          <w:sz w:val="26"/>
          <w:szCs w:val="26"/>
        </w:rPr>
        <w:t>«Ты помнишь, Алёша, дороги Смолен</w:t>
        <w:softHyphen/>
        <w:t xml:space="preserve">щины ... », «Жди меня, и я вернусь... 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.Т. Твардовский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Я убит подо Ржевом», «Я знаю, никакой моей вины ... 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ведальность, лиризм и патриотический пафос воен</w:t>
        <w:softHyphen/>
        <w:t>ной лирики. Образ солдата-победителя. Изображение подвига народа. Тема памяти.  Идейно-эмоциональное содержание про</w:t>
        <w:softHyphen/>
        <w:t xml:space="preserve">изведении, посвящённых военной т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Из русской литературы XX в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циональный характер в литературе ХХ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. Т. Твардовск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хи биографии поэ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Василий Тёркин» </w:t>
      </w:r>
      <w:r>
        <w:rPr>
          <w:rFonts w:cs="Times New Roman" w:ascii="Times New Roman" w:hAnsi="Times New Roman"/>
          <w:sz w:val="26"/>
          <w:szCs w:val="26"/>
        </w:rPr>
        <w:t xml:space="preserve">(главы по выбору учителя) Своеобразие жанра ( «книга про бойца» ). Документально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едения и художественный вымысел. Народный герой в поэме: Василий Тёркин как собирательный образ. Автор и ге</w:t>
        <w:softHyphen/>
        <w:t>рой. Роль рефрена в раскрытии смысла произведения. Интона</w:t>
        <w:softHyphen/>
        <w:t>ционное многообразие поэмы: юмор, трагедийность, лиризм от</w:t>
        <w:softHyphen/>
        <w:t>дельных страниц. Особенности её стиха: чередование стихо</w:t>
        <w:softHyphen/>
        <w:t xml:space="preserve">творных размеров и способов рифмов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.А. Шолох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хи биографии пис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Судьба человек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дрей Соколов - воплощение национального характера. Отражение судьбы народа в судьбе героя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нравственных испытаний и военного подвига. Образ ре</w:t>
        <w:softHyphen/>
        <w:t>бёнка в про изведении о Великой Отечественной войне. Особенность композиции: рассказ в рассказе; роль пей</w:t>
        <w:softHyphen/>
        <w:t xml:space="preserve">заж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язь между видами искусства. </w:t>
      </w:r>
      <w:r>
        <w:rPr>
          <w:rFonts w:cs="Times New Roman" w:ascii="Times New Roman" w:hAnsi="Times New Roman"/>
          <w:sz w:val="26"/>
          <w:szCs w:val="26"/>
        </w:rPr>
        <w:t xml:space="preserve">Экранизация рассказа «Судьба человека» (режиссёр С. Бондарчук, 1959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.Г. Распути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хи биографии пис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Уроки французского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ытия, рассказанные от лица мальчика, авторская оцен</w:t>
        <w:softHyphen/>
        <w:t>ка. Образ учительницы как символ человеческой отзывчиво</w:t>
        <w:softHyphen/>
        <w:t xml:space="preserve">сти. Нравственная проблематика произвед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язь между видами искусства. </w:t>
      </w:r>
      <w:r>
        <w:rPr>
          <w:rFonts w:cs="Times New Roman" w:ascii="Times New Roman" w:hAnsi="Times New Roman"/>
          <w:sz w:val="26"/>
          <w:szCs w:val="26"/>
        </w:rPr>
        <w:t xml:space="preserve">Экранизация рассказа  «Уроки французского» (режиссёр Е. Ташков, 1978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.М.Шукш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хи биографии пис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«Космос, нервная система и шмат сала», «Микро</w:t>
        <w:softHyphen/>
        <w:t xml:space="preserve">скоп» </w:t>
      </w:r>
      <w:r>
        <w:rPr>
          <w:rFonts w:cs="Times New Roman" w:ascii="Times New Roman" w:hAnsi="Times New Roman"/>
          <w:sz w:val="26"/>
          <w:szCs w:val="26"/>
        </w:rPr>
        <w:t xml:space="preserve">(другие - по выбору учителя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кровенный» герой рассказов Шукшина. Доброта, до</w:t>
        <w:softHyphen/>
        <w:t>верчивость и душевная красота «маленьких людей». Столкно</w:t>
        <w:softHyphen/>
        <w:t xml:space="preserve">вение с миром грубости и практической приземлённости. Внутренняя сила геро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для обсуждения. </w:t>
      </w:r>
      <w:r>
        <w:rPr>
          <w:rFonts w:cs="Times New Roman" w:ascii="Times New Roman" w:hAnsi="Times New Roman"/>
          <w:sz w:val="26"/>
          <w:szCs w:val="26"/>
        </w:rPr>
        <w:t>Своеобразие национального харак</w:t>
        <w:softHyphen/>
        <w:t xml:space="preserve">тера в русской литературе ХХ в.: традиции и новаторств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ворческое задание. </w:t>
      </w:r>
      <w:r>
        <w:rPr>
          <w:rFonts w:cs="Times New Roman" w:ascii="Times New Roman" w:hAnsi="Times New Roman"/>
          <w:sz w:val="26"/>
          <w:szCs w:val="26"/>
        </w:rPr>
        <w:t>Историческая реальность и художест</w:t>
        <w:softHyphen/>
        <w:t xml:space="preserve">венный вымысел в русской литератур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нтернет. </w:t>
      </w:r>
      <w:r>
        <w:rPr>
          <w:rFonts w:cs="Times New Roman" w:ascii="Times New Roman" w:hAnsi="Times New Roman"/>
          <w:sz w:val="26"/>
          <w:szCs w:val="26"/>
        </w:rPr>
        <w:t>Разговор с любителями книг: что такое чат и как найти собеседника по интересам? Что пишут о любимой кни</w:t>
        <w:softHyphen/>
        <w:t xml:space="preserve">ге? Создание первой электронной библиотечки «Любимые стих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Ф.А.Абрамов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Поездка в прошлое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речи, переворачивающие всю жизнь. Моральная от</w:t>
        <w:softHyphen/>
        <w:t>ветственность за поступки. Нравственная проблематика про</w:t>
        <w:softHyphen/>
        <w:t>изведения: является ли жестокое время оправданием для пре</w:t>
        <w:softHyphen/>
        <w:t xml:space="preserve">дательства? Таинственный незнакомец на Курзии - метафора судьбы.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ворческое задание. </w:t>
      </w:r>
      <w:r>
        <w:rPr>
          <w:rFonts w:cs="Times New Roman" w:ascii="Times New Roman" w:hAnsi="Times New Roman"/>
          <w:sz w:val="26"/>
          <w:szCs w:val="26"/>
        </w:rPr>
        <w:t xml:space="preserve">Психологический портрет на основе внутреннего моноло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руг чт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усская литература и литература народов мир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.Т. Айтматов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Ранние журавли», «Белый пароход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.И. Герцен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Сорока-воровка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.В. Думбадзе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Я вижу солнце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В.Г. Короленко.«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Мгновение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.А. Некрасов.  Стихотвор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.Г. Паустовский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Лёнька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i/>
          <w:iCs/>
          <w:sz w:val="26"/>
          <w:szCs w:val="26"/>
        </w:rPr>
        <w:t>Малого озера», «Проща</w:t>
        <w:softHyphen/>
        <w:t xml:space="preserve">ние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летом», «Снег», «Старый повар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.М. Пришвин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Лесная капель», «Таинственный ящик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.С. Пушкин. Стихотворения,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Полтава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Ю.С. Рытхэу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Когда киты уходят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.С. Смирнов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Гаврош Брестской крепости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С. Тургенев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Вешние воды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рубежная литератур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. Диккенс. </w:t>
      </w:r>
      <w:r>
        <w:rPr>
          <w:rFonts w:cs="Times New Roman" w:ascii="Times New Roman" w:hAnsi="Times New Roman"/>
          <w:i/>
          <w:iCs/>
          <w:sz w:val="26"/>
          <w:szCs w:val="26"/>
        </w:rPr>
        <w:t>«Приключения Оливера Твист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. Сабатини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Одиссея капитана Блада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. Сетон-Томпсон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Маленькuе дикари», «Ральф в лесах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ж.Р.Р. Толкнен (Толкнн)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Хоббит, или Туда и обратно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тический пла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5892"/>
        <w:gridCol w:w="1721"/>
        <w:gridCol w:w="1110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раздел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часов по программ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часов по КТП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Классицизм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ентиментализм и его тради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ская литература 19 ве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рубежная литерату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 русской литературы 20 ве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вторение и обобщение изученного в 8 класс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оскольку авторская программа </w:t>
      </w:r>
      <w:r>
        <w:rPr>
          <w:rFonts w:eastAsia="Calibri" w:cs="Times New Roman" w:ascii="Times New Roman" w:hAnsi="Times New Roman"/>
          <w:sz w:val="26"/>
          <w:szCs w:val="26"/>
        </w:rPr>
        <w:t xml:space="preserve">для 8 класса рассчитана на 35 рабочих недель - 70 часов, а по учебному  плану в  уч. году 34 рабочие недели, программа скорректирована на 68 ч., изменено количество часов для изучения раздела </w:t>
      </w:r>
      <w:r>
        <w:rPr>
          <w:rFonts w:cs="Times New Roman" w:ascii="Times New Roman" w:hAnsi="Times New Roman"/>
          <w:bCs/>
          <w:sz w:val="26"/>
          <w:szCs w:val="26"/>
        </w:rPr>
        <w:t>«Повторение и обобщение изученного в 8 классе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284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ДЕРЖАНИЕ ТЕМ УЧЕБНОГО КУРС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 класс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ы «Из русской литературы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VII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.», «Из зарубежной литературы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VII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лассицизм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.В. Ломоносов</w:t>
      </w:r>
      <w:r>
        <w:rPr>
          <w:rFonts w:cs="Times New Roman" w:ascii="Times New Roman" w:hAnsi="Times New Roman"/>
          <w:sz w:val="26"/>
          <w:szCs w:val="26"/>
        </w:rPr>
        <w:t xml:space="preserve">. Жизнь и творчеств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Ода на день восшествия на всероссийский престол императрицы Елисаветы Петровны </w:t>
      </w:r>
      <w:r>
        <w:rPr>
          <w:rFonts w:cs="Times New Roman" w:ascii="Times New Roman" w:hAnsi="Times New Roman"/>
          <w:sz w:val="26"/>
          <w:szCs w:val="26"/>
        </w:rPr>
        <w:t xml:space="preserve">1747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гада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нр оды в творчестве М.В. Ломоносова: торжественная, философская, духовная ода. Воспевание России в торжествен</w:t>
        <w:softHyphen/>
        <w:t xml:space="preserve">ной оде, обращение к императрице с похвал ой и поучением. Композиция произведения, метафоричность стиля. Ломоносов и его «теория трёх штилей» как основа иерархии жанров классицизм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Литературные направления (начальное понятие). Классицизм как литературное направле</w:t>
        <w:softHyphen/>
        <w:t>ние: идеология и эстетика. Ода. Поэма-трактат Н. Буало «По</w:t>
        <w:softHyphen/>
        <w:t xml:space="preserve">этическое искусство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Ж.-Б. Мольер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Мещанин во дворянстве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ажение в пьесе социального противоречия эпохи: бо</w:t>
        <w:softHyphen/>
        <w:t>гатеющая буржуазия, не имеющая прав и привилегий, и бед</w:t>
        <w:softHyphen/>
        <w:t>неющая аристократия. Комический характер господина Жур</w:t>
        <w:softHyphen/>
        <w:t>дена. Высмеивание невежества, тщеславия и глупости главно</w:t>
        <w:softHyphen/>
        <w:t>го героя. Комические ситуации, их роль в развитии сюжета комедии. Мастерство драматурга в построении диалогов, соз</w:t>
        <w:softHyphen/>
        <w:t xml:space="preserve">дании речевых характеристик персонаж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Комедия классицизм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.И. Фонвизин. </w:t>
      </w:r>
      <w:r>
        <w:rPr>
          <w:rFonts w:cs="Times New Roman" w:ascii="Times New Roman" w:hAnsi="Times New Roman"/>
          <w:sz w:val="26"/>
          <w:szCs w:val="26"/>
        </w:rPr>
        <w:t xml:space="preserve">Жизнь и творчество драматург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Недоросль» </w:t>
      </w:r>
      <w:r>
        <w:rPr>
          <w:rFonts w:cs="Times New Roman" w:ascii="Times New Roman" w:hAnsi="Times New Roman"/>
          <w:sz w:val="26"/>
          <w:szCs w:val="26"/>
        </w:rPr>
        <w:t xml:space="preserve">(сцены из комедии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ты классицизма в пьесе: единство места, времени и действия. Просветительская проблематика: понимание госу</w:t>
        <w:softHyphen/>
        <w:t>дарственной службы как служения Отечеству, изображение бесправия крепостных крестьян. Проблемы воспитания, обра</w:t>
        <w:softHyphen/>
        <w:t xml:space="preserve">зования гражданина. Приёмы создания комического эффекта. «Говорящие» фамилии и имена, речь героев как средство их характеристики. Современное звучание произведения. Смысл финала комед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Теория литературы.  </w:t>
      </w:r>
      <w:r>
        <w:rPr>
          <w:rFonts w:cs="Times New Roman" w:ascii="Times New Roman" w:hAnsi="Times New Roman"/>
          <w:bCs/>
          <w:sz w:val="26"/>
          <w:szCs w:val="26"/>
        </w:rPr>
        <w:t>Исторические корни драмы. Комедия как драматический жанр. Классицистическая пье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Творческие задания. </w:t>
      </w:r>
      <w:r>
        <w:rPr>
          <w:rFonts w:cs="Times New Roman" w:ascii="Times New Roman" w:hAnsi="Times New Roman"/>
          <w:bCs/>
          <w:sz w:val="26"/>
          <w:szCs w:val="26"/>
        </w:rPr>
        <w:t>«Мещанин во дворянстве» Мольера и «Недоросль» Фонвизина – сходство и различ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ы «Из русской литературы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VII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.», «Из русской литературы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b/>
          <w:bCs/>
          <w:sz w:val="26"/>
          <w:szCs w:val="26"/>
        </w:rPr>
        <w:t>Х в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ентиментализм и его тради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. М. Карамзи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знь и творчество. Н. М. Карамзин – основоположник отечественного сентиментализма, писатель, поэт, переводч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«Бедная Лиз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этика сентиментальной повести. Своеобразие пробле</w:t>
        <w:softHyphen/>
        <w:t>матики произведения: «естественный человек» и человек цивилизованный в повести. Сюжет и композиция повести, ком</w:t>
        <w:softHyphen/>
        <w:t>позиционная роль авторских отступлений, способы показа «внутреннего человека» (Н.М. Карамзин): «психологический жест», речь героев, одушевление природы. Конфликт истин</w:t>
        <w:softHyphen/>
        <w:t xml:space="preserve">ных и ложных ценностей. Изображение внутреннего мира и эмоционального состояния челове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Сентиментализм как литера</w:t>
        <w:softHyphen/>
        <w:t xml:space="preserve">турное направление. Русский сентиментализм, его основные черты и особен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.И.Куприн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изнь и судьба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Гранатовый браслет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любви. Трагические чувства Желткова. Роль встав</w:t>
        <w:softHyphen/>
        <w:t xml:space="preserve">ных новелл. Финал как заключительный аккорд музыкальной темы произведения. Роль цветовой детал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язь между видами искусства.</w:t>
      </w:r>
      <w:r>
        <w:rPr>
          <w:rFonts w:cs="Times New Roman" w:ascii="Times New Roman" w:hAnsi="Times New Roman"/>
          <w:sz w:val="26"/>
          <w:szCs w:val="26"/>
        </w:rPr>
        <w:t xml:space="preserve"> «Аделаида» Л. ван Бетхове</w:t>
        <w:softHyphen/>
        <w:t xml:space="preserve">на на стихи Фридриха фон Маттиссо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для обсуждения.</w:t>
      </w:r>
      <w:r>
        <w:rPr>
          <w:rFonts w:cs="Times New Roman" w:ascii="Times New Roman" w:hAnsi="Times New Roman"/>
          <w:sz w:val="26"/>
          <w:szCs w:val="26"/>
        </w:rPr>
        <w:t xml:space="preserve"> «Маленький» ли человек Желтков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ы «Из русской литературы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VII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.», «Из русской литературы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I</w:t>
      </w:r>
      <w:r>
        <w:rPr>
          <w:rFonts w:cs="Times New Roman" w:ascii="Times New Roman" w:hAnsi="Times New Roman"/>
          <w:b/>
          <w:bCs/>
          <w:sz w:val="26"/>
          <w:szCs w:val="26"/>
        </w:rPr>
        <w:t>Х в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эты пушкинской пор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шественники и современники А.С. Пушкина. Обзор раздела и изучение одной из монографических тем (по выбору учителя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Элегия, идиллия, баллада, романс как жанры романтической поэзии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. Р.  Державин. </w:t>
      </w:r>
      <w:r>
        <w:rPr>
          <w:rFonts w:cs="Times New Roman" w:ascii="Times New Roman" w:hAnsi="Times New Roman"/>
          <w:sz w:val="26"/>
          <w:szCs w:val="26"/>
        </w:rPr>
        <w:t xml:space="preserve">Жизнь и творчество поэ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Памятник»,  «Фелица» </w:t>
      </w:r>
      <w:r>
        <w:rPr>
          <w:rFonts w:cs="Times New Roman" w:ascii="Times New Roman" w:hAnsi="Times New Roman"/>
          <w:sz w:val="26"/>
          <w:szCs w:val="26"/>
        </w:rPr>
        <w:t xml:space="preserve">(фрагменты), </w:t>
      </w:r>
      <w:r>
        <w:rPr>
          <w:rFonts w:cs="Times New Roman" w:ascii="Times New Roman" w:hAnsi="Times New Roman"/>
          <w:i/>
          <w:iCs/>
          <w:sz w:val="26"/>
          <w:szCs w:val="26"/>
        </w:rPr>
        <w:t>«Русские де</w:t>
        <w:softHyphen/>
        <w:t xml:space="preserve">вушки», «Снегирь» </w:t>
      </w:r>
      <w:r>
        <w:rPr>
          <w:rFonts w:cs="Times New Roman" w:ascii="Times New Roman" w:hAnsi="Times New Roman"/>
          <w:sz w:val="26"/>
          <w:szCs w:val="26"/>
        </w:rPr>
        <w:t xml:space="preserve">(по выбору учителя)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iCs/>
          <w:sz w:val="26"/>
          <w:szCs w:val="26"/>
        </w:rPr>
        <w:t>Многообразие тематики поэзии Державина. Гражданские и философские оды. Новаторство поэта: расширение жанровых рамок, разрушение системы «трёх штилей». Тема поэтического творчества. Анакреотическая лирика. Цветовые эпитеты в лирической поэзии Державина, пластичность и конкретность образов.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Дополнительная литература.</w:t>
      </w:r>
      <w:r>
        <w:rPr>
          <w:rFonts w:cs="Times New Roman" w:ascii="Times New Roman" w:hAnsi="Times New Roman"/>
          <w:iCs/>
          <w:sz w:val="26"/>
          <w:szCs w:val="26"/>
        </w:rPr>
        <w:t xml:space="preserve"> Романы «Державин» В. Ф. Ходасевича и Ю. О. Домбровск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.А. Жуковский. </w:t>
      </w:r>
      <w:r>
        <w:rPr>
          <w:rFonts w:cs="Times New Roman" w:ascii="Times New Roman" w:hAnsi="Times New Roman"/>
          <w:sz w:val="26"/>
          <w:szCs w:val="26"/>
        </w:rPr>
        <w:t>Жизнь и творчество поэ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i/>
          <w:iCs/>
          <w:sz w:val="26"/>
          <w:szCs w:val="26"/>
        </w:rPr>
        <w:t>Светлан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нр баллады в творчестве Жуковского. Русская фольк</w:t>
        <w:softHyphen/>
        <w:t>лорная традиция в балладе. Изображение внутреннего мира гсроев. Психологизм в описании переживаний главной герои</w:t>
        <w:softHyphen/>
        <w:t>ни. Национальные черты в образе героини. Создание роман</w:t>
        <w:softHyphen/>
        <w:t>тического характера. Фантастика, народно-поэтические тра</w:t>
        <w:softHyphen/>
        <w:t xml:space="preserve">диции, атмосфера тайны, пейзаж. Мотивы дороги и смерти. Мотив смирения и тема веры как залога торжества света над тьмой. Своеобразие финала балла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«Невыразuмое», «Mope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ьные темы и образы лирики Жуковского. Лириче</w:t>
        <w:softHyphen/>
        <w:t>ский герой романтической поэзии и его восприятие мира. Те</w:t>
        <w:softHyphen/>
        <w:t>ма поэтического вдохновения. Мотив поэтического молчания: как передать словами «невыразимое»? Параллелизм в описа</w:t>
        <w:softHyphen/>
        <w:t>нии образа моря и человеческой души. Романтический образ моря. Истовое стремление к недостижимому идеалу. Музы</w:t>
        <w:softHyphen/>
        <w:t xml:space="preserve">кальность лирики Жуковского. Роль звуковых и лексических повтор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.Н. Батюшк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знь и творчество поэ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«Вакханка» «Мой гений», «Естъ наслаждение и в ди</w:t>
        <w:softHyphen/>
        <w:t xml:space="preserve">кости лесов ...» </w:t>
      </w:r>
      <w:r>
        <w:rPr>
          <w:rFonts w:cs="Times New Roman" w:ascii="Times New Roman" w:hAnsi="Times New Roman"/>
          <w:sz w:val="26"/>
          <w:szCs w:val="26"/>
        </w:rPr>
        <w:t xml:space="preserve">(по выбору учителя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гии Батюшкова - основной жанр его творчества. Эмо</w:t>
        <w:softHyphen/>
        <w:t>циональное разнообразие переживаний в батюшковских эле</w:t>
        <w:softHyphen/>
        <w:t>гиях: грусть, предчувствие близкой смерти, тоска, радость, счастье от упоения жизнью и молодостью. Мотив мечты. Ан</w:t>
        <w:softHyphen/>
        <w:t>тичные образы в стихотворениях поэта, их пластичность. Гар</w:t>
        <w:softHyphen/>
        <w:t xml:space="preserve">мония звучания и содерж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Античная лирика и поэзия эпохи Возрождения: </w:t>
      </w:r>
      <w:r>
        <w:rPr>
          <w:rFonts w:cs="Times New Roman" w:ascii="Times New Roman" w:hAnsi="Times New Roman"/>
          <w:sz w:val="26"/>
          <w:szCs w:val="26"/>
        </w:rPr>
        <w:t>Ти</w:t>
        <w:softHyphen/>
        <w:t xml:space="preserve">булл, Торквато Тассо (на выбор - обзор). Образы и мотивы, повлиявшие на поэзию Батюшко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Е.А. Боратынски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знь и творчество поэ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«Родина», «Разуверение», «К чему невольнику мечта</w:t>
        <w:softHyphen/>
        <w:t xml:space="preserve">ния свободы?.» </w:t>
      </w:r>
      <w:r>
        <w:rPr>
          <w:rFonts w:cs="Times New Roman" w:ascii="Times New Roman" w:hAnsi="Times New Roman"/>
          <w:sz w:val="26"/>
          <w:szCs w:val="26"/>
        </w:rPr>
        <w:t xml:space="preserve">(по выбору учителя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эзия мысли» Боратынского и её автобиографизм. Тема изгнанничества в лирике. Образ отверженного героя. Тема любви в творчестве Боратынского. Размышления о судьбе как о непреодолимой, высшей силе, довлеющей над человеком. Новеллистичность и психологизм любовной лири</w:t>
        <w:softHyphen/>
        <w:t xml:space="preserve">ки поэ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нылая» элегичность поэзии Боратынского, её «холод</w:t>
        <w:softHyphen/>
        <w:t>ная гармония». Утверждение поэзии как спасительной силы в бездуховном обществе, забывшем о красоте и гармонии. «Скромность» музы поэта, надежда найти в потомках едино</w:t>
        <w:softHyphen/>
        <w:t xml:space="preserve">мышленни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язь между видами искусства. </w:t>
      </w:r>
      <w:r>
        <w:rPr>
          <w:rFonts w:cs="Times New Roman" w:ascii="Times New Roman" w:hAnsi="Times New Roman"/>
          <w:sz w:val="26"/>
          <w:szCs w:val="26"/>
        </w:rPr>
        <w:t xml:space="preserve">Романсы на стихи В.М. Жуковского, К.Н. Батюшкова, А. А.  Дельвига (музыка А. А .Алябьева, М. Л. Яковлева, А. Е. Варламова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нтернет. </w:t>
      </w:r>
      <w:r>
        <w:rPr>
          <w:rFonts w:cs="Times New Roman" w:ascii="Times New Roman" w:hAnsi="Times New Roman"/>
          <w:sz w:val="26"/>
          <w:szCs w:val="26"/>
        </w:rPr>
        <w:t xml:space="preserve">Подбор материалов для создания электронного варианта мини-энциклопедии об одном из русских поэтов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.И. Гнедич, Ф.Н. Глинка, К.Ф. Рылеев, В.К. Кюхельбе</w:t>
        <w:softHyphen/>
        <w:t xml:space="preserve">кер, Д.В. Давыдов, Н.М. Языков, Д.В. Веневитинов </w:t>
      </w:r>
      <w:r>
        <w:rPr>
          <w:rFonts w:cs="Times New Roman" w:ascii="Times New Roman" w:hAnsi="Times New Roman"/>
          <w:sz w:val="26"/>
          <w:szCs w:val="26"/>
        </w:rPr>
        <w:t>(по вы</w:t>
        <w:softHyphen/>
        <w:t xml:space="preserve">бору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ля самостоятельного чтени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.Р. Державин. </w:t>
      </w:r>
      <w:r>
        <w:rPr>
          <w:rFonts w:cs="Times New Roman" w:ascii="Times New Roman" w:hAnsi="Times New Roman"/>
          <w:i/>
          <w:iCs/>
          <w:sz w:val="26"/>
          <w:szCs w:val="26"/>
        </w:rPr>
        <w:t>«Памятник», «Властителям и суди</w:t>
        <w:softHyphen/>
        <w:t>ям», «Ключ», «Соловей», «Бог», «Осень во время осады Очакова», «Приглашение к обеду», «Соловей во сне», «Ле</w:t>
        <w:softHyphen/>
        <w:t xml:space="preserve">бедь», «Евгению. Жизнь 3ванская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.А. Жуковский. </w:t>
      </w:r>
      <w:r>
        <w:rPr>
          <w:rFonts w:cs="Times New Roman" w:ascii="Times New Roman" w:hAnsi="Times New Roman"/>
          <w:i/>
          <w:iCs/>
          <w:sz w:val="26"/>
          <w:szCs w:val="26"/>
        </w:rPr>
        <w:t>«Цветок», «Теон и Эсxuл», «Песня» («Кольцо души-девицы»), «Утешение в слезах», «Лис</w:t>
        <w:softHyphen/>
        <w:t>ток», «К портрету Гёте», «Ночной смотр», «Царско</w:t>
        <w:softHyphen/>
        <w:t xml:space="preserve">сельский лебедь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.А. Дельвиг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Пушкину», «Элегия» («Когда, душа, просилась ты… »), «Вдохновение», «Сонет» («Златы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кудрей приятная небрежность </w:t>
        <w:tab/>
        <w:t xml:space="preserve">»), «Романс» («Прекрасный день, счастливый день…»), «Русская песня» («Соловей мой, соловей ... »)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.Н. Батюшков. </w:t>
      </w:r>
      <w:r>
        <w:rPr>
          <w:rFonts w:cs="Times New Roman" w:ascii="Times New Roman" w:hAnsi="Times New Roman"/>
          <w:i/>
          <w:iCs/>
          <w:sz w:val="26"/>
          <w:szCs w:val="26"/>
        </w:rPr>
        <w:t>«Умирающий Тасс», «Судьба Одис</w:t>
        <w:softHyphen/>
        <w:t xml:space="preserve">сея», «Разлука», «Весёлый час», «Мои пенаты», «Надежда», «Мечта», «Выздоровление», «Элизий», «Тень друга», «Таврида», «Подражание древним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Е.А. Боратынский. </w:t>
      </w:r>
      <w:r>
        <w:rPr>
          <w:rFonts w:cs="Times New Roman" w:ascii="Times New Roman" w:hAnsi="Times New Roman"/>
          <w:i/>
          <w:iCs/>
          <w:sz w:val="26"/>
          <w:szCs w:val="26"/>
        </w:rPr>
        <w:t>«Финляндия», «Осень», «Призна</w:t>
        <w:softHyphen/>
        <w:t>ние», «Старательно мы наблюдаем свет ... », «Не подра</w:t>
        <w:softHyphen/>
        <w:t xml:space="preserve">жай…», «На смерть Гёте», «Когда твой голос, о поэт ... », «Последний поэт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.С.Пушкин. </w:t>
      </w:r>
      <w:r>
        <w:rPr>
          <w:rFonts w:cs="Times New Roman" w:ascii="Times New Roman" w:hAnsi="Times New Roman"/>
          <w:sz w:val="26"/>
          <w:szCs w:val="26"/>
        </w:rPr>
        <w:t xml:space="preserve">Жизнь и судьб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К Чаадаеву», «К морю», «Во глубине сибирских руд ... », «Анчар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свободы в лирике АС. Пушкина. Размышления о смысле жизни в лирике Пушкина. Тема свободы. Романтиче</w:t>
        <w:softHyphen/>
        <w:t xml:space="preserve">ские образы в пушкинской поэзии 20-х г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«К</w:t>
      </w:r>
      <w:r>
        <w:rPr>
          <w:rFonts w:cs="Times New Roman" w:ascii="Times New Roman" w:hAnsi="Times New Roman"/>
          <w:sz w:val="26"/>
          <w:szCs w:val="26"/>
        </w:rPr>
        <w:t xml:space="preserve">* * * »,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На холмах Грузии ... », </w:t>
      </w:r>
      <w:r>
        <w:rPr>
          <w:rFonts w:cs="Times New Roman" w:ascii="Times New Roman" w:hAnsi="Times New Roman"/>
          <w:sz w:val="26"/>
          <w:szCs w:val="26"/>
        </w:rPr>
        <w:t xml:space="preserve">«Я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вас любил ... » </w:t>
      </w:r>
      <w:r>
        <w:rPr>
          <w:rFonts w:cs="Times New Roman" w:ascii="Times New Roman" w:hAnsi="Times New Roman"/>
          <w:sz w:val="26"/>
          <w:szCs w:val="26"/>
        </w:rPr>
        <w:t xml:space="preserve">Своеобразие любовной лирики поэта. Жертвенность и благородство чувств лирического героя. «Биография души» поэта в интимной лирике. Музыкальность стихотворений, их звуковая инструментов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язь между видами искусства. </w:t>
      </w:r>
      <w:r>
        <w:rPr>
          <w:rFonts w:cs="Times New Roman" w:ascii="Times New Roman" w:hAnsi="Times New Roman"/>
          <w:sz w:val="26"/>
          <w:szCs w:val="26"/>
        </w:rPr>
        <w:t>Романсы на стихи АС. Пушкина (музыка М.Л.Яковлева, М.И. Глинки, А.А. Алябь</w:t>
        <w:softHyphen/>
        <w:t xml:space="preserve">ева, Б.П. Шереметева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Бесы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обенности инструментовки стихотворения. Приёмы создания таинственной, мистической атмосфер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Осень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рское настроение и сюжет в лирическом произведе</w:t>
        <w:softHyphen/>
        <w:t>нии. Размышления о природе творчества. Особенности лекси</w:t>
        <w:softHyphen/>
        <w:t xml:space="preserve">ки стихотворения, его композиции. Жанровые особенности отрывка. Новаторство поэта: создание реалистического сти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Пророк», «Поэту», «Эхо», </w:t>
      </w:r>
      <w:r>
        <w:rPr>
          <w:rFonts w:cs="Times New Roman" w:ascii="Times New Roman" w:hAnsi="Times New Roman"/>
          <w:sz w:val="26"/>
          <w:szCs w:val="26"/>
        </w:rPr>
        <w:t xml:space="preserve">«Я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памятник себе воздвиг нерукотворный ... 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ма поэта и поэзии в творчестве Пушкина, её эволюция. Образ поэ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«Капитанская дочка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торическая тема в творчестве АС. Пушкина. Историче</w:t>
        <w:softHyphen/>
        <w:t>ская основа повести (историческое исследование «История Пугачёва» и роман «Капитанская дочка»). Пугачёв в историче</w:t>
        <w:softHyphen/>
        <w:t xml:space="preserve">ском труде и в романе. Изображение исторических деятелей на страницах романа (Пугачёв, Екатерин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). Гринёв и Пугачёв, их встречи, «обмен дарами». Тема русского бунта. Пробле</w:t>
        <w:softHyphen/>
        <w:t>ма жанра: повесть или роман? Понятие об историческом рома</w:t>
        <w:softHyphen/>
        <w:t>не. Форма семейных записок как выражение частного взгляда на отечественную историю. Становление, развитие характе</w:t>
        <w:softHyphen/>
        <w:t>ра, личности Петра Гринёва. Значение образа Савельича. Нравственная красота Маши Мироновой. Образ антигероя Швабрина. Проблемы долга, чести, милосердия, нравственно</w:t>
        <w:softHyphen/>
        <w:t>го выбора. Портрет и пейзаж в романе. Роль эпиграфа. Автор и рассказчик. Фольклорные жанры в произведении (художест</w:t>
        <w:softHyphen/>
        <w:t>венная функция народных песен, сказок, пословиц и погово</w:t>
        <w:softHyphen/>
        <w:t xml:space="preserve">рок). Название и идейный смысл произвед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>Система характеров в произ</w:t>
        <w:softHyphen/>
        <w:t xml:space="preserve">веден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язь между видами искусства. </w:t>
      </w:r>
      <w:r>
        <w:rPr>
          <w:rFonts w:cs="Times New Roman" w:ascii="Times New Roman" w:hAnsi="Times New Roman"/>
          <w:sz w:val="26"/>
          <w:szCs w:val="26"/>
        </w:rPr>
        <w:t>Экранизация произведе</w:t>
        <w:softHyphen/>
        <w:t xml:space="preserve">ния (режиссёр В. Каплуновский, 1958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для обсуждения. </w:t>
      </w:r>
      <w:r>
        <w:rPr>
          <w:rFonts w:cs="Times New Roman" w:ascii="Times New Roman" w:hAnsi="Times New Roman"/>
          <w:sz w:val="26"/>
          <w:szCs w:val="26"/>
        </w:rPr>
        <w:t>Личное и государственное в пони</w:t>
        <w:softHyphen/>
        <w:t xml:space="preserve">мании героев Пушки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ворческое задание. </w:t>
      </w:r>
      <w:r>
        <w:rPr>
          <w:rFonts w:cs="Times New Roman" w:ascii="Times New Roman" w:hAnsi="Times New Roman"/>
          <w:sz w:val="26"/>
          <w:szCs w:val="26"/>
        </w:rPr>
        <w:t>Сопоставление работы Ю.М. Лотма</w:t>
        <w:softHyphen/>
        <w:t xml:space="preserve">на «Идейная структура "Капитанской дочки"» И фрагментов из книги М.И. Цветаевой «Мой Пушкин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.Ю. Лермонтов </w:t>
      </w:r>
      <w:r>
        <w:rPr>
          <w:rFonts w:cs="Times New Roman" w:ascii="Times New Roman" w:hAnsi="Times New Roman"/>
          <w:sz w:val="26"/>
          <w:szCs w:val="26"/>
        </w:rPr>
        <w:t xml:space="preserve">Жизнь и судьб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«Смерть поэта», «Кинжал», «Поэт», «Пророк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раматическая судьба поэта в современном поэту мире. Обречённость поэта, его непонятость людьми. Гражданский пафос и элегичность стихотворений. Романтизм и реализм в лирике поэта. Особенности метафоры. Чистота и красота поэзии как заповедные святыни сердц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Дума» «Нет, я не Байрон, я другой», «Как часто пёстрою толпою окружён…», «И скучно, и грустно…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ховный мир лирического героя поэзии Лермонтова. Философская проблематика и психологизм лирики: Лермон</w:t>
        <w:softHyphen/>
        <w:t xml:space="preserve">тов и Дж. Байрон. Размышления о собственной судьбе и судьбе поколения. Контрастность образов лермонтовской лирики, мир маскарада и мир живых, искренних чувств. Трагическое одиночество лирического геро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Когда волнуется желтеющая нива…», «Молитва» («В минуту жизни трудную..»), «Из Гёт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рическая исповедь и элегия в творчестве поэта. Моти</w:t>
        <w:softHyphen/>
        <w:t>вы покоя и одиночества. Антитеза как основной художествен</w:t>
        <w:softHyphen/>
        <w:t xml:space="preserve">ный приём в лирике Лермонто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Прощай, немытая Россия…»,  «Родина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Родины в лирике Лермонтова. Противоречивость от</w:t>
        <w:softHyphen/>
        <w:t xml:space="preserve">ношения к Росс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>Лексическая, композицион</w:t>
        <w:softHyphen/>
        <w:t xml:space="preserve">ная  и стилистическая антитеза. Дума как литературный жан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«Мцыри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манистический пафос произведения. «Мцыри» как ро</w:t>
        <w:softHyphen/>
        <w:t>мантическая поэма. Романтический герой. Герой-бунтарь в поэме Лермонтова. Романтическоедвоемирие: прекрасный мир мечты и свободы и монастырь. Пейзаж как отражение души героя. Образы монастыря и окружающей природы,смысл их противопоставления. Трагическое противопостав</w:t>
        <w:softHyphen/>
        <w:t>ление человека и обстоятельств. Особенности композиции поэмы. Эпиграф и сюжет поэмы. Исповедь героя как композиционный центр поэмы. Портрет и речь героя как средства выражения авторского отношения. Особенности языка поэ</w:t>
        <w:softHyphen/>
        <w:t xml:space="preserve">мы: развёрнутые метафоры и олицетворения. Смысл финала поэм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>Романтизм как литератур</w:t>
        <w:softHyphen/>
        <w:t>ное направление. Особенности русского романтизма (начальное понятие). Поэма как литературный жанр. Романти</w:t>
        <w:softHyphen/>
        <w:t xml:space="preserve">ческая поэм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для обсуждения. </w:t>
      </w:r>
      <w:r>
        <w:rPr>
          <w:rFonts w:cs="Times New Roman" w:ascii="Times New Roman" w:hAnsi="Times New Roman"/>
          <w:sz w:val="26"/>
          <w:szCs w:val="26"/>
        </w:rPr>
        <w:t>Взаимосвязь европейской и отече</w:t>
        <w:softHyphen/>
        <w:t xml:space="preserve">ственной литературы: темы, образы, мотив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ворческое задание. </w:t>
      </w:r>
      <w:r>
        <w:rPr>
          <w:rFonts w:cs="Times New Roman" w:ascii="Times New Roman" w:hAnsi="Times New Roman"/>
          <w:sz w:val="26"/>
          <w:szCs w:val="26"/>
        </w:rPr>
        <w:t xml:space="preserve">Жанр романтической поэмы в творчестве русских поэтов XIX 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.В. Гоголь .</w:t>
      </w:r>
      <w:r>
        <w:rPr>
          <w:rFonts w:cs="Times New Roman" w:ascii="Times New Roman" w:hAnsi="Times New Roman"/>
          <w:sz w:val="26"/>
          <w:szCs w:val="26"/>
        </w:rPr>
        <w:t xml:space="preserve">Жизнь и судьба писа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Ревизор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я создания комедии и её сценическая судьба. Пово</w:t>
        <w:softHyphen/>
        <w:t>рот русской драматургии к социальной теме. Сюжет и компози</w:t>
        <w:softHyphen/>
        <w:t>ция «Ревизора», особенности конфликта. Особенности завяз</w:t>
        <w:softHyphen/>
        <w:t>ки, развития действия, кульминации и развязки. Новизна фина</w:t>
        <w:softHyphen/>
        <w:t xml:space="preserve">ла (немая сцена). Образ типичного уездного города. Смысл эпиграфа. Типичность персонажей пьесы: групповой портрет чиновников. Сатирическое разоблачение пошлости, угодливости, чинопочитания, беспринципности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 Хлестакова. Городничий и чинов</w:t>
        <w:softHyphen/>
        <w:t>ники. Женские образы в комедии. Хлестаковщина как общест</w:t>
        <w:softHyphen/>
        <w:t>венное явление. Приёмы создания комического. Сатира, юмор и ирония в произведении. Мастерство драматурга в создании речевых характеристик. Ремарки как форма выражения автор</w:t>
        <w:softHyphen/>
        <w:t xml:space="preserve">ской позиции. Гоголь о комед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язь между видами искусства.</w:t>
      </w:r>
      <w:r>
        <w:rPr>
          <w:rFonts w:cs="Times New Roman" w:ascii="Times New Roman" w:hAnsi="Times New Roman"/>
          <w:sz w:val="26"/>
          <w:szCs w:val="26"/>
        </w:rPr>
        <w:t xml:space="preserve"> Сценические интерпрета</w:t>
        <w:softHyphen/>
        <w:t>ции комедии: Хлестаков на русской сцене. «Инкогнито из Пе</w:t>
        <w:softHyphen/>
        <w:t xml:space="preserve">тербурга» (режиссёр Л. Гайдай, 1977); телеспектакль театра Сатиры «Ревизор» (постановка В. Плучека, 1982); «Ревизор» (режиссёр С. Газаров, 1996). Современные постановки пьес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«Шинель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образа «маленького человека» в русской литера</w:t>
        <w:softHyphen/>
        <w:t>туре. Трагическая судьба героя. Потеря Акакием Акакиевичем Башмачкиным лица (одиночество, косноязычие). Шинель как последняя надежда согреться в холодном, неуютном мире, тщетность этой мечты. Отношение автора к своему герою. Об</w:t>
        <w:softHyphen/>
        <w:t>раз Петербурга в повести (Петербург как символ вечного хо</w:t>
        <w:softHyphen/>
        <w:t>лода, отчуждённости, бездушия). Роль фантастического фина</w:t>
        <w:softHyphen/>
        <w:t xml:space="preserve">ла. Гуманистический пафос пове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для обсуждения.</w:t>
      </w:r>
      <w:r>
        <w:rPr>
          <w:rFonts w:cs="Times New Roman" w:ascii="Times New Roman" w:hAnsi="Times New Roman"/>
          <w:sz w:val="26"/>
          <w:szCs w:val="26"/>
        </w:rPr>
        <w:t xml:space="preserve"> «Я брат ваш!» (Акакий Акакиевич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тернет.</w:t>
      </w:r>
      <w:r>
        <w:rPr>
          <w:rFonts w:cs="Times New Roman" w:ascii="Times New Roman" w:hAnsi="Times New Roman"/>
          <w:sz w:val="26"/>
          <w:szCs w:val="26"/>
        </w:rPr>
        <w:t xml:space="preserve"> Написание отзыва о спектакле для театрального сай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ополнительная литература</w:t>
      </w:r>
      <w:r>
        <w:rPr>
          <w:rFonts w:cs="Times New Roman" w:ascii="Times New Roman" w:hAnsi="Times New Roman"/>
          <w:sz w:val="26"/>
          <w:szCs w:val="26"/>
        </w:rPr>
        <w:t xml:space="preserve">. Лекция В.В. Набокова о Гоголе «Государственный призрак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.М. Достоевский.</w:t>
      </w:r>
      <w:r>
        <w:rPr>
          <w:rFonts w:cs="Times New Roman" w:ascii="Times New Roman" w:hAnsi="Times New Roman"/>
          <w:sz w:val="26"/>
          <w:szCs w:val="26"/>
        </w:rPr>
        <w:t xml:space="preserve"> Жизнь и судьба писа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«Бедные люд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вание повести как характеристика героев. Тема «малень</w:t>
        <w:softHyphen/>
        <w:t>кого человека» в произведении Достоевского. Пространство как завязка конфликта. Герои в поиске выхода из одиночества. Худо</w:t>
        <w:softHyphen/>
        <w:t xml:space="preserve">жественные особенности произведения: эпистолярный жанр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ы для обсуждения.</w:t>
      </w:r>
      <w:r>
        <w:rPr>
          <w:rFonts w:cs="Times New Roman" w:ascii="Times New Roman" w:hAnsi="Times New Roman"/>
          <w:sz w:val="26"/>
          <w:szCs w:val="26"/>
        </w:rPr>
        <w:t xml:space="preserve"> Все мы вышли из гоголевской «Ши</w:t>
        <w:softHyphen/>
        <w:t xml:space="preserve">нели» (Ф.М. Достоевский): традиции Гоголя в произведении Достоевского. Чем богаты «бедные» люди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. С.  Тургенев</w:t>
      </w:r>
      <w:r>
        <w:rPr>
          <w:rFonts w:cs="Times New Roman" w:ascii="Times New Roman" w:hAnsi="Times New Roman"/>
          <w:sz w:val="26"/>
          <w:szCs w:val="26"/>
        </w:rPr>
        <w:t xml:space="preserve">. Жизнь и судьба писа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Записки охотника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нятие о цикле рассказов. История создания, основные темы. Мастерство Тургенева-рассказчика: сюжеты, герои, язык произ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«Бирюк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ль пейзажа в раскрытии образа героя. Система характе</w:t>
        <w:softHyphen/>
        <w:t xml:space="preserve">ров. Авторское отношение к изображаемом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Певцы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ы Дикого Барина и Якова Турка. Народная песня в рассказе Тургенева. Эмоциональность, взволнованность по</w:t>
        <w:softHyphen/>
        <w:t xml:space="preserve">веств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«Ас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рия несостоявшегося романа: главный герой и Ася. Романтические черты героини: одухотворённость мечтательность. Пейзаж в повести, его рол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для обсуждения</w:t>
      </w:r>
      <w:r>
        <w:rPr>
          <w:rFonts w:cs="Times New Roman" w:ascii="Times New Roman" w:hAnsi="Times New Roman"/>
          <w:sz w:val="26"/>
          <w:szCs w:val="26"/>
        </w:rPr>
        <w:t>. Русская критика о повести: споры о главных героях (Д.И. Писарев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Женские типы в романах и повестях Писемского, Тургенева и Гончарова». </w:t>
      </w:r>
      <w:r>
        <w:rPr>
          <w:rFonts w:cs="Times New Roman" w:ascii="Times New Roman" w:hAnsi="Times New Roman"/>
          <w:iCs/>
          <w:sz w:val="26"/>
          <w:szCs w:val="26"/>
        </w:rPr>
        <w:t>Н. Г.</w:t>
      </w:r>
      <w:r>
        <w:rPr>
          <w:rFonts w:cs="Times New Roman" w:ascii="Times New Roman" w:hAnsi="Times New Roman"/>
          <w:sz w:val="26"/>
          <w:szCs w:val="26"/>
        </w:rPr>
        <w:t xml:space="preserve"> Чернышевский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Русский человек на rепdеz-vоиs»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язь между видами искусства</w:t>
      </w:r>
      <w:r>
        <w:rPr>
          <w:rFonts w:cs="Times New Roman" w:ascii="Times New Roman" w:hAnsi="Times New Roman"/>
          <w:sz w:val="26"/>
          <w:szCs w:val="26"/>
        </w:rPr>
        <w:t xml:space="preserve">. Экранизация повести (режиссёр И. Хейфиц, 1977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.П. Чехов.</w:t>
      </w:r>
      <w:r>
        <w:rPr>
          <w:rFonts w:cs="Times New Roman" w:ascii="Times New Roman" w:hAnsi="Times New Roman"/>
          <w:sz w:val="26"/>
          <w:szCs w:val="26"/>
        </w:rPr>
        <w:t xml:space="preserve"> Жизнь и судьб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Дом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мезонином», «Попрыгунья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я человеческой жизни как основа сюжета. Сопо</w:t>
        <w:softHyphen/>
        <w:t xml:space="preserve">ставительный анализ образов главных героинь. Ироническое и лирическое в рассказ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«Из зарубежной литератур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нте Алигьер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Божественная комедия» («Ад»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те и его время. Особенности жанра и композиции произведения. Образ поэта, спускающегося по кругам ада. Пороки человечества и наказание за них. Числовая симво</w:t>
        <w:softHyphen/>
        <w:t>лика. Дантовская модель мироздания. Трёхчастная компози</w:t>
        <w:softHyphen/>
        <w:t>ция поэмы. Тема поиска истины и идеала. Изображение по</w:t>
        <w:softHyphen/>
        <w:t>роков человечества в первой части поэмы. Смысл на</w:t>
        <w:softHyphen/>
        <w:t xml:space="preserve">з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.Шекспир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Ромео и Джульетта» </w:t>
      </w:r>
      <w:r>
        <w:rPr>
          <w:rFonts w:cs="Times New Roman" w:ascii="Times New Roman" w:hAnsi="Times New Roman"/>
          <w:sz w:val="26"/>
          <w:szCs w:val="26"/>
        </w:rPr>
        <w:t xml:space="preserve">(сцены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любви и рока в трагедии. Эволюция образов Ромео и Джульетты. Особенности авторского повествования: сочета</w:t>
        <w:softHyphen/>
        <w:t xml:space="preserve">ние поэзии и прозы, комических, трагических и лирических сце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Сонеты </w:t>
      </w:r>
      <w:r>
        <w:rPr>
          <w:rFonts w:cs="Times New Roman" w:ascii="Times New Roman" w:hAnsi="Times New Roman"/>
          <w:sz w:val="26"/>
          <w:szCs w:val="26"/>
        </w:rPr>
        <w:t xml:space="preserve">(по выбору учителя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юбовь и творчество как основные темы сонетов. Образ возлюбленной в сонетах Шекспир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Трагедия. Соне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ы для обсуждения.</w:t>
      </w:r>
      <w:r>
        <w:rPr>
          <w:rFonts w:cs="Times New Roman" w:ascii="Times New Roman" w:hAnsi="Times New Roman"/>
          <w:sz w:val="26"/>
          <w:szCs w:val="26"/>
        </w:rPr>
        <w:t xml:space="preserve"> Поэтичность трагедии «Ромео и Джульетта». Трагедия и сонет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язь между видами искусства.</w:t>
      </w:r>
      <w:r>
        <w:rPr>
          <w:rFonts w:cs="Times New Roman" w:ascii="Times New Roman" w:hAnsi="Times New Roman"/>
          <w:sz w:val="26"/>
          <w:szCs w:val="26"/>
        </w:rPr>
        <w:t xml:space="preserve"> Экранизации трагедии (ре</w:t>
        <w:softHyphen/>
        <w:t>жиссёр Ф. Дзеффирелли, 1968). Сценические постановки: те</w:t>
        <w:softHyphen/>
        <w:t xml:space="preserve">леспектакль (режиссёр А. Эфрос, 1982), балет на музыку С.С. Прокофье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.-В. Гёт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Фауст» </w:t>
      </w:r>
      <w:r>
        <w:rPr>
          <w:rFonts w:cs="Times New Roman" w:ascii="Times New Roman" w:hAnsi="Times New Roman"/>
          <w:sz w:val="26"/>
          <w:szCs w:val="26"/>
        </w:rPr>
        <w:t xml:space="preserve">(фрагменты). История созд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рой в поисках смысла жизни. Вмешательство демониче</w:t>
        <w:softHyphen/>
        <w:t>ских сил в судьбу человека. Народная легенда о докторе Фаусте и её интерпретация в трагедии. Образы Фауста и Мефистофе</w:t>
        <w:softHyphen/>
        <w:t xml:space="preserve">ля как «вечные» образы. История сделки человека с дьяволом как «бродячий» сюжет. Проблема и цена истинного счасть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ж.Р.Р. Толкиен (Толкин)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Властелин колец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исках добра и справедливости. Гэндальф: идея, веду-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щая человека по жизн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. Голдинг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Повелитель мух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, создающие своё государство: жестокие игры и их жертвы. Дети и власть. Порочный круг насилия в романе. Сим</w:t>
        <w:softHyphen/>
        <w:t xml:space="preserve">волический образ «повелителя мух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язь между видами искусства.</w:t>
      </w:r>
      <w:r>
        <w:rPr>
          <w:rFonts w:cs="Times New Roman" w:ascii="Times New Roman" w:hAnsi="Times New Roman"/>
          <w:sz w:val="26"/>
          <w:szCs w:val="26"/>
        </w:rPr>
        <w:t xml:space="preserve"> Современные экранизации произведений зарубежных писателей: «Повелитель мух» (ре</w:t>
        <w:softHyphen/>
        <w:t>жиссёр П. Брукс, 1963); «Властелин колец» (режиссёр П. Джек</w:t>
        <w:softHyphen/>
        <w:t xml:space="preserve">сон, 2002-2004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для обсуждения</w:t>
      </w:r>
      <w:r>
        <w:rPr>
          <w:rFonts w:cs="Times New Roman" w:ascii="Times New Roman" w:hAnsi="Times New Roman"/>
          <w:sz w:val="26"/>
          <w:szCs w:val="26"/>
        </w:rPr>
        <w:t xml:space="preserve">. Возможно ли создание идеального общества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«Из русской литературы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b/>
          <w:bCs/>
          <w:sz w:val="26"/>
          <w:szCs w:val="26"/>
        </w:rPr>
        <w:t>Х в.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.Г. Паустовский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«Золотая роза» </w:t>
      </w:r>
      <w:r>
        <w:rPr>
          <w:rFonts w:cs="Times New Roman" w:ascii="Times New Roman" w:hAnsi="Times New Roman"/>
          <w:sz w:val="26"/>
          <w:szCs w:val="26"/>
        </w:rPr>
        <w:t xml:space="preserve">(отрывки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 рождается художественное произведение? Искусство и художник: муки творчества и счастье художника-творца. Смысл сопоставления творчества с поиском золотых пылино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Жанровые особенности очерка и эсс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ворческое задание</w:t>
      </w:r>
      <w:r>
        <w:rPr>
          <w:rFonts w:cs="Times New Roman" w:ascii="Times New Roman" w:hAnsi="Times New Roman"/>
          <w:sz w:val="26"/>
          <w:szCs w:val="26"/>
        </w:rPr>
        <w:t xml:space="preserve">. К. Г. Паустовский в воспоминаниях современников: портрет писа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.А.Пьецу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Прометейщина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осмысление мифологического персонажа. Авторская ирония. Художественные особенности рассказ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для обсуждения.</w:t>
      </w:r>
      <w:r>
        <w:rPr>
          <w:rFonts w:cs="Times New Roman" w:ascii="Times New Roman" w:hAnsi="Times New Roman"/>
          <w:sz w:val="26"/>
          <w:szCs w:val="26"/>
        </w:rPr>
        <w:t xml:space="preserve"> Мифологический сюжет в совре</w:t>
        <w:softHyphen/>
        <w:t xml:space="preserve">менной литератур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тернет.</w:t>
      </w:r>
      <w:r>
        <w:rPr>
          <w:rFonts w:cs="Times New Roman" w:ascii="Times New Roman" w:hAnsi="Times New Roman"/>
          <w:sz w:val="26"/>
          <w:szCs w:val="26"/>
        </w:rPr>
        <w:t xml:space="preserve"> Знакомство с современным писателем (по выбо</w:t>
        <w:softHyphen/>
        <w:t>ру). Виртуальное интервью. Подписка на литературную рас</w:t>
        <w:softHyphen/>
        <w:t>сылку. Первая электронная библиотечка «Мои любимые кни</w:t>
        <w:softHyphen/>
        <w:t xml:space="preserve">ги». Дискуссия в чате на литературные темы: умение убеждать виртуальных собесед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руг чт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усская литератур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.Т. Аверченко.</w:t>
      </w:r>
      <w:r>
        <w:rPr>
          <w:rFonts w:cs="Times New Roman" w:ascii="Times New Roman" w:hAnsi="Times New Roman"/>
          <w:sz w:val="26"/>
          <w:szCs w:val="26"/>
        </w:rPr>
        <w:t xml:space="preserve"> Рассказы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.Ф. Анненский</w:t>
      </w:r>
      <w:r>
        <w:rPr>
          <w:rFonts w:cs="Times New Roman" w:ascii="Times New Roman" w:hAnsi="Times New Roman"/>
          <w:sz w:val="26"/>
          <w:szCs w:val="26"/>
        </w:rPr>
        <w:t xml:space="preserve">. Из книги стихов </w:t>
      </w:r>
      <w:r>
        <w:rPr>
          <w:rFonts w:cs="Times New Roman" w:ascii="Times New Roman" w:hAnsi="Times New Roman"/>
          <w:i/>
          <w:iCs/>
          <w:sz w:val="26"/>
          <w:szCs w:val="26"/>
        </w:rPr>
        <w:t>«Кипарисовый ла</w:t>
        <w:softHyphen/>
        <w:t xml:space="preserve">рец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.А. Ахматов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Вечер», «Белая стая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.Д. Бальмонт.</w:t>
      </w:r>
      <w:r>
        <w:rPr>
          <w:rFonts w:cs="Times New Roman" w:ascii="Times New Roman" w:hAnsi="Times New Roman"/>
          <w:sz w:val="26"/>
          <w:szCs w:val="26"/>
        </w:rPr>
        <w:t xml:space="preserve"> Произведения из книги стихов </w:t>
      </w:r>
      <w:r>
        <w:rPr>
          <w:rFonts w:cs="Times New Roman" w:ascii="Times New Roman" w:hAnsi="Times New Roman"/>
          <w:i/>
          <w:iCs/>
          <w:sz w:val="26"/>
          <w:szCs w:val="26"/>
        </w:rPr>
        <w:t>«Под се</w:t>
        <w:softHyphen/>
        <w:t xml:space="preserve">верным небом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.В. Бондарев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iCs/>
          <w:sz w:val="26"/>
          <w:szCs w:val="26"/>
        </w:rPr>
        <w:t>«Батальоны просят огня», «Горячий снег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.А.Бунин</w:t>
      </w:r>
      <w:r>
        <w:rPr>
          <w:rFonts w:cs="Times New Roman" w:ascii="Times New Roman" w:hAnsi="Times New Roman"/>
          <w:sz w:val="26"/>
          <w:szCs w:val="26"/>
        </w:rPr>
        <w:t xml:space="preserve">. Стихотворени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.Л. Васильев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А зори здесь тихие ... » </w:t>
      </w:r>
      <w:r>
        <w:rPr>
          <w:rFonts w:cs="Times New Roman" w:ascii="Times New Roman" w:hAnsi="Times New Roman"/>
          <w:sz w:val="26"/>
          <w:szCs w:val="26"/>
        </w:rPr>
        <w:t xml:space="preserve">М. Горький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Дед Архип и Лёнька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.Н. Житинский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Параллельный мальчик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.М. Ибрагимбеков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За всё хорошее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смерть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. М. Карамзин.</w:t>
      </w:r>
      <w:r>
        <w:rPr>
          <w:rFonts w:cs="Times New Roman" w:ascii="Times New Roman" w:hAnsi="Times New Roman"/>
          <w:sz w:val="26"/>
          <w:szCs w:val="26"/>
        </w:rPr>
        <w:t xml:space="preserve"> «Предания веков» (сказания, легенды, рассказы из «Истории государства Российского»), «На</w:t>
        <w:softHyphen/>
        <w:t xml:space="preserve">талья, боярская дочь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. Ю. Лермонтов.</w:t>
      </w:r>
      <w:r>
        <w:rPr>
          <w:rFonts w:cs="Times New Roman" w:ascii="Times New Roman" w:hAnsi="Times New Roman"/>
          <w:sz w:val="26"/>
          <w:szCs w:val="26"/>
        </w:rPr>
        <w:t xml:space="preserve"> «Маскарад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.Л. Андроников.</w:t>
      </w:r>
      <w:r>
        <w:rPr>
          <w:rFonts w:cs="Times New Roman" w:ascii="Times New Roman" w:hAnsi="Times New Roman"/>
          <w:sz w:val="26"/>
          <w:szCs w:val="26"/>
        </w:rPr>
        <w:t xml:space="preserve"> «Загадка Н.Ф.И.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.П. Платонов</w:t>
      </w:r>
      <w:r>
        <w:rPr>
          <w:rFonts w:cs="Times New Roman" w:ascii="Times New Roman" w:hAnsi="Times New Roman"/>
          <w:sz w:val="26"/>
          <w:szCs w:val="26"/>
        </w:rPr>
        <w:t>. «Сокровенный человек», «В прекрас</w:t>
        <w:softHyphen/>
        <w:t xml:space="preserve">ном и яростном мире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.С. Пушкин</w:t>
      </w:r>
      <w:r>
        <w:rPr>
          <w:rFonts w:cs="Times New Roman" w:ascii="Times New Roman" w:hAnsi="Times New Roman"/>
          <w:sz w:val="26"/>
          <w:szCs w:val="26"/>
        </w:rPr>
        <w:t>. Стихотворения, «Бахчисарайский фон</w:t>
        <w:softHyphen/>
        <w:t xml:space="preserve">тан», «Домик в Коломне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. Г. Распутин</w:t>
      </w:r>
      <w:r>
        <w:rPr>
          <w:rFonts w:cs="Times New Roman" w:ascii="Times New Roman" w:hAnsi="Times New Roman"/>
          <w:sz w:val="26"/>
          <w:szCs w:val="26"/>
        </w:rPr>
        <w:t xml:space="preserve">. «Живи и помни», «Пожар», «Прощание с Матёрой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. и Б. Стругацкие</w:t>
      </w:r>
      <w:r>
        <w:rPr>
          <w:rFonts w:cs="Times New Roman" w:ascii="Times New Roman" w:hAnsi="Times New Roman"/>
          <w:sz w:val="26"/>
          <w:szCs w:val="26"/>
        </w:rPr>
        <w:t>. «Понедельник начинается в суб</w:t>
        <w:softHyphen/>
        <w:t xml:space="preserve">боту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.Н. Толстой.</w:t>
      </w:r>
      <w:r>
        <w:rPr>
          <w:rFonts w:cs="Times New Roman" w:ascii="Times New Roman" w:hAnsi="Times New Roman"/>
          <w:sz w:val="26"/>
          <w:szCs w:val="26"/>
        </w:rPr>
        <w:t xml:space="preserve"> «Юность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.С. Тургенев</w:t>
      </w:r>
      <w:r>
        <w:rPr>
          <w:rFonts w:cs="Times New Roman" w:ascii="Times New Roman" w:hAnsi="Times New Roman"/>
          <w:sz w:val="26"/>
          <w:szCs w:val="26"/>
        </w:rPr>
        <w:t xml:space="preserve">. «Три встречи», «Месяц в деревне», «Накануне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.А. Тэффи</w:t>
      </w:r>
      <w:r>
        <w:rPr>
          <w:rFonts w:cs="Times New Roman" w:ascii="Times New Roman" w:hAnsi="Times New Roman"/>
          <w:sz w:val="26"/>
          <w:szCs w:val="26"/>
        </w:rPr>
        <w:t xml:space="preserve">. Рассказы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. И. Цветаева</w:t>
      </w:r>
      <w:r>
        <w:rPr>
          <w:rFonts w:cs="Times New Roman" w:ascii="Times New Roman" w:hAnsi="Times New Roman"/>
          <w:sz w:val="26"/>
          <w:szCs w:val="26"/>
        </w:rPr>
        <w:t xml:space="preserve">. «Идёшь, на меня похожий ... 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.П. Чехов</w:t>
      </w:r>
      <w:r>
        <w:rPr>
          <w:rFonts w:cs="Times New Roman" w:ascii="Times New Roman" w:hAnsi="Times New Roman"/>
          <w:sz w:val="26"/>
          <w:szCs w:val="26"/>
        </w:rPr>
        <w:t xml:space="preserve">. Рассказ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рубежная литератур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. Брэдбери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Вино из одуванчиков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. Гюго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Отверженные», «Человек, который смеётся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Ч. Диккенс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Домби и сын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ж.Р. Киплинг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Свет погас», «Отважные мореплаватели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ллинз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Лунный камень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. Конан Дойл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Рассказы о Шерлоке Холмсе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ж.Ф. Купер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Зверобой», «Последний из могикан», </w:t>
      </w:r>
      <w:r>
        <w:rPr>
          <w:rFonts w:cs="Times New Roman" w:ascii="Times New Roman" w:hAnsi="Times New Roman"/>
          <w:sz w:val="26"/>
          <w:szCs w:val="26"/>
        </w:rPr>
        <w:t xml:space="preserve">«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Следопыт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9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МАТИЧЕСКИЙ ПЛА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840"/>
        <w:gridCol w:w="1705"/>
        <w:gridCol w:w="991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разде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часов по 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часов по КТП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евнерусская литература. Летописные жанр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ическая литература 19 ве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чные  образы в литератур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ература конца 19 - начала 20 ве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 русской и зарубежной литературы 20 ве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вторение и обобщение изученного в 9 класс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кольку авторская программа </w:t>
      </w:r>
      <w:r>
        <w:rPr>
          <w:rFonts w:eastAsia="Calibri" w:cs="Times New Roman" w:ascii="Times New Roman" w:hAnsi="Times New Roman"/>
          <w:sz w:val="26"/>
          <w:szCs w:val="26"/>
        </w:rPr>
        <w:t xml:space="preserve">для 9 класса рассчитана на 35 рабочих недель - 105 часов, а по учебному  плану в  уч. году 34 рабочие недели, программа скорректирована на 102 ч.,  </w:t>
      </w:r>
      <w:r>
        <w:rPr>
          <w:rFonts w:cs="Times New Roman" w:ascii="Times New Roman" w:hAnsi="Times New Roman"/>
          <w:bCs/>
          <w:sz w:val="26"/>
          <w:szCs w:val="26"/>
        </w:rPr>
        <w:t>из раздела  «Повторение и обобщение изученного в 9 классе» 17 часов распределено на изучение других раздел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284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284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284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ДЕРЖАНИЕ ТЕМ УЧЕБНОГО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з раздела «Древнерусская литератур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 истоков великой русской литературы. Основные темы и художественные особенности. Самобытный характер древне</w:t>
        <w:softHyphen/>
        <w:t xml:space="preserve">русской литературы. Летописные жанры. Русские летописи. История летописей. Летописцы и их творчеств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Слов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олку Игореве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лово ... » - величайший памятник древнерусской литера</w:t>
        <w:softHyphen/>
        <w:t>туры. Историческая основа произведения, история публика</w:t>
        <w:softHyphen/>
        <w:t>ции. Проблема авторства. Художественные переводы «Сло</w:t>
        <w:softHyphen/>
        <w:t>ва ... ». Идейно-художественное значение «Слова ... ». Сюжет, фа</w:t>
        <w:softHyphen/>
        <w:t>була и композиция, особенности художественной образности. Связь с фольклором. Принципы создания образов героев «Слова ... ». Образы русских князей. Ярославна как идеальный образ русской женщины. Образ Русской земли. Авторская по</w:t>
        <w:softHyphen/>
        <w:t>зиция в «Слове... ». «Золотое слово» Святослава и основная идея произведения. Соединение языческой и христианской образности. Язык произведения. Пейзаж и его роль. Патрио</w:t>
        <w:softHyphen/>
        <w:t xml:space="preserve">тический и героический пафос, лиризм «Слова ... ». Влияние на развитие отечественной литератур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язь между видами искусства. </w:t>
      </w:r>
      <w:r>
        <w:rPr>
          <w:rFonts w:cs="Times New Roman" w:ascii="Times New Roman" w:hAnsi="Times New Roman"/>
          <w:sz w:val="26"/>
          <w:szCs w:val="26"/>
        </w:rPr>
        <w:t xml:space="preserve">Опера А.П. Бородина «Князь Игорь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для обсуждения. </w:t>
      </w:r>
      <w:r>
        <w:rPr>
          <w:rFonts w:cs="Times New Roman" w:ascii="Times New Roman" w:hAnsi="Times New Roman"/>
          <w:sz w:val="26"/>
          <w:szCs w:val="26"/>
        </w:rPr>
        <w:t xml:space="preserve">Споры об авторе. Образ автора в «Слове ... 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ворческие задания. </w:t>
      </w:r>
      <w:r>
        <w:rPr>
          <w:rFonts w:cs="Times New Roman" w:ascii="Times New Roman" w:hAnsi="Times New Roman"/>
          <w:sz w:val="26"/>
          <w:szCs w:val="26"/>
        </w:rPr>
        <w:t xml:space="preserve">Фольклорные традиции «Слова ... ». «Слово ... » в контексте древнерусской литератур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 разделов «Русская литература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лассическая литература XIX 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.С. Грибоед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знь и творчество писа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вторе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Горе от ума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диции просветительства и черты классицизма. Исто</w:t>
        <w:softHyphen/>
        <w:t>рия создания, публикации и первые постановки комедии. Про</w:t>
        <w:softHyphen/>
        <w:t>тотипы. Смысл названия и проблема ума в пьесе. Сюжет и ком</w:t>
        <w:softHyphen/>
        <w:t>позиция. Особенности развития комедийной интриги. Своеоб</w:t>
        <w:softHyphen/>
        <w:t>разие конфликта. Двойной конфликт комедии. Столкновение «века нынешнего» и «века минувшего» в произведении. Систе</w:t>
        <w:softHyphen/>
        <w:t>ма образов. Чацкий как необычный резонёр, предшественник «странного человека» в русской литературе. Своеобразие лю</w:t>
        <w:softHyphen/>
        <w:t>бовной интриги. Образ фамусовской Москвы. Художественная функция внесценических персонажей. Художественные сред</w:t>
        <w:softHyphen/>
        <w:t>ства создания характеров. Образность и афористичность язы</w:t>
        <w:softHyphen/>
        <w:t>ка. Мастерство драматурга в создании речевых характеристик действующих лиц. Конкретно-историческое и общечеловече</w:t>
        <w:softHyphen/>
        <w:t>ское в произведении. Необычность развязки, смысл финала ко</w:t>
        <w:softHyphen/>
        <w:t xml:space="preserve">медии. Сатира в произведении. Критика о пьесе Грибоедов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>Повторение. Классицизм как литературное направление. Просветительский реализм. Ро</w:t>
        <w:softHyphen/>
        <w:t>мантизм.драма как род литературы. Трагедия. Комедия клас</w:t>
        <w:softHyphen/>
        <w:t xml:space="preserve">сицизма. Понятие о реализм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язь между видами искусства. </w:t>
      </w:r>
      <w:r>
        <w:rPr>
          <w:rFonts w:cs="Times New Roman" w:ascii="Times New Roman" w:hAnsi="Times New Roman"/>
          <w:sz w:val="26"/>
          <w:szCs w:val="26"/>
        </w:rPr>
        <w:t>Вальсы Грибоедова. Теат</w:t>
        <w:softHyphen/>
        <w:t>ральные постановки и экранизации комедии. Телеверсии спек</w:t>
        <w:softHyphen/>
        <w:t>таклей Академического Малого театра: постановки С. Алексее</w:t>
        <w:softHyphen/>
        <w:t>ва (1952 г.), М. Царёва (1977 г.), С. Женовача (2003 г.).  Телевер</w:t>
        <w:softHyphen/>
        <w:t xml:space="preserve">сия постановки О. Меньшикова (2001 г.). Современные трактовки пьес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для обсуждения. </w:t>
      </w:r>
      <w:r>
        <w:rPr>
          <w:rFonts w:cs="Times New Roman" w:ascii="Times New Roman" w:hAnsi="Times New Roman"/>
          <w:sz w:val="26"/>
          <w:szCs w:val="26"/>
        </w:rPr>
        <w:t xml:space="preserve">Судьба личности в русском обществ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ворческое задание. </w:t>
      </w:r>
      <w:r>
        <w:rPr>
          <w:rFonts w:cs="Times New Roman" w:ascii="Times New Roman" w:hAnsi="Times New Roman"/>
          <w:sz w:val="26"/>
          <w:szCs w:val="26"/>
        </w:rPr>
        <w:t xml:space="preserve">Эссе с использованием критической литературы о комедии (А.А. </w:t>
      </w:r>
      <w:r>
        <w:rPr>
          <w:rFonts w:cs="Times New Roman" w:ascii="Times New Roman" w:hAnsi="Times New Roman"/>
          <w:b/>
          <w:bCs/>
          <w:sz w:val="26"/>
          <w:szCs w:val="26"/>
        </w:rPr>
        <w:t>Григорьев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По поводу нового издания старой вещи «Горе от ума </w:t>
      </w:r>
      <w:r>
        <w:rPr>
          <w:rFonts w:cs="Times New Roman" w:ascii="Times New Roman" w:hAnsi="Times New Roman"/>
          <w:sz w:val="26"/>
          <w:szCs w:val="26"/>
        </w:rPr>
        <w:t xml:space="preserve">»;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.А. Гончаров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Мuлъон терзаний»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нтернет. </w:t>
      </w:r>
      <w:r>
        <w:rPr>
          <w:rFonts w:cs="Times New Roman" w:ascii="Times New Roman" w:hAnsi="Times New Roman"/>
          <w:sz w:val="26"/>
          <w:szCs w:val="26"/>
        </w:rPr>
        <w:t xml:space="preserve">Написание отзыва о постановке для театрального сай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ж. Г.  Байрон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иографии (странствия поэта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Паломничество Чайлъд-Гаролъда» </w:t>
      </w:r>
      <w:r>
        <w:rPr>
          <w:rFonts w:cs="Times New Roman" w:ascii="Times New Roman" w:hAnsi="Times New Roman"/>
          <w:sz w:val="26"/>
          <w:szCs w:val="26"/>
        </w:rPr>
        <w:t xml:space="preserve">(фрагменты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мантический герой в поисках смысла жизни. Мотив странствия. Испытание любовью, дружбой. Мотивы тоски и одиночества. Ощущение трагического разлада героя с жиз</w:t>
        <w:softHyphen/>
        <w:t xml:space="preserve">нью, окружающим его обществом. Байронический тип героя. Байрон и русская литерату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.С.Пушк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знь и творчество: годы творческого расц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Евгений Онегин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волюция замысла. Своеобразие жанра произведения: широта охвата действительности («энциклопедия русской жизни», В. Г. Белинский), стихотворная форма, единство эпи</w:t>
        <w:softHyphen/>
        <w:t>ческого и лирического начал. «Зеркальная» композиция рома</w:t>
        <w:softHyphen/>
        <w:t>на, испытания героев. Социально-историческое и общечеловеческое значение нравственных проблем романа. Изображе</w:t>
        <w:softHyphen/>
        <w:t>ние высшего света и поместного дворянства. Образ читателя в романе. Образ Онегина, его развитие. Типическое и инди</w:t>
        <w:softHyphen/>
        <w:t>видуальное в образах Онегина и Ленского. Татьяна как «ми</w:t>
        <w:softHyphen/>
        <w:t>лый идеал» автора. Автор как идейно-композиционный и ли</w:t>
        <w:softHyphen/>
        <w:t>рический центр романа. Автор романа и лирический герой по</w:t>
        <w:softHyphen/>
        <w:t>эзии Пушкина. Сюжетные линии произведения и темы лирических отступлений. Роль лирических отступлений в ро</w:t>
        <w:softHyphen/>
        <w:t>мане. Особенности стиля: романтические, реалистические черты, отсылки к классицизму. Художественная функция эпи</w:t>
        <w:softHyphen/>
        <w:t>графов, посвящений, снов и писем героев романа. Картины жизни русского общества: жизнь столиц и мир русской дерев</w:t>
        <w:softHyphen/>
        <w:t>ни. Картины родной природы. «Онегинская строфа». Особен</w:t>
        <w:softHyphen/>
        <w:t>ности языка, органичное сочетание высокой поэтической ре</w:t>
        <w:softHyphen/>
        <w:t>чи и дружеского разговора, упоминания имён богов и героев античной мифологии и использование просторечной лекси</w:t>
        <w:softHyphen/>
        <w:t>ки. Споры об Онегине в русской критике: Онегин - «страдаю</w:t>
        <w:softHyphen/>
        <w:t>щий эгоист», «эгоист поневоле» (В. Г. Белинский) или «отвле</w:t>
        <w:softHyphen/>
        <w:t xml:space="preserve">чённый человек, беспокойный мечтатель на всю жизнь» (Ф.М. Достоевский), «чужой, нерусский, туманный призрак, рождённый веяниями западной жизни» (Д.С. Мережковский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>Реализм как литературное на</w:t>
        <w:softHyphen/>
        <w:t>правление. Романтизм и реализм. Роман в стихах: особенно</w:t>
        <w:softHyphen/>
        <w:t xml:space="preserve">сти жан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.Ю. Лермонт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знь и творчеств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Герой нашега времени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Герой нашего времени» как первый психологический роман в русской литературе. Особенности сюжета и композиции: смена рассказчиков, внимание к внутреннему миру героя; сме</w:t>
        <w:softHyphen/>
        <w:t>щение временной последовательности действия; «история ду</w:t>
        <w:softHyphen/>
        <w:t>ши человеческой» как развитие действия. Роль композиции в раскрытии характера Печорина (от описания поступков, их мотивировки - к психологической самохарактеристике). Осо</w:t>
        <w:softHyphen/>
        <w:t>бое внимание к внутренней жизни человека, его мыслям, чувст</w:t>
        <w:softHyphen/>
        <w:t>вам, переживаниям, самоанализу, рефлексии. Композицион</w:t>
        <w:softHyphen/>
        <w:t>ная роль «Журнала Печорина». Жанровое своеобразие романа «путевые записки», дневник, повести). Печорин в поисках смысла жизни. Романтические черты героя, его автобиографизм. Нравственно-философская проблематика (индивидуа</w:t>
        <w:softHyphen/>
        <w:t>лизм, эгоцентризм, социальная активность личности, ответст</w:t>
        <w:softHyphen/>
        <w:t>венность человека за свою судьбу и жизнь близких людей, цель и смысл жизни). Художественные описания природы Кавказа, быта и нравов горцев как средства раскрытия психологии лич</w:t>
        <w:softHyphen/>
        <w:t>ности. Главный герой и второстепенные персонажи произве</w:t>
        <w:softHyphen/>
        <w:t>дения. Любовь и игра в любовь в жизни Печорина. Смысл фи</w:t>
        <w:softHyphen/>
        <w:t>нала романа. Поэтическая ёмкость, лиризм и выразительность языка романа. Смысл названия романа. Печорин и Онегин. Пе</w:t>
        <w:softHyphen/>
        <w:t xml:space="preserve">чорин и лирический герой поэзии Лермонтова. Роман «Герой нашего времени» в русской критик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 xml:space="preserve">Психологический портр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сихологический пейзаж. Сюжет и фабул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язь между видами искусства. </w:t>
      </w:r>
      <w:r>
        <w:rPr>
          <w:rFonts w:cs="Times New Roman" w:ascii="Times New Roman" w:hAnsi="Times New Roman"/>
          <w:sz w:val="26"/>
          <w:szCs w:val="26"/>
        </w:rPr>
        <w:t>Музыка Сен-Санса, акваре</w:t>
        <w:softHyphen/>
        <w:t>ли М.Ю. Лермонтова. Экранизации романа: «Страницы жур</w:t>
        <w:softHyphen/>
        <w:t>нала Печорина» (постановка А. Эфроса, 1975); «Герой нашего времени»: «Бэла», «Максим Максимыч», «Тамань» (режиссёр С. Ростоцкий, 1965-1966); «Княжна Мери» (режиссёр И. Ан</w:t>
        <w:softHyphen/>
        <w:t xml:space="preserve">ненский, 1955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ворческая работа. </w:t>
      </w:r>
      <w:r>
        <w:rPr>
          <w:rFonts w:cs="Times New Roman" w:ascii="Times New Roman" w:hAnsi="Times New Roman"/>
          <w:sz w:val="26"/>
          <w:szCs w:val="26"/>
        </w:rPr>
        <w:t xml:space="preserve">Споры вокруг романа М.Ю. Лермонтова в русской критике </w:t>
      </w:r>
      <w:r>
        <w:rPr>
          <w:rFonts w:cs="Times New Roman" w:ascii="Times New Roman" w:hAnsi="Times New Roman"/>
          <w:b/>
          <w:bCs/>
          <w:sz w:val="26"/>
          <w:szCs w:val="26"/>
        </w:rPr>
        <w:t>(В.Г. Белинский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Герой нашего времени. Сочинение М. Лермонтова»;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Ю.Н. Айхенвальд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Заметка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,Герое нашего времени </w:t>
      </w:r>
      <w:r>
        <w:rPr>
          <w:rFonts w:cs="Times New Roman" w:ascii="Times New Roman" w:hAnsi="Times New Roman"/>
          <w:sz w:val="26"/>
          <w:szCs w:val="26"/>
        </w:rPr>
        <w:t xml:space="preserve">"»;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Д.Н. Овсянико-куликовский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Печорин»;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Д.С. Мережковский. </w:t>
      </w:r>
      <w:r>
        <w:rPr>
          <w:rFonts w:cs="Times New Roman" w:ascii="Times New Roman" w:hAnsi="Times New Roman"/>
          <w:i/>
          <w:iCs/>
          <w:sz w:val="26"/>
          <w:szCs w:val="26"/>
        </w:rPr>
        <w:t>«Поэт сверхчеловечест</w:t>
        <w:softHyphen/>
        <w:t xml:space="preserve">ва»;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Б.М. Эйенбаум. </w:t>
      </w:r>
      <w:r>
        <w:rPr>
          <w:rFonts w:cs="Times New Roman" w:ascii="Times New Roman" w:hAnsi="Times New Roman"/>
          <w:i/>
          <w:iCs/>
          <w:sz w:val="26"/>
          <w:szCs w:val="26"/>
        </w:rPr>
        <w:t>«Роман М.Ю. Лермонтова «Герой на</w:t>
        <w:softHyphen/>
        <w:t>шего времени</w:t>
      </w:r>
      <w:r>
        <w:rPr>
          <w:rFonts w:cs="Times New Roman" w:ascii="Times New Roman" w:hAnsi="Times New Roman"/>
          <w:sz w:val="26"/>
          <w:szCs w:val="26"/>
        </w:rPr>
        <w:t xml:space="preserve">» 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нтернет. </w:t>
      </w:r>
      <w:r>
        <w:rPr>
          <w:rFonts w:cs="Times New Roman" w:ascii="Times New Roman" w:hAnsi="Times New Roman"/>
          <w:sz w:val="26"/>
          <w:szCs w:val="26"/>
        </w:rPr>
        <w:t>Современный взгляд на роман Лермонтова: по</w:t>
        <w:softHyphen/>
        <w:t>иск электронных ресурсов по произведению, составление биб</w:t>
        <w:softHyphen/>
        <w:t xml:space="preserve">лиографии с краткой аннотацией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для обсуждения. </w:t>
      </w:r>
      <w:r>
        <w:rPr>
          <w:rFonts w:cs="Times New Roman" w:ascii="Times New Roman" w:hAnsi="Times New Roman"/>
          <w:sz w:val="26"/>
          <w:szCs w:val="26"/>
        </w:rPr>
        <w:t>Чайльд-Гарольд - Онегин - Печо</w:t>
        <w:softHyphen/>
        <w:t xml:space="preserve">рин: трагедия незаурядной лич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.В. Гоголь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знь и творчество писателя: годы странствий, вехи ре</w:t>
        <w:softHyphen/>
        <w:t xml:space="preserve">лигиозного поис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Мёртвые души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истории создания. Смысл названия поэмы. Путешествие героя как приём воссоздания широкой панорамы Руси: Русь по</w:t>
        <w:softHyphen/>
        <w:t>мещичья, народная. Чичиков как герой нового времени - «при</w:t>
        <w:softHyphen/>
        <w:t>обретатель», его идейно-композиционное значение в поэме. Тема пошлости в произведении: образы помещиков. Групповой портрет чиновников: средства создания. Чичиков в системе об</w:t>
        <w:softHyphen/>
        <w:t>разов поэмы. Образы помещиков и чиновников, художествен</w:t>
        <w:softHyphen/>
        <w:t>ные средства и приёмы их создания, образы крестьян. Образ Руси. Взаимоотношения Чичикова и автора-повествователя в сюжете поэмы. Эволюция образа автора от сатирика к пропо</w:t>
        <w:softHyphen/>
        <w:t>веднику и пророку. Жанровое своеобразие произведения, его связь с «Божественной комедией» Данте, плутовским романом, романом-путешествием. Причины незавершённости поэмы. Особенности стиля «Мёртвых душ». Единство сатирического и лирического начал, обусловленное гуманистическим идеалом писателя. Своеобразие художественной манеры Гоголя: роль подробностей и художественных деталей, портретных зарисо</w:t>
        <w:softHyphen/>
        <w:t>вок, речевых и авторских характеристик в раскрытии внутрен</w:t>
        <w:softHyphen/>
        <w:t>него мира героев. Лирические отступления в «Мёртвых душах», их тематика и идейный смысл. Поэма о России, тема будущего Руси. Своеобразие гоголевского реализма. Поэма «Мёртвые ду</w:t>
        <w:softHyphen/>
        <w:t xml:space="preserve">ши» в русской крити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мысл названия поэмы и споры о жанре «Мёртвых душ»: роман или поэма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мысл названия поэмы и споры о жанре «Мёртвых душ»: роман или поэма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 xml:space="preserve">Роман и поэма (обобщение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ля самостоятельного чтения. </w:t>
      </w:r>
      <w:r>
        <w:rPr>
          <w:rFonts w:cs="Times New Roman" w:ascii="Times New Roman" w:hAnsi="Times New Roman"/>
          <w:sz w:val="26"/>
          <w:szCs w:val="26"/>
        </w:rPr>
        <w:t xml:space="preserve">Рассказ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.М. Шукшина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Забуксовал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язь между видами искусства. </w:t>
      </w:r>
      <w:r>
        <w:rPr>
          <w:rFonts w:cs="Times New Roman" w:ascii="Times New Roman" w:hAnsi="Times New Roman"/>
          <w:sz w:val="26"/>
          <w:szCs w:val="26"/>
        </w:rPr>
        <w:t>Экранизации и театраль</w:t>
        <w:softHyphen/>
        <w:t xml:space="preserve">ные постановки поэмы. Художественные фильмы режиссёра М. Швейцера (1984) и режиссёра Л. Трауберга (1960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для обсуждения. </w:t>
      </w:r>
      <w:r>
        <w:rPr>
          <w:rFonts w:cs="Times New Roman" w:ascii="Times New Roman" w:hAnsi="Times New Roman"/>
          <w:sz w:val="26"/>
          <w:szCs w:val="26"/>
        </w:rPr>
        <w:t>Образ Чичикова: сильная, предпри</w:t>
        <w:softHyphen/>
        <w:t xml:space="preserve">имчивая личность или мелкий и пошлый человечек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илевые различия в описании Хлестакова и Чичикова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Творческие задания. </w:t>
      </w:r>
      <w:r>
        <w:rPr>
          <w:rFonts w:cs="Times New Roman" w:ascii="Times New Roman" w:hAnsi="Times New Roman"/>
          <w:sz w:val="26"/>
          <w:szCs w:val="26"/>
        </w:rPr>
        <w:t xml:space="preserve">Кто же едет в тройке? Кого везёт тройка-Русь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эма Гоголя в русской критике </w:t>
      </w:r>
      <w:r>
        <w:rPr>
          <w:rFonts w:cs="Times New Roman" w:ascii="Times New Roman" w:hAnsi="Times New Roman"/>
          <w:b/>
          <w:bCs/>
          <w:sz w:val="26"/>
          <w:szCs w:val="26"/>
        </w:rPr>
        <w:t>(В.ГО Белинский.</w:t>
      </w:r>
      <w:r>
        <w:rPr>
          <w:rFonts w:cs="Times New Roman" w:ascii="Times New Roman" w:hAnsi="Times New Roman"/>
          <w:i/>
          <w:iCs/>
          <w:sz w:val="26"/>
          <w:szCs w:val="26"/>
        </w:rPr>
        <w:t>«Похо</w:t>
        <w:softHyphen/>
        <w:t xml:space="preserve">жденuя Чичикова, или Мёртвые души. Поэма Н. Гоголя»;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Ю.В. Манн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Поэтика Гоголя»;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.В. Набоков. </w:t>
      </w:r>
      <w:r>
        <w:rPr>
          <w:rFonts w:cs="Times New Roman" w:ascii="Times New Roman" w:hAnsi="Times New Roman"/>
          <w:i/>
          <w:iCs/>
          <w:sz w:val="26"/>
          <w:szCs w:val="26"/>
        </w:rPr>
        <w:t>«Николай 10</w:t>
        <w:softHyphen/>
        <w:t xml:space="preserve">галь»;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А. Белый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Мастерство Гоголя»;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.В. ЗеньковскиЙ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Н.В. Гоголь»;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.В. Гиппиус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Н.В. Гоголь»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нтернет. </w:t>
      </w:r>
      <w:r>
        <w:rPr>
          <w:rFonts w:cs="Times New Roman" w:ascii="Times New Roman" w:hAnsi="Times New Roman"/>
          <w:sz w:val="26"/>
          <w:szCs w:val="26"/>
        </w:rPr>
        <w:t>Современный взгляд на поэму Гоголя: поиск электронных ресурсов по произведению, составление библио</w:t>
        <w:softHyphen/>
        <w:t>графии с краткой аннотац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Обобщающее повторение: ро</w:t>
        <w:softHyphen/>
        <w:t xml:space="preserve">мантизм и реализм. Особенности реалистической поэти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 разделов «Русская литература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.»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Русская литература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.», «Зарубежная литератур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bCs/>
          <w:sz w:val="26"/>
          <w:szCs w:val="26"/>
        </w:rPr>
        <w:t>Вечные образы в литератур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. де Сервантес Сааведр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иограф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Хитроумный идальго Дон Кuxот Ламанчский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царские романы во времена Сервантеса. Мечта о Дульсинее Тобосской. Конфликт мечты и реальности в романе. Дон Ки</w:t>
        <w:softHyphen/>
        <w:t>хот и СанчоПанса: взаимоотношения героев, роль двойничест</w:t>
        <w:softHyphen/>
        <w:t>ва в композиции романа. Философская и нравственная пробле</w:t>
        <w:softHyphen/>
        <w:t xml:space="preserve">матика романа. Авторская позиция и способы её выражения. Конфликт иллюзии и реальной действи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.Шекспир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иографии (театр в жизни Шекспира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Гамлет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гедия мести, перерастающая в трагедию личности. На</w:t>
        <w:softHyphen/>
        <w:t>пряжённая духовная жизнь героя-мыслителя. Противопостав</w:t>
        <w:softHyphen/>
        <w:t>ление благородства мыслящей души суетности времени. Тра</w:t>
        <w:softHyphen/>
        <w:t xml:space="preserve">гический разрыв героя с близкими людьми, его одиночество. Гамлет как «вечный» образ. Тема жизни как теат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.С. Тургене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знь и творчество писа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Гамлет и Дон-Кuxот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ва типа личности в истории человечества и в творчестве И.С. Тургенева. Пародийность и поэтичность в их обрисовке и восприят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Гамлет Щигровского уезда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я русского Гамлета, его психологические, нацио</w:t>
        <w:softHyphen/>
        <w:t xml:space="preserve">нальные и исторические особен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язь между видами искусства.</w:t>
      </w:r>
      <w:r>
        <w:rPr>
          <w:rFonts w:cs="Times New Roman" w:ascii="Times New Roman" w:hAnsi="Times New Roman"/>
          <w:sz w:val="26"/>
          <w:szCs w:val="26"/>
        </w:rPr>
        <w:t xml:space="preserve"> Образ Гамлета на сцене и на экране. «Гамлет» (режиссёр Г. Козинцев, 1964). Музыка Д.Д. Шостаковича. Современные постановки пьес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для обсуждения</w:t>
      </w:r>
      <w:r>
        <w:rPr>
          <w:rFonts w:cs="Times New Roman" w:ascii="Times New Roman" w:hAnsi="Times New Roman"/>
          <w:sz w:val="26"/>
          <w:szCs w:val="26"/>
        </w:rPr>
        <w:t>. Герой-мыслитель в русской и миро</w:t>
        <w:softHyphen/>
        <w:t xml:space="preserve">вой литератур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тернет.</w:t>
      </w:r>
      <w:r>
        <w:rPr>
          <w:rFonts w:cs="Times New Roman" w:ascii="Times New Roman" w:hAnsi="Times New Roman"/>
          <w:sz w:val="26"/>
          <w:szCs w:val="26"/>
        </w:rPr>
        <w:t xml:space="preserve"> Поиск сайта, посвящённого Шекспиру; написа</w:t>
        <w:softHyphen/>
        <w:t xml:space="preserve">lIие и размещение на нём рецензии на одну из интерпретаций "Гамлета» в кино и театр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.П. Чехов. </w:t>
      </w:r>
      <w:r>
        <w:rPr>
          <w:rFonts w:cs="Times New Roman" w:ascii="Times New Roman" w:hAnsi="Times New Roman"/>
          <w:sz w:val="26"/>
          <w:szCs w:val="26"/>
        </w:rPr>
        <w:t>Жизнь и творче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Крыжовник», </w:t>
      </w:r>
      <w:r>
        <w:rPr>
          <w:rFonts w:cs="Times New Roman" w:ascii="Times New Roman" w:hAnsi="Times New Roman"/>
          <w:sz w:val="26"/>
          <w:szCs w:val="26"/>
        </w:rPr>
        <w:t xml:space="preserve">«О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любви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ы «футлярных людей». Психологическая мотиви</w:t>
        <w:softHyphen/>
        <w:t>ровка образов. Роль художественной детали. Тема любви в рас</w:t>
        <w:softHyphen/>
        <w:t>сказах Чехова. Авторская позиция. Смысл финала произведе</w:t>
        <w:softHyphen/>
        <w:t>ний. Художественная роль пейзажа. Жанрово-композицион</w:t>
        <w:softHyphen/>
        <w:t xml:space="preserve">ныe особенности чеховских рассказов. Новаторство Чехова в жанре рассказа. Роль художественной детали. Лаконизм и выразительность язы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тернет.</w:t>
      </w:r>
      <w:r>
        <w:rPr>
          <w:rFonts w:cs="Times New Roman" w:ascii="Times New Roman" w:hAnsi="Times New Roman"/>
          <w:sz w:val="26"/>
          <w:szCs w:val="26"/>
        </w:rPr>
        <w:t xml:space="preserve"> Создание презентации «Герои Чехов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. Горький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изнь и творчество: странствия на рубеже веков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Челкаш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льный человек вне общества. Широта души, стремле</w:t>
        <w:softHyphen/>
        <w:t>ние к воле. Противостояние обществу. Отсутствие идеализа</w:t>
        <w:softHyphen/>
        <w:t xml:space="preserve">ции героя, реалистическая мотивировка характера. Челкаш и  Гаврила: два типа отношения к жизни. Особенности языка и стиля произведения. Символический образ моря в рассказ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ворческое задание.</w:t>
      </w:r>
      <w:r>
        <w:rPr>
          <w:rFonts w:cs="Times New Roman" w:ascii="Times New Roman" w:hAnsi="Times New Roman"/>
          <w:sz w:val="26"/>
          <w:szCs w:val="26"/>
        </w:rPr>
        <w:t xml:space="preserve"> Особенности пейзажа в романтиче</w:t>
        <w:softHyphen/>
        <w:t xml:space="preserve">ских и реалистических рассказах М. Горьког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тернет.</w:t>
      </w:r>
      <w:r>
        <w:rPr>
          <w:rFonts w:cs="Times New Roman" w:ascii="Times New Roman" w:hAnsi="Times New Roman"/>
          <w:sz w:val="26"/>
          <w:szCs w:val="26"/>
        </w:rPr>
        <w:t xml:space="preserve"> Библиография статей о М. Горьком в электронных журналах за последние го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.А.Бло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знь и творчеств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Цикл «Cтuxи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Прекрасной Даме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Вхожу я в тёмные храмы ... », «Предчувствую Тебя. Года проходят мимо ... », «Мы встречались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i/>
          <w:iCs/>
          <w:sz w:val="26"/>
          <w:szCs w:val="26"/>
        </w:rPr>
        <w:t>тобой на за</w:t>
        <w:softHyphen/>
        <w:t xml:space="preserve">кате ... », «Мне страшно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Тобой встречаться ... » </w:t>
      </w:r>
      <w:r>
        <w:rPr>
          <w:rFonts w:cs="Times New Roman" w:ascii="Times New Roman" w:hAnsi="Times New Roman"/>
          <w:sz w:val="26"/>
          <w:szCs w:val="26"/>
        </w:rPr>
        <w:t>(другие</w:t>
        <w:softHyphen/>
        <w:t xml:space="preserve"> - выбору учителя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ория «Вечной Женственности» В.С. Соловьёва и её отражение в ранней лирике Блока. Тематическая и компози</w:t>
        <w:softHyphen/>
        <w:t>ционная завершённость цикла «Стихи О Прекрасной Даме». Символические и реалистические детали в стихотворениях. Лирический герой поэзии Блока. Символика цвета и реалисти</w:t>
        <w:softHyphen/>
        <w:t xml:space="preserve">ческие детали. Музыкальность блоковского стих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>Понятие о символе и симво</w:t>
        <w:softHyphen/>
        <w:t xml:space="preserve">лизме. Символизм и реализ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язь между видами искусства. </w:t>
      </w:r>
      <w:r>
        <w:rPr>
          <w:rFonts w:cs="Times New Roman" w:ascii="Times New Roman" w:hAnsi="Times New Roman"/>
          <w:sz w:val="26"/>
          <w:szCs w:val="26"/>
        </w:rPr>
        <w:t xml:space="preserve">Романсы на стихи. А.А. Блока (музыка Ю.А Борисова, АН.Вертинского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.А. Есенин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знь и творчеств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3адымился вечер, дремлет кот на брусе ... », «3апели тёсаные дроги ... », «3елёная причёска ... » </w:t>
      </w:r>
      <w:r>
        <w:rPr>
          <w:rFonts w:cs="Times New Roman" w:ascii="Times New Roman" w:hAnsi="Times New Roman"/>
          <w:sz w:val="26"/>
          <w:szCs w:val="26"/>
        </w:rPr>
        <w:t>(другие - по выбо</w:t>
        <w:softHyphen/>
        <w:t xml:space="preserve">ру учител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рический герой и мир природы. Олицетворение как ос</w:t>
        <w:softHyphen/>
        <w:t>новной художественный приём. Своеобразие метафор в поэ</w:t>
        <w:softHyphen/>
        <w:t>зии Есенина. Особенности поэтики Есенина, напевность сти</w:t>
        <w:softHyphen/>
        <w:t>ха. Олицетворение как основной художественный приём. Своеобразие метафор и сравнений в поэзии Есенина. Фольк</w:t>
        <w:softHyphen/>
        <w:t xml:space="preserve">лорные мотивы и образы в поэзии Есени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язь между видами искусства. </w:t>
      </w:r>
      <w:r>
        <w:rPr>
          <w:rFonts w:cs="Times New Roman" w:ascii="Times New Roman" w:hAnsi="Times New Roman"/>
          <w:sz w:val="26"/>
          <w:szCs w:val="26"/>
        </w:rPr>
        <w:t>Романсы на стихи С.А Есе</w:t>
        <w:softHyphen/>
        <w:t xml:space="preserve">ни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для обсуждения. </w:t>
      </w:r>
      <w:r>
        <w:rPr>
          <w:rFonts w:cs="Times New Roman" w:ascii="Times New Roman" w:hAnsi="Times New Roman"/>
          <w:sz w:val="26"/>
          <w:szCs w:val="26"/>
        </w:rPr>
        <w:t xml:space="preserve">Есенин и Блок: цветопись и звукопис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.В. Маяковский </w:t>
      </w:r>
      <w:r>
        <w:rPr>
          <w:rFonts w:cs="Times New Roman" w:ascii="Times New Roman" w:hAnsi="Times New Roman"/>
          <w:sz w:val="26"/>
          <w:szCs w:val="26"/>
        </w:rPr>
        <w:t xml:space="preserve">Жизнь и творчеств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Нате!», «Кофта фата», «Дешёвая распродажа», «Хорошее отношение к лошадям» </w:t>
      </w:r>
      <w:r>
        <w:rPr>
          <w:rFonts w:cs="Times New Roman" w:ascii="Times New Roman" w:hAnsi="Times New Roman"/>
          <w:sz w:val="26"/>
          <w:szCs w:val="26"/>
        </w:rPr>
        <w:t>(другие - по выбору учи</w:t>
        <w:softHyphen/>
        <w:t xml:space="preserve">теля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манистический пафос лирики. Противопоставление ли</w:t>
        <w:softHyphen/>
        <w:t>рического героя толпе обывателей. Тема назначения поэзии. «Пощёчина общественному вкусу». Вызов общественному вку</w:t>
        <w:softHyphen/>
        <w:t>су как основа эстетики футуризма. Традиции и новаторство Маяковского в ранней лирике. Словотворчество и яркая мета</w:t>
        <w:softHyphen/>
        <w:t>форичность. Своеобразие ритмики и рифмы в стихотворени</w:t>
        <w:softHyphen/>
        <w:t xml:space="preserve">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 xml:space="preserve">Понятие о футуризм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для обсуждения. </w:t>
      </w:r>
      <w:r>
        <w:rPr>
          <w:rFonts w:cs="Times New Roman" w:ascii="Times New Roman" w:hAnsi="Times New Roman"/>
          <w:sz w:val="26"/>
          <w:szCs w:val="26"/>
        </w:rPr>
        <w:t xml:space="preserve">Одиночество лирического героя у Лермонтова и Маяковског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ворческие задания. </w:t>
      </w:r>
      <w:r>
        <w:rPr>
          <w:rFonts w:cs="Times New Roman" w:ascii="Times New Roman" w:hAnsi="Times New Roman"/>
          <w:sz w:val="26"/>
          <w:szCs w:val="26"/>
        </w:rPr>
        <w:t xml:space="preserve">Поэзия и графика Маяковского. «Над поэтической строкой»: интерпретация стихотворений Блока, Маяковского, Есени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нтернет. </w:t>
      </w:r>
      <w:r>
        <w:rPr>
          <w:rFonts w:cs="Times New Roman" w:ascii="Times New Roman" w:hAnsi="Times New Roman"/>
          <w:sz w:val="26"/>
          <w:szCs w:val="26"/>
        </w:rPr>
        <w:t>Разработка и создание веб-страницы, посвящён</w:t>
        <w:softHyphen/>
        <w:t xml:space="preserve">ной А.А . Блоку, В.В. Маяковскому или С.А. Есенин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 разделов «Русская литература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.», «Зарубежная литература», «Из литературы народов Росси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.А. Булгаков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изнь и творчество писателя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Собачье сердце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фологические и литературные источники сюжета. Идея переделки человеческой природы. Образ «грядущего ха</w:t>
        <w:softHyphen/>
        <w:t>ма» (Д.С. Мережковский): Шариков и Швондер. «Шариковщина» как социальное явление. Образ Шарикова и проблема ис</w:t>
        <w:softHyphen/>
        <w:t>торической ответственности интеллигенции. Символика имён, названий, художественных деталей. Сатирическое изоб</w:t>
        <w:softHyphen/>
        <w:t xml:space="preserve">ражение действительности. Открытый финал произведения. Смысл названия пове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>Виды комического (обобще</w:t>
        <w:softHyphen/>
        <w:t xml:space="preserve">ние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язь между видами искусства. </w:t>
      </w:r>
      <w:r>
        <w:rPr>
          <w:rFonts w:cs="Times New Roman" w:ascii="Times New Roman" w:hAnsi="Times New Roman"/>
          <w:sz w:val="26"/>
          <w:szCs w:val="26"/>
        </w:rPr>
        <w:t>Фрагменты фильма «Соба</w:t>
        <w:softHyphen/>
        <w:t xml:space="preserve">чье сердце» (режиссёр В. Бортко, 1988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для обсуждения. </w:t>
      </w:r>
      <w:r>
        <w:rPr>
          <w:rFonts w:cs="Times New Roman" w:ascii="Times New Roman" w:hAnsi="Times New Roman"/>
          <w:sz w:val="26"/>
          <w:szCs w:val="26"/>
        </w:rPr>
        <w:t>Проблема исторической ответст</w:t>
        <w:softHyphen/>
        <w:t xml:space="preserve">венности интеллиген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ворческое задание. </w:t>
      </w:r>
      <w:r>
        <w:rPr>
          <w:rFonts w:cs="Times New Roman" w:ascii="Times New Roman" w:hAnsi="Times New Roman"/>
          <w:sz w:val="26"/>
          <w:szCs w:val="26"/>
        </w:rPr>
        <w:t xml:space="preserve">Речь персонажей и речь автора в повести М.А. Булгакова «Собачье сердце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.Кам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иографии. Цитаты и афоризмы Кам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Посторонний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я создания и проблематика романа. Суд над Мерсо. Загадка Мерсо. Значение романа. Понятие об экзистенциа</w:t>
        <w:softHyphen/>
        <w:t xml:space="preserve">лизм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ж.Оруэл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биографии. Афоризмы Оруэл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1984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блематика рома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о Океания, его политические и нравственные принципы. Судьбы главных герое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«Теория литературы». </w:t>
      </w:r>
      <w:r>
        <w:rPr>
          <w:rFonts w:cs="Times New Roman" w:ascii="Times New Roman" w:hAnsi="Times New Roman"/>
          <w:sz w:val="26"/>
          <w:szCs w:val="26"/>
        </w:rPr>
        <w:t>Понятие о жанре экзистен</w:t>
        <w:softHyphen/>
        <w:t xml:space="preserve">циального романа и антиутоп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.Н.Ай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иограф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Ходьба-прощанье ... », «Вершины берёз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iCs/>
          <w:sz w:val="26"/>
          <w:szCs w:val="26"/>
        </w:rPr>
        <w:t>с детст</w:t>
        <w:softHyphen/>
        <w:t xml:space="preserve">ва ... », «Сад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грусть ... », «Образ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в праздник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рика разных жанров. Традиции жанров восточной поэзии в творчестве русских поэ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.И. Солженицын</w:t>
      </w:r>
      <w:r>
        <w:rPr>
          <w:rFonts w:cs="Times New Roman" w:ascii="Times New Roman" w:hAnsi="Times New Roman"/>
          <w:sz w:val="26"/>
          <w:szCs w:val="26"/>
        </w:rPr>
        <w:t xml:space="preserve">. Из биограф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Матрёнин двор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ческая и биографическая основа рассказа. Образ Матрёны. Авторская позиция. Проблема названия: почему первоначальное «Не стоит село без праведника» заменено на «Матрёнин двор». Изображение народной жизни. Судьба Мат</w:t>
        <w:softHyphen/>
        <w:t>рёны. Литературные корни образа Матрёны. Образ рассказ</w:t>
        <w:softHyphen/>
        <w:t>чика - учителя Игнатича. Портрет и интерьер в рассказе. Притчевое начало, традиции Житийной литературы, сказовой манеры повествования в рассказе. Язык и стиль рассказа. Нравственная проблематика. Принцип «жить не по лжи». Те</w:t>
        <w:softHyphen/>
        <w:t xml:space="preserve">ма праведничества в рассказе и в русской литератур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Теория литературы».</w:t>
      </w:r>
      <w:r>
        <w:rPr>
          <w:rFonts w:cs="Times New Roman" w:ascii="Times New Roman" w:hAnsi="Times New Roman"/>
          <w:sz w:val="26"/>
          <w:szCs w:val="26"/>
        </w:rPr>
        <w:t xml:space="preserve"> Герой-праведник (повторе</w:t>
        <w:softHyphen/>
        <w:t xml:space="preserve">ние и обобщение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ы для обсуждения.</w:t>
      </w:r>
      <w:r>
        <w:rPr>
          <w:rFonts w:cs="Times New Roman" w:ascii="Times New Roman" w:hAnsi="Times New Roman"/>
          <w:sz w:val="26"/>
          <w:szCs w:val="26"/>
        </w:rPr>
        <w:t xml:space="preserve"> Образ судьбы в произведениях рус</w:t>
        <w:softHyphen/>
        <w:t>ских писателей XIX-XX вв. Трагические события в истории России и их отражение в литературе. Литература как вопло</w:t>
        <w:softHyphen/>
        <w:t xml:space="preserve">щение истории нар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тернет.</w:t>
      </w:r>
      <w:r>
        <w:rPr>
          <w:rFonts w:cs="Times New Roman" w:ascii="Times New Roman" w:hAnsi="Times New Roman"/>
          <w:sz w:val="26"/>
          <w:szCs w:val="26"/>
        </w:rPr>
        <w:t xml:space="preserve"> Разработка веб-страницы о творчестве писателя (по выбору). Создание электронной мини-библиотеки (разме</w:t>
        <w:softHyphen/>
        <w:t>щение текстов с аннотациями). Составление электронной биб</w:t>
        <w:softHyphen/>
        <w:t>лиографии. Подписка на рассылку электронных новостей по ли</w:t>
        <w:softHyphen/>
        <w:t>тературе. Создание тематических презентаций. Написание ре</w:t>
        <w:softHyphen/>
        <w:t>цензий и отзывов с размещением на литературных сайтах. Участие в виртуальных дискуссиях на тематических чатах. Само</w:t>
        <w:softHyphen/>
        <w:t xml:space="preserve">стоятельная работа с ресурсами электронных библиот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ВИДЫ УЧЕБНОЙ ДЕЯТЕЛЬНОСТИ УЧАЩИХ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I – виды деятельности со словесной (знаковой) основой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тизация учебного материа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таблиц, сх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проблемных ситуа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роение гипотезы на основе анализа имеющихся данн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ОРГАНИЗАЦИИ УЧЕБНЫХ ЗАНЯТИЙ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рок-лекция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еминар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рок-экскурсия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-практикум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-исследование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боратор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351905" cy="898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898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Календарно-тематически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SimSun;宋体" w:cs="Georgia" w:ascii="Georgia" w:hAnsi="Georgia"/>
          <w:bCs/>
          <w:color w:val="000000"/>
          <w:kern w:val="2"/>
          <w:sz w:val="20"/>
          <w:szCs w:val="20"/>
          <w:lang w:eastAsia="hi-IN" w:bidi="hi-IN"/>
        </w:rPr>
        <w:t>по литературе  8 «А» 2022-2023</w:t>
      </w:r>
      <w:r>
        <w:rPr/>
        <w:t xml:space="preserve"> учебн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31"/>
        <w:gridCol w:w="7047"/>
        <w:gridCol w:w="1203"/>
      </w:tblGrid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ро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Дата урок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Тема уро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412" w:hRule="atLeast"/>
        </w:trPr>
        <w:tc>
          <w:tcPr>
            <w:tcW w:w="8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Введение. Повтор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ч</w:t>
            </w:r>
          </w:p>
        </w:tc>
      </w:tr>
      <w:tr>
        <w:trPr>
          <w:trHeight w:val="55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7.09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водный урок. Литература в поисках героя. Повторение. Фольклор и литература. Три рода литературы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лассициз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6ч</w:t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8.09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лассицизм. А.Буало. «Поэтическое искусство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4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М.В.Ломоносов. Жизнь и творчество «Ода на день восшествия...». «Теория трех штилей» Чтение наизусть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5.09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Ж.-Б. Мольер «Мещанин во дворянстве» - комедия классициз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1.09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.И.Фонвизин. Жизнь и творчество драматурга. Комедия как драматический жанр. «Недоросль» (сцены из комедии)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2.09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Черты классицизма в пьесе. Речь героев как средство их характери</w:t>
              <w:softHyphen/>
              <w:t>стики. Современное звучание произведения. Чтение наизусть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8.09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иемы создания комического. Речь герое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8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Сентиментализм и его традиции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 ч</w:t>
            </w:r>
          </w:p>
        </w:tc>
      </w:tr>
      <w:tr>
        <w:trPr>
          <w:trHeight w:val="5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9.09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ентиментализм. Н.М.Карамзин. Жизнь и творчество. «Бедная Лиза». Образ главной героини повест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5.10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Черты сентиментализма в повести Н.М. Карамзина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южет и композиция повести, композици</w:t>
              <w:softHyphen/>
              <w:t>онная роль авторских отступлений, способы показа «внутреннего человек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6.10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.И.Куприн . Жизнь и творчество. «Гранатовый браслет». Тема любви. Роль цветовой детал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8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Русская литература XIX века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6 ч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.10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эты пушкинской поры. Предшественники и современники А.С.Пушкина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.Р.Державин. Жизнь и творчество. «Памятник». «Властителям и судиям». Многообразие тематики поэзии Г.Р.Державина(«Ключ», «Фелица», «Снигирь» и др). Чтение наизусть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3.10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.А. Жуковский. Жизнь и творчество. Центральные темы и образы лирики В.А.Жуковского. «Светлана». Жанр баллады в творчестве Жуковского. Чтение наизусть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9.10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.Н.Батюшков. Жизнь и творчество. «Вакханка», «Мой гений»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Е.А. Баратынский. Жизнь и творчество «Родина», «Разуве</w:t>
              <w:softHyphen/>
              <w:t>рение». Чтение наизусть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0.10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.С.Пушкин. Тема свободы в лирике А.С.Пушкина. «К Чаадаеву», «К морю», «Во глубине сибирских руд…», «Анчар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6.10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воеобразие любовной лирики поэта. «К***», «На холмах Грузии…», «Я Вас любил». Чтение наизусть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7.10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Болдинская осень в лирике А.С.Пушкина. «Бесы», «Осень». Тема поэта и поэзии в лирике А.С.Пушкина. «Пророк», «Поэт», «Поэту», «Эхо». «Я памятник себе воздвиг нерукотворный». Чтение наизусть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9.1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витие речи. Анализ лирического произведения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0.1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сторическая тема в творчестве А.С.Пушкина. Повесть «Капитанская дочка». Формирование характера и взглядов Петруши Гринев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6.1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инев и Швабрин. Проблемы чести, достоинства, нравственного поступк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7.1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ащитники Белогорской крепости. Образ Маши Мироновой.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3.1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раз Пугачева в повести «Капитанская дочка». Тема русского бунта. Смысл названия повести «Капитанская дочка». Роль эпиграф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4.1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витие речи. Подготовка к домашнему сочинению «Становление личности Петра Гринёва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0.1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неклассное чтение. А.С.Пушкин «Повести Белкина» (на выбор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1.1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М.Ю. Лермонтов. Жизнь и судьба. Драматическая судьба поэта в современном ему мире. «Смерть поэта», «Кинжал», «Поэт», «Пророк». Чтение наизусть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7.1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уховный мир лирического героя поэзии Лермонтова. «Дума», «Нет, я не Байрон, я другой…». Тема родины в лирике Лермонтова. «Прощай, немытая Россия…», «Родина». Чтение наизусть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8.1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витие речи. Анализ лирических произведений М.Ю.Лермонтова.( по выбору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4.1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стория создания поэмы «Мцыри». Образ главного героя поэмы. «Мцыри» как романтическая поэ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5.1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разы-символы в поэме. Особенности композиции и конфликта. Особенности языка поэмы. Чтение наизусть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1.1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витие речи. Подготовка к классному сочинению «Трагедия и счастье сильной личности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2.1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витие речи. Сочинение «Трагедия и счастье сильной личности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8.1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.В.Гоголь. Судьба писателя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стория создания комедии «Ревизор». Сюжет и композиц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9.1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ород N в комедии «Ревизор»: смысл эпиграфа. Групповой портрет чиновник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1.0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раз Хлестакова. Хлестаковщина. Приёмы создания ко</w:t>
              <w:softHyphen/>
              <w:t>мического. Сатира, юмор и ирония в про</w:t>
              <w:softHyphen/>
              <w:t xml:space="preserve"> изведении. Чтение наизусть отрывк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.0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инал комедии, его идейно-композиционное значение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8.0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витие речи. Контрольное сочинение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«Значение немой сцены в комедии Н.В.Гоголя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9.0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.В.Гоголь. «Петербургские повести», «Шинель». «Маленький человек» в русской литературе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5.0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раз «маленького человека» в повести «Шинель». Трагическая судьба героя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6.0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е автора к своему геро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1.0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раз Петербурга. Фантастика в пове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2.0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.М.Достоевский. Слово о писателе. Роман «Бедные люди»». Тема «маленького человек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8.0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радиции Гоголя в произведении Достоевско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9.0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. С. Тургенев. Жизнь и судьба писателя. Мастерство Тургенева-рассказчика в «Записках охотника». «Бирюк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4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5.0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. С. Тургенев. «Певцы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4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6.0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. С. Тургенев. История несостоявшегося романа в повести «Ася». Романтические черты героин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2.0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оль пейзажа в повести «Ася». Чтение наизусть отрывк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4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1.03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витие речи. Русская критика о повести И. С. Тургенева «Ася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4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2.03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витие речи. Подготовка к домашнему сочинению «Образ тургеневской девушки в повести "Ася"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4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9.03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.С.Тургенев «Стихотворения в прозе» («Русский язык», «Эгоист»). Художественные особенности стихотво</w:t>
              <w:softHyphen/>
              <w:t>рения в прозе: лириче</w:t>
              <w:softHyphen/>
              <w:t>ский сюжет, звукопись, развёрнутая метафора.Наизусть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2.03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.П.Чехов. Жизнь и судьба. «Дом с мезонимом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3.03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.П.Чехов. «Попрыгунья». История человеческой жизни как основа сю</w:t>
              <w:softHyphen/>
              <w:t>жет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9.03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витие речи. Сопоставительный анализ образов героинь. Ироническое и лири</w:t>
              <w:softHyphen/>
              <w:t>ческое в рассказа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Из русской литературы XX ве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0.03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М. А. Булгаков. Жизнь и творчество писателя. Повесть «Собачье сердце» Идея переделки чело</w:t>
              <w:softHyphen/>
              <w:t>веческой природы. Повторение. Литературные направления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5.04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раз «грядущего ха</w:t>
              <w:softHyphen/>
              <w:t>ма»: Шариков и Швондер. Сатирическое изобра</w:t>
              <w:softHyphen/>
              <w:t>жение действительно</w:t>
              <w:softHyphen/>
              <w:t>сти. Открытый финал произведения. Повторение. Литературные направления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6.04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. П. Платонов. Из биографии писателя. Рассказ «Юшка». Повторение. Литературные направления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.04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витие речи. Подготовка к домашнему сочинению "Нужны ли в жизни сочувствия...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3.04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.Г.Паустовский «Золотая роза» (отрывки) Повторение. Средства художественной выразительност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5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9.04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витие речи. К. Г. Паустовский в воспоминаниях современников: портрет писателя. Повторение. Средства художественной выразительност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0.04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неклассное чтение. А.Пьецух. Авторская ирония в рассказе «Прометейщина». Повторение. Литература 19 век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6.04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неклассное чтение.В.Г.Распутин «Живи и помни». Повторение. Литература 19 век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7.04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ромежуточная аттестация. Контрольный те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8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Из зарубежной литерату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5ч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3.05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нте. «Божественная комедия» («Ад»). Особенности жанра и композиции. Повторение. Средства художественной выразительност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6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04.05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.Шекспир. «Ромео и Джульетта». История любви. Повторение. Литература 20 век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0.05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.Шекспир. Сонеты. Любовь и творчество - основные темы сонетов. Повторение. Литература 20 век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6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1.05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неклассное чтение. Дж.Р.Р. Толкин. Герои «Властелина колец» в поисках добра и справедливости. Повторение. Роды и жанры литерату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7.05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.Голдинг. Проблематика романа «Повелитель мух». Символический образ «повелителя мух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вторение. Роды и жанры литературы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6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8.05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трольная работа. Тестирование по произведениям, прочитанным в 8 классе.</w:t>
            </w:r>
            <w:bookmarkStart w:id="0" w:name="_GoBack"/>
            <w:bookmarkEnd w:id="0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4.05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неклассное чтение. Повторение. Представление ученических презентаций, посвящённых самому понравившемуся произведению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5.05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тоговый урок. Произведения для чтения лет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Подпись к таблице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Верхний колонтитул Знак"/>
    <w:basedOn w:val="Style14"/>
    <w:qFormat/>
    <w:rPr>
      <w:rFonts w:eastAsia="Calibri"/>
      <w:sz w:val="22"/>
      <w:szCs w:val="22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480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exact" w:line="480" w:before="0" w:after="0"/>
      <w:jc w:val="both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Rptxt1">
    <w:name w:val="rp_txt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18:00Z</dcterms:created>
  <dc:creator>Учитель</dc:creator>
  <dc:description/>
  <cp:keywords/>
  <dc:language>en-US</dc:language>
  <cp:lastModifiedBy>Учитель</cp:lastModifiedBy>
  <cp:lastPrinted>2021-10-13T18:43:00Z</cp:lastPrinted>
  <dcterms:modified xsi:type="dcterms:W3CDTF">2022-10-16T08:15:00Z</dcterms:modified>
  <cp:revision>41</cp:revision>
  <dc:subject/>
  <dc:title/>
</cp:coreProperties>
</file>