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9610</wp:posOffset>
            </wp:positionH>
            <wp:positionV relativeFrom="paragraph">
              <wp:posOffset>-328930</wp:posOffset>
            </wp:positionV>
            <wp:extent cx="6953250" cy="975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keepNext w:val="true"/>
        <w:widowControl w:val="false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w w:val="110"/>
          <w:sz w:val="26"/>
          <w:szCs w:val="26"/>
          <w:lang w:eastAsia="en-US" w:bidi="he-IL"/>
        </w:rPr>
      </w:pPr>
      <w:r>
        <w:rPr>
          <w:rFonts w:cs="Times New Roman" w:ascii="Times New Roman" w:hAnsi="Times New Roman"/>
          <w:b/>
          <w:w w:val="110"/>
          <w:sz w:val="26"/>
          <w:szCs w:val="26"/>
          <w:lang w:eastAsia="en-US" w:bidi="he-IL"/>
        </w:rPr>
        <w:t>НОРМАТИВНО-ПРАВОВЫЕ ДОКУМЕНТЫ, НА ОСНОВАНИИ КОТОРЫХ СОСТАВЛЕНА ПРОГРАММА:</w:t>
      </w:r>
    </w:p>
    <w:p>
      <w:pPr>
        <w:pStyle w:val="1"/>
        <w:keepNext w:val="true"/>
        <w:widowControl w:val="false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w w:val="110"/>
          <w:sz w:val="26"/>
          <w:szCs w:val="26"/>
          <w:lang w:eastAsia="en-US" w:bidi="he-IL"/>
        </w:rPr>
      </w:pPr>
      <w:r>
        <w:rPr>
          <w:rFonts w:cs="Times New Roman" w:ascii="Times New Roman" w:hAnsi="Times New Roman"/>
          <w:b/>
          <w:w w:val="110"/>
          <w:sz w:val="26"/>
          <w:szCs w:val="26"/>
          <w:lang w:eastAsia="en-US" w:bidi="he-I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«Об образовании в РФ» 201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;</w:t>
      </w:r>
    </w:p>
    <w:p>
      <w:pPr>
        <w:pStyle w:val="1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иказ Министерства образования и науки РФ от 31.03.2014 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 образования»;</w:t>
      </w:r>
    </w:p>
    <w:p>
      <w:pPr>
        <w:pStyle w:val="1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Cs/>
          <w:sz w:val="26"/>
          <w:szCs w:val="26"/>
        </w:rPr>
        <w:t>Примерной программы основного общего образования. Обществознание, 6 - 9 классы; одобрена решением федерального учебно-методического объединения по общему образованию, (протокол от 8 апреля 2015 г. № 1/1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Учебный план МБОУ «СШ № 8» на 2020-2024 учебный год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оложение МБОУ «СШ №8» о структуре, порядке разработки, утверждения рабочих программ.</w:t>
      </w:r>
    </w:p>
    <w:p>
      <w:pPr>
        <w:pStyle w:val="1"/>
        <w:keepNext w:val="true"/>
        <w:widowControl w:val="false"/>
        <w:tabs>
          <w:tab w:val="clear" w:pos="708"/>
          <w:tab w:val="left" w:pos="284" w:leader="none"/>
          <w:tab w:val="left" w:pos="567" w:leader="none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ОГРАММЕ, НА ОСНОВАНИИ КОТОРОЙ РАЗРАБОТАНА РАБОЧАЯ ПРОГРАММА</w:t>
      </w:r>
    </w:p>
    <w:p>
      <w:pPr>
        <w:pStyle w:val="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Рабочая программа по обществознанию линии «Сферы» для 6–9 классов составлена на основе требований Федерального государственного образовательного стандарта и примерной основной образовательной программы основного общего образования по обществознанию «</w:t>
      </w:r>
      <w:r>
        <w:rPr>
          <w:rFonts w:cs="Times New Roman" w:ascii="Times New Roman" w:hAnsi="Times New Roman"/>
          <w:iCs/>
          <w:sz w:val="26"/>
          <w:szCs w:val="26"/>
        </w:rPr>
        <w:t>Обществознание», 6 - 9 классы; одобренной решением федерального учебно-методического объединения по общему образованию, (протокол от 8 апреля 2015 г. № 1/15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а предназначена для учащихся 6-9 классов общеобразовательных учреждении. В рабочей программе учтены идеи и положения Концепции духовно-нравственного развития и воспитания личности гражданина России, Концепции преподавания обществознания, Программы развития и формирования универсальных учебных действий (УУД), реализация которых позволяет обеспечить формирование российской гражданск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, коммуникативных качеств личности.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одержание рабочей программы реализуется при помощи линии учебников по обществознанию издательства «Просвещение» УМК  «Сферы» включает: — учебник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знание. 6 класс. Учебное пособие для общеобразовательных организаций. Авторы: О.А. Котова, Т.Е. Лискова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знание. 7 класс. Учебное пособие для общеобразовательных организаций. Авторы: О.А. Котова, Т.Е. Лискова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знание. 8 класс. Учебное пособие для общеобразовательных организаций. Авторы: О.А. Котова, Т.Е. Лискова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знание. 9 класс. Учебное пособие для общеобразовательных организаций. Авторы: О.А. Котова, Т.Е. Лиск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тетрадь-тренажё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тетрадь-экзаменат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оурочное тематическое планирова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рабочую програм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ЛИЧИТЕЛЬНЫЕ ОСОБЕННОСТИ РАБОЧЕЙ ПРОГРАММЫ</w:t>
      </w:r>
    </w:p>
    <w:p>
      <w:pPr>
        <w:pStyle w:val="Rptxt1"/>
        <w:keepNext w:val="true"/>
        <w:keepLines/>
        <w:widowControl w:val="false"/>
        <w:suppressLineNumbers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мерная рабочая программа рассчитана на 35 рабочих недель, общих часов 140. Так как учебный год составляет 34 рабочие недели, поэтому рабочая программа 6 - 9 классов скорректирована на: 6 класс – 34 часа, 7 класс -  34 часа, 8 класс -  34 часа, 9 класс – 34 час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ОБЩЕСТВОЗНАНИЕ» В УЧЕБНОМ ПЛА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редмет «Обществознание» в основной школе изучается с 6 по 9 класс. Общее количество времени на четыре года обучения составляет 136 часов. Общая недельная нагрузка в каждом году обучения составляет 1 час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В соответствии с учебным планом МБОУ «СШ №8» на изучение обществознан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6-9 классах определено 1 час в неделю. Общее количество времени на четыре  года обучения составляет 136 часов. В соответствии с годовым учебным графиком на 2019-2023 учебный год продолжительность учебного года в 6-9 классах 34 учебных недели. 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4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Итоговое количество часов в год на изучение предмета составляет: 6 класс -34 часа, 7 класс -34 часа, 8 класс – 34 часа, 9 класс – 34 часа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1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6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использовать знания о биологическом и социальном в человеке для характеристики его прир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выделять параметры, определяющие социальный статус лич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приводить примеры предписанных и достигаемых стату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писывать основные социальные роли подрост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, раскрывать на конкретных примерах основные функции семьи в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основные роли членов семь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- выполнять несложные практические задания по анализу ситуаций, связанных с различными способами разрешения семейных конфликт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выражать собственное отношение к различным способам разрешения семей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конфли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и иллюстрировать конкретными примерами групп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отребностей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приводить примеры основных видов деятельност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- выполнять несложные практические задания по анализу ситуаций, связанных с различными способами разрешения межличностных конфликтов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выражать собственное отношение к различным способам разре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межличностных конфли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ценивать роль деятельности в жизни человека и об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ценивать последствия удовлетворения мнимых потребностей, на примерах показывать опасность удовлетворения мнимых потребностей, угрожающих здоров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использовать элементы причинно-следственного анализа при характеристике межличностных конфли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моделировать возможные последствия позитивного и негативного воздействия группы на человека, делать выв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познавать на основе приведенных данных основные типы общ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- характеризовать движение от одних форм общественной жизни к други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ценивать социальные явления с позиций общественного прогрес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влияние современных средств массовой коммуникации на общество и лич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конкретизировать примерами опасность международного террориз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сознанно содействовать защите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ъяснять порядок формирования органов государственной власти РФ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достижения российского нар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ъяснять и конкретизировать примерами смысл понятия «гражданство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сознавать значение патриотической позиции в укреплении нашего государ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конституционные обязанности граждан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7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роль социальных норм как регуляторов общественной жизни и поведения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зличать отдельные виды социальных нор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основные нормы морал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- 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специфику норм пра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сравнивать нормы морали и права, выявлять их общие черты и особ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сущность процесса социализации лич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ъяснять причины отклоняющегося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писывать негативные последствия наиболее опасных форм отклоняющегося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систему российского законодатель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раскрывать особенности гражданской дееспособности несовершеннолетн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гражданские правоотно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смысл права на тру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ъяснять роль трудового догово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зъяснять на примерах особенности положения несовершеннолетних в трудовых отношен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права и обязанности супругов, родителей, де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особенности уголовного права и уголовных правоотнош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конкретизировать примерами виды преступлений и наказания за н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специфику уголовной ответственности несовершеннолетн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находить, извлекать и осмысливать информацию правового характера, полученную из доступных источников, систематизировать, анализиров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полученные данны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применять полученную информацию для соотнесения собственного поведения и поступков других людей с нормами поведения, установленными закон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сознанно содействовать защите правопорядка в обществе правовыми способами и средств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8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ъяснять проблему ограниченности экономически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- различать основных участников экономической деятельност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производителей и потребителей, предпринимателей и наемных работ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рациональное поведение субъектов эконом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факторы, влияющие на производительность тру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основные экономические системы, экономическ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механизм рыночного регулирования эконом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анализировать действие рыночных законов, выявлять роль конкурен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ъяснять роль государства в регулировании рыночной эконом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анализировать структуру бюджета государ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называть и конкретизировать примерами виды налог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функции денег и их роль в экономи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социально-экономическую роль и функции предприниматель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- 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ценивать этические нормы трудовой и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аскрывать рациональное поведение субъектов эконом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экономику семьи; анализировать структуру семейного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основывать связь профессионализма и жизненного успех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сопоставлять свои потребности и возможности, оптимально распределять свои материальные и трудовые ресурсы, составлять семейный бюдж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ъяснять взаимодействие социальных общностей и групп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ведущие направления социальной политики Российского государ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конкретизировать примерами процесс социальной моби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межнациональные отношения в современном ми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ъяснять причины межнациональных конфликтов и основные пути их раз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выражать и обосновывать собственную позицию по актуальным проблемам молодеж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9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писывать явления духовной куль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ъяснять причины возрастания роли науки в современном ми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ценивать роль образования в современном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- различать уровни общего образования в Росс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раскрывать связь права на образование и обязанности получить образова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писывать духовные ценности российского народа и выражать собственное отношение к ни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бъяснять необходимость непрерывного образования в современных услов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 раскрывать роль религии в современном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 характеризовать особенности искусства как формы духовной культуры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описывать процессы создания, сохранения, трансляции и усвоения достижений куль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основные направления развития отечественной культуры в современных услов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критически воспринимать сообщения и рекламу в СМИ и Интернете о таких направлениях массовой культуры, как шоу-бизнес и м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- характеризовать основные слагаемые здорового образа жизн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сознанно выбирать верные критерии для оценки безопасных условий жиз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с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 объяснять роль политики в жизни 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различать и сравнивать различные формы правления, иллюстрировать их пример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давать характеристику формам государственно-территориального устрой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различать различные типы политических режимов, раскрывать их основные призна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раскрывать на конкретных примерах основные черты и принципы демократ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называть признаки политической партии, раскрывать их на конкретных пример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- характеризовать различные формы участия граждан в политическ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соотносить различные оценки политических событий и процессов и делать обоснованные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Style w:val="4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rPr>
          <w:rStyle w:val="4"/>
          <w:rFonts w:ascii="Times New Roman" w:hAnsi="Times New Roman" w:cs="Segoe UI"/>
          <w:bCs/>
          <w:sz w:val="24"/>
          <w:szCs w:val="24"/>
        </w:rPr>
      </w:pPr>
      <w:r>
        <w:rPr>
          <w:rStyle w:val="4"/>
          <w:rFonts w:cs="Segoe UI" w:ascii="Times New Roman" w:hAnsi="Times New Roman"/>
          <w:bCs/>
          <w:sz w:val="24"/>
          <w:szCs w:val="24"/>
        </w:rPr>
        <w:t>6 КЛАСС (34 часа)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rPr>
          <w:rStyle w:val="4"/>
          <w:rFonts w:ascii="Times New Roman" w:hAnsi="Times New Roman" w:cs="Segoe UI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985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програм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КТ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Введ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Что связывает людей в общ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Сферы общественной жиз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Как развивается общ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Современное российское общ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Резер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6 клас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Тема I. Что связывает людей в общество (11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Человек. Биологическое и социальное в человеке. Индивид, индивидуальность, личность. Основные возрастные периоды в жизни человека. Особенности  подросткового  возраста.  Особенности  социализации  в  подростковом возрасте. Основные социальные роли в подростковом возраст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Деятельность человека. Понятие деятельности. Способности и потребности человека. Особые потребности людей с ограниченными возможностями  здоровья.  Многообразие  видов  деятельности.  Игра,  труд,  учение.  Роль деятельности в жизни человека и обще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Как человек познаёт мир и самого себя. Познание. Чувственное познание. Рациональное познание. Самопозна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Труд и образ жизни. Труд. Виды труда. Труд и образ жизн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Семья в жизни человека. Семья и семейные отношения. Функции семьи. Семейные ценности и традиции. Основные роли членов семь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Человек и общество. Социализация личности. Человек в малой групп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Межличностные  отношения.  Межличностные  отношения.  Личные 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деловые  отношения.  Лидерство.  Межличностные  конфликты  и  способы  и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разреш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От чего зависит положение человека в обществе. Социальный стату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личности. Социальные ро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Тема II. Сферы общественной жизни (8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Общественная жизнь и общественное развитие. Общество как форм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жизнедеятельности людей. Взаимосвязь общества и природы. Развитие общества.           Общественный  прогресс.  Основные  сферы  жизни  общества  и  их взаимодействие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Экономика — основа жизни общества. Понятие экономики. Товары и услуги. Ресурсы и потребности, ограниченность ресурсов. Производство — основа экономики. Распределение. Обмен. Потребление. Факторы производства. Деньги и их функции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Социальная сфера современного общества. Социальная структура общества. Социальные общности и группы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Что такое государство. Политика и власть. Государство, его существенные признаки. Функции государст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Богатство духовной культуры. Культура, её многообразие и основн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форм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Тема III. Как развивается общество (5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Типы обществ. Типы обществ (традиционное, индустриальное общество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Информационное общество. Типы обществ (информационное общество). Усиление взаимосвязей стран и народ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Глобальные проблемы человечества. Глобальные проблемы современности. Опасность международного терроризма. Экологический кризис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Международные организации для решения глобальных проблем. Экологический кризис и пути его разрешения. Межгосударственные конфликты и способы их разреш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Тема IV. Современное российское общество (9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Российское  общество  в  начале  нового  века.  Россия  —  многонациональное государство. Гражданство Российской Федерац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Ресурсы и возможности экономики нашей страны. Наше государство — Российская Федерация.  Современное российское общество, особен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его развит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Как в Конституции РФ определены основы строя нашего государства. Конституция Российской Федерации — основной закон государства. Конституционные основы государственного строя Российской Федерации. Государственные символы Росс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Современное  Российское  государство.  Россия  —  федеративное  государство. Субъекты Федерации. Органы государственной власти и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в Российской Федерац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Духовные ценности российского народа. Общественные нравы, традиции, обычаи. Общественные ценности. Патриотизм. Современное российское общество, особенности его развит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Место  нашей  Родины  среди  современных  государств.  Современно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российское общество, особенности его развит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rPr/>
      </w:pPr>
      <w:r>
        <w:rPr>
          <w:rStyle w:val="4"/>
          <w:rFonts w:cs="Segoe UI" w:ascii="Times New Roman" w:hAnsi="Times New Roman"/>
          <w:bCs/>
          <w:sz w:val="24"/>
          <w:szCs w:val="24"/>
        </w:rPr>
        <w:t>7 КЛАСС (34 часа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55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по КТ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Регулирование поведения людей в общест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а и свободы человека и система их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Гражданские правоотношения в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Семейные правоотношения в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Трудовые правоотношения в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Юридическая ответственность 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ер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7 клас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Тема V. Регулирование поведения людей в обществе (7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о каким правилам живёт общество. Социальные нормы как регуляторы поведения человека в обществе. Как усваиваются социальные нормы.     Отклоняющееся поведение. Социальный контроль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Общественные  ценности  и  общественное  сознание.  Общественные ценности.  Гражданственность  и  патриотизм.  Уважение  социального  многообраз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Как мораль влияет на жизнь человека и общества. Мораль, ее основные принципы. Нравственность. Моральные нормы и нравственный выбор. Роль морали в жизни человека и общества. Золотое правило нравствен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Гуманизм. Добро и зло. Долг. Совесть. Моральная ответственность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Как право регулирует жизнь общества. Право, его роль в жизни человека,  общества  и  государства.  Основные  признаки  права.  Право  и  мораль: общее и различия. Источники пра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Нормы и отрасли права. Система российского законодательства. Нормативный правовой акт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авоотношения. Правоотношения. Субъекты пра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Тема VI. Права и свободы человека и система их защиты (7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>Основные права и свободы человека и гражданина РФ. Основные международные документы о правах человека и правах ребенка. Конституционные права и свободы человека и гражданина в Российской Федерации. Презумпция невинов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авоохранительные органы РФ. Правоохранительные органы. Как осуществляется правосудие в РФ. Судебная система Российской Федер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Способы защиты прав человека в РФ. Механизмы реализации и защиты прав и свобод человека и гражданина в РФ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ава ребенка и их защита. Защита интересов и прав детей, оставшихся без попечения родите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Международная система защиты прав человека. Защита прав и свобод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человека средствами ООН. Европейская система защиты прав человек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Тема VII. Гражданские правоотношения в РФ (4час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Дееспособность  и  правоспособность  гражданина  РФ.  Правоспособность и дееспособность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Особенности правового статуса несовершеннолетнего. Дееспособность малолетних. Дееспособность несовершеннолетних в возрасте от 14 до 18 ле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Какие  права  и  законные  интересы  человека  защищает  гражданское право. Гражданские правоотношения. Основные виды гражданско-правовых договоров. Право собствен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Как  решаются  гражданско-правовые  споры.  Способы  защиты  гражданских пра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Тема VIII. Семейные правоотношения в РФ (4час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Заключение  и  расторжение  брака.  Семья  под  защитой  государства. Порядок  заключения  брака.  Условия  заключения  брака.  Брачный  возраст. Обстоятельства,  препятствующие  заключению  брака.  Основания  и  порядок расторжения бра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ава и обязанности супругов. Семья под защитой государства. Личные  неимущественные  права.  Законный  режим  имущества  супругов.  Договорный режим имущества супруг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ава и обязанности родителей и детей. Права несовершеннолетни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детей. Права и обязанности родите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Тема IX. Трудовые правоотношения в РФ (4 час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аво на труд и трудовые отношения в РФ. Право на труд и трудов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правоотношения. Трудовой договор и его значение в регулировании трудовой деятельности человека. Порядок приёма и оформления на рабо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ава и обязанности работника и работодателя. Трудовой договор и его  значение  в  регулировании  трудовой  деятельности  человека.  Стороны  трудовых правоотнош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ава, обязанности и ответственность работника и работодателя. Порядок прекращения трудового догов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Особенности трудоустройства несовершеннолетних. Особенности регулирования труда работников в возрасте до 18 лет. Рабочее время и врем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отдыха. Условия тру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Тема X. Юридическая ответственность в РФ (7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авонарушение. Признаки и виды правонарушений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Что такое юридическая ответственность. Понятие, виды и функции юридической ответствен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Административные правонарушения и виды административных наказаний.  Особенности  административно-правовых  отношений.  Административные правонарушения. Виды административного наказа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еступления и наказания в уголовном праве. Уголовное право, основные понятия и принципы. Понятие и виды преступлений. Необходимая оборона. Цели наказания. Виды наказа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Особенности  юридической  ответственности  несовершеннолетних. Возраст,  с  которого  наступает  юридическая  (гражданско-правовая,  административная, уголовная) ответственность. Особенности уголовной ответственности и наказания несовершеннолетних. </w:t>
      </w:r>
    </w:p>
    <w:p>
      <w:pPr>
        <w:pStyle w:val="Normal"/>
        <w:autoSpaceDE w:val="false"/>
        <w:spacing w:lineRule="auto" w:line="240" w:before="0" w:after="0"/>
        <w:rPr>
          <w:rStyle w:val="4"/>
          <w:rFonts w:ascii="Times New Roman" w:hAnsi="Times New Roman" w:cs="Segoe UI"/>
          <w:b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rPr>
          <w:rStyle w:val="4"/>
          <w:rFonts w:ascii="Times New Roman" w:hAnsi="Times New Roman" w:cs="Segoe UI"/>
          <w:bCs/>
          <w:sz w:val="24"/>
          <w:szCs w:val="24"/>
        </w:rPr>
      </w:pPr>
      <w:r>
        <w:rPr>
          <w:rStyle w:val="4"/>
          <w:rFonts w:cs="Segoe UI" w:ascii="Times New Roman" w:hAnsi="Times New Roman"/>
          <w:bCs/>
          <w:sz w:val="24"/>
          <w:szCs w:val="24"/>
        </w:rPr>
        <w:t>8 КЛАСС (34 часа)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rPr>
          <w:rStyle w:val="4"/>
          <w:rFonts w:ascii="Times New Roman" w:hAnsi="Times New Roman" w:cs="Segoe UI"/>
          <w:bCs/>
          <w:sz w:val="24"/>
          <w:szCs w:val="24"/>
        </w:rPr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55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по КТ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ир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Человек в экономических отно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ир социа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Cs/>
          <w:sz w:val="26"/>
          <w:szCs w:val="26"/>
        </w:rPr>
        <w:t xml:space="preserve">8 класс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>
          <w:rStyle w:val="4"/>
          <w:rFonts w:ascii="Times New Roman" w:hAnsi="Times New Roman" w:cs="Times New Roman"/>
          <w:bCs/>
          <w:sz w:val="26"/>
          <w:szCs w:val="26"/>
        </w:rPr>
      </w:pPr>
      <w:r>
        <w:rPr>
          <w:rStyle w:val="4"/>
          <w:rFonts w:cs="Times New Roman" w:ascii="Times New Roman" w:hAnsi="Times New Roman"/>
          <w:bCs/>
          <w:sz w:val="26"/>
          <w:szCs w:val="26"/>
        </w:rPr>
        <w:t>Тема XI. Мир экономики (15 часов)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Экономика и ее роль в жизни общества. Роль экономики в жизни общества. Товары и услуги. Ресурсы и потребности, ограниченность ресурсов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Факторы  производства.  Разделение  труда  и  специализация.  Торговля  и  ее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формы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Собственность и экономические системы. Собственность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Типы экономических систем.  Спрос и предложение. Рынок и рыночный механизм. Как рынок регулирует экономику. Рынок и рыночный механизм. Виды рынков. Реклама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Экономика  фирмы.  Цели  деятельности  фирмы.  Издержки,  выручка,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прибыль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Роль государства в экономике. Роль государства в экономике. Экономические цели  и функции государства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Деньги и их функции. Деньги и их функции. Инфляция, ее последствия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Для чего нужны банки и биржи. Рынок капиталов. Виды банков. Функции Центрального банка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Занятость и безработица. Рынок труда. Заработная плата и стимулирование труда. Причины безработицы. Роль государства в обеспечении занятости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Налоги. Налоги: система налогов, функции. Налогообложение граждан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Государственный бюджет. Государственный бюджет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Как развивается экономика. Цикличность экономического развития. 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>
          <w:rStyle w:val="4"/>
          <w:rFonts w:ascii="Times New Roman" w:hAnsi="Times New Roman" w:cs="Times New Roman"/>
          <w:bCs/>
          <w:sz w:val="26"/>
          <w:szCs w:val="26"/>
        </w:rPr>
      </w:pPr>
      <w:r>
        <w:rPr>
          <w:rStyle w:val="4"/>
          <w:rFonts w:cs="Times New Roman" w:ascii="Times New Roman" w:hAnsi="Times New Roman"/>
          <w:bCs/>
          <w:sz w:val="26"/>
          <w:szCs w:val="26"/>
        </w:rPr>
        <w:t>Тема XII. Человек в экономических отношениях  (9часов)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>
          <w:rStyle w:val="4"/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Труд в современной экономике. Производительность труда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Профессионализм и профессиональная успешность. Трудовая этика. 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Предпринимательство.  Предпринимательская  деятельность.  Этика предпринимательства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>
          <w:rStyle w:val="4"/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Личные финансы. Банковские услуги, предоставляемые гражданам: депозит, кредит, платежная карта, электронные деньги, денежный перевод, обмен валюты. Формы дистанционного банковского обслуживания: банкомат, мобильный банкинг, онлайн-банкинг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Страховые услуги: страхование жизни, здоровья,  имущества, ответственности.  Инвестиции  в  реальные  и  финансовые активы. Защита от финансовых махинаций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Экономика семьи. Экономические функции домохозяйства. Потребление домашних хозяйств. Семейный бюджет. Источники доходов и расходов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семьи. Активы и пассивы. Личный финансовый план. Сбережения. 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Права потребителя. Права потребителей, защита прав потребителей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>
          <w:rStyle w:val="4"/>
          <w:rFonts w:ascii="Times New Roman" w:hAnsi="Times New Roman" w:cs="Times New Roman"/>
          <w:bCs/>
          <w:sz w:val="26"/>
          <w:szCs w:val="26"/>
        </w:rPr>
      </w:pPr>
      <w:r>
        <w:rPr>
          <w:rStyle w:val="4"/>
          <w:rFonts w:cs="Times New Roman" w:ascii="Times New Roman" w:hAnsi="Times New Roman"/>
          <w:bCs/>
          <w:sz w:val="26"/>
          <w:szCs w:val="26"/>
        </w:rPr>
        <w:t>Тема XIII. Мир социальных отношений (9часов)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Социальная  структура  общества.  Социальная  структура  общества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Социальные общности и группы. Средний класс и его место в современном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обществе. Социальные конфликты и пути их разрешения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Как  изменяется  социальная  структура  общества.  Социальная  мобильность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Какие группы составляют современное российское общество. Современное российское общество, особенности его развития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>Этнические общности. Россия — многонациональное государство. Этнос и нация. Национальное самосознание. Отношения между нациями. Рос-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сия – многонациональное государство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jc w:val="both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            </w:t>
      </w: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Социальная  политика  современного  российского  государства.  Социальная политика Российского государства. Пенсионное обеспечение.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rPr/>
      </w:pPr>
      <w:r>
        <w:rPr>
          <w:rStyle w:val="4"/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rPr>
          <w:rStyle w:val="4"/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3025" w:leader="none"/>
        </w:tabs>
        <w:spacing w:lineRule="exact" w:line="278" w:before="0" w:after="0"/>
        <w:rPr/>
      </w:pPr>
      <w:r>
        <w:rPr>
          <w:rStyle w:val="4"/>
          <w:rFonts w:cs="Times New Roman" w:ascii="Times New Roman" w:hAnsi="Times New Roman"/>
          <w:bCs/>
          <w:sz w:val="24"/>
          <w:szCs w:val="24"/>
        </w:rPr>
        <w:t>9 КЛАСС (34 часа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55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по КТ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литическая жизнь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оссийское государ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но-информационная среда общественн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в меняющемся 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Spacing"/>
        <w:rPr>
          <w:rStyle w:val="FontStyle104"/>
          <w:rFonts w:eastAsia="Times New Roman" w:cs="Times New Roman"/>
          <w:sz w:val="26"/>
          <w:szCs w:val="26"/>
        </w:rPr>
      </w:pPr>
      <w:r>
        <w:rPr/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b/>
          <w:sz w:val="26"/>
          <w:szCs w:val="26"/>
        </w:rPr>
        <w:t xml:space="preserve">9 класс </w:t>
      </w:r>
    </w:p>
    <w:p>
      <w:pPr>
        <w:pStyle w:val="NoSpacing"/>
        <w:jc w:val="both"/>
        <w:rPr>
          <w:rStyle w:val="FontStyle104"/>
          <w:rFonts w:eastAsia="Times New Roman" w:cs="Times New Roman"/>
          <w:b/>
          <w:b/>
          <w:sz w:val="26"/>
          <w:szCs w:val="26"/>
        </w:rPr>
      </w:pPr>
      <w:r>
        <w:rPr>
          <w:rStyle w:val="FontStyle104"/>
          <w:rFonts w:eastAsia="Times New Roman" w:cs="Times New Roman"/>
          <w:b/>
          <w:sz w:val="26"/>
          <w:szCs w:val="26"/>
        </w:rPr>
        <w:t>Тема XIV. Политическая жизнь общества  (8часов)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Политика и власть. Политика и власть. Роль политики в жизни общества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Государство, его сущность. Государство, его существенные признаки.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Функции государства. Внутренняя и внешняя политика государства.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>Форма  государства.  Формы  правления.  Формы  государственно-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территориального устройства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Политические режимы. Демократия. Политический режим. Демократия, ее основные признаки и ценности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Участие  граждан  в  политической  жизни.  Взаимоотношения  органов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государственной власти и граждан. Выборы и референдумы. Участие граждан в политической жизни. Опасность политического экстремизма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Политические партии и движения. Политические партии и движения, </w:t>
      </w:r>
    </w:p>
    <w:p>
      <w:pPr>
        <w:pStyle w:val="NoSpacing"/>
        <w:jc w:val="both"/>
        <w:rPr>
          <w:rStyle w:val="FontStyle104"/>
          <w:rFonts w:eastAsia="Times New Roman" w:cs="Times New Roman"/>
          <w:sz w:val="26"/>
          <w:szCs w:val="26"/>
        </w:rPr>
      </w:pPr>
      <w:r>
        <w:rPr>
          <w:rStyle w:val="FontStyle104"/>
          <w:rFonts w:eastAsia="Times New Roman" w:cs="Times New Roman"/>
          <w:sz w:val="26"/>
          <w:szCs w:val="26"/>
        </w:rPr>
        <w:t xml:space="preserve">их роль в общественной жизни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/>
          <w:sz w:val="26"/>
          <w:szCs w:val="26"/>
        </w:rPr>
        <w:t xml:space="preserve">Гражданское общество и правовое государство. Гражданское общество. Правовое государство. Разделение властей. </w:t>
      </w:r>
    </w:p>
    <w:p>
      <w:pPr>
        <w:pStyle w:val="NoSpacing"/>
        <w:jc w:val="both"/>
        <w:rPr>
          <w:rFonts w:eastAsia="Times New Roman" w:cs="Times New Roman"/>
        </w:rPr>
      </w:pPr>
      <w:r>
        <w:rPr>
          <w:rStyle w:val="FontStyle104"/>
          <w:rFonts w:eastAsia="Calibri"/>
          <w:sz w:val="26"/>
          <w:szCs w:val="26"/>
        </w:rPr>
        <w:t xml:space="preserve"> </w:t>
      </w:r>
    </w:p>
    <w:p>
      <w:pPr>
        <w:pStyle w:val="NoSpacing"/>
        <w:jc w:val="both"/>
        <w:rPr>
          <w:rStyle w:val="FontStyle104"/>
          <w:rFonts w:eastAsia="Times New Roman" w:cs="Times New Roman"/>
          <w:b/>
          <w:b/>
          <w:sz w:val="26"/>
          <w:szCs w:val="26"/>
        </w:rPr>
      </w:pPr>
      <w:r>
        <w:rPr>
          <w:rStyle w:val="FontStyle104"/>
          <w:rFonts w:eastAsia="Times New Roman" w:cs="Times New Roman"/>
          <w:b/>
          <w:sz w:val="26"/>
          <w:szCs w:val="26"/>
        </w:rPr>
        <w:t>Тема XV. Российское государство  (9часов)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Конституция  РФ.  Основы  конституционного  строя.  Конституция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Российской  Федерации  —  основной  закон  государства.  Конституционные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основы государственного строя Российской Федерации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Федеративное устройство РФ.  Россия  — федеративное государство.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Субъекты федерации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Гражданство РФ. Гражданство Российской Федерации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Президент РФ. Президент Российской Федерации, его основные функции.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Федеральное Собрание РФ. Федеральное Собрание Российской Федерации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Правительство РФ. Правительство Российской Федерации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Судебная система РФ. Судебная система Российской Федерации. Правоохранительные органы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/>
          <w:sz w:val="26"/>
          <w:szCs w:val="26"/>
        </w:rPr>
        <w:t xml:space="preserve">Местное самоуправление. Местное самоуправление. Органы местного </w:t>
      </w:r>
    </w:p>
    <w:p>
      <w:pPr>
        <w:pStyle w:val="NoSpacing"/>
        <w:jc w:val="both"/>
        <w:rPr>
          <w:rFonts w:eastAsia="Times New Roman" w:cs="Times New Roman"/>
        </w:rPr>
      </w:pPr>
      <w:r>
        <w:rPr>
          <w:rStyle w:val="FontStyle104"/>
          <w:rFonts w:eastAsia="Times New Roman"/>
          <w:sz w:val="26"/>
          <w:szCs w:val="26"/>
        </w:rPr>
        <w:t xml:space="preserve">самоуправления, их полномочия и принципы деятельности.  </w:t>
      </w:r>
    </w:p>
    <w:p>
      <w:pPr>
        <w:pStyle w:val="NoSpacing"/>
        <w:jc w:val="both"/>
        <w:rPr>
          <w:rFonts w:eastAsia="Times New Roman" w:cs="Times New Roman"/>
        </w:rPr>
      </w:pPr>
      <w:r>
        <w:rPr>
          <w:rStyle w:val="FontStyle104"/>
          <w:rFonts w:eastAsia="Calibri"/>
          <w:sz w:val="26"/>
          <w:szCs w:val="26"/>
        </w:rPr>
        <w:t xml:space="preserve"> </w:t>
      </w:r>
    </w:p>
    <w:p>
      <w:pPr>
        <w:pStyle w:val="NoSpacing"/>
        <w:jc w:val="both"/>
        <w:rPr>
          <w:rStyle w:val="FontStyle104"/>
          <w:rFonts w:eastAsia="Times New Roman" w:cs="Times New Roman"/>
          <w:b/>
          <w:b/>
          <w:sz w:val="26"/>
          <w:szCs w:val="26"/>
        </w:rPr>
      </w:pPr>
      <w:r>
        <w:rPr>
          <w:rStyle w:val="FontStyle104"/>
          <w:rFonts w:eastAsia="Times New Roman" w:cs="Times New Roman"/>
          <w:b/>
          <w:sz w:val="26"/>
          <w:szCs w:val="26"/>
        </w:rPr>
        <w:t>Тема XVI. Культурно-информационная среда общественной жизни  (8часов)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Культура, ее многообразие и основные формы. Культура, ее многообразие и основные формы. Диалог культур как черта современного мира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Наука в жизни современного общества. Наука в жизни современного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общества. Научно-технический прогресс в современном обществе. Развитие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науки в России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Образование и его значимость в условиях современного общества. Образование, его значимость в условиях информационного общества. Правовое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регулирование в сфере образования. Система образования в Российской Федерации. Уровни общего образования. Государственная итоговая аттестация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Самообразование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 </w:t>
      </w:r>
      <w:r>
        <w:rPr>
          <w:rStyle w:val="FontStyle104"/>
          <w:rFonts w:eastAsia="Times New Roman" w:cs="Times New Roman"/>
          <w:sz w:val="26"/>
          <w:szCs w:val="26"/>
        </w:rPr>
        <w:t>Роль религии в жизни общества Религия как форма культуры. Миро-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вые религии. Роль религии в жизни общества. Свобода совести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Искусство как элемент духовной культуры общества.  Искусство как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элемент духовной культуры общества.  Влияние искусства на развитие личности. 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Информация и способы ее распространения. СМИ. Современные средства связи и коммуникации, их влияние на нашу жизнь. СМИ. </w:t>
      </w:r>
    </w:p>
    <w:p>
      <w:pPr>
        <w:pStyle w:val="NoSpacing"/>
        <w:jc w:val="both"/>
        <w:rPr>
          <w:rStyle w:val="FontStyle104"/>
          <w:rFonts w:eastAsia="Times New Roman" w:cs="Times New Roman"/>
          <w:b/>
          <w:b/>
          <w:sz w:val="26"/>
          <w:szCs w:val="26"/>
        </w:rPr>
      </w:pPr>
      <w:r>
        <w:rPr>
          <w:rStyle w:val="FontStyle104"/>
          <w:rFonts w:eastAsia="Calibri" w:cs="Calibri"/>
          <w:sz w:val="26"/>
          <w:szCs w:val="26"/>
        </w:rPr>
        <w:t xml:space="preserve"> </w:t>
      </w:r>
    </w:p>
    <w:p>
      <w:pPr>
        <w:pStyle w:val="NoSpacing"/>
        <w:jc w:val="both"/>
        <w:rPr>
          <w:rStyle w:val="FontStyle104"/>
          <w:rFonts w:eastAsia="Times New Roman" w:cs="Times New Roman"/>
          <w:b/>
          <w:b/>
          <w:sz w:val="26"/>
          <w:szCs w:val="26"/>
        </w:rPr>
      </w:pPr>
      <w:r>
        <w:rPr>
          <w:rStyle w:val="FontStyle104"/>
          <w:rFonts w:eastAsia="Times New Roman" w:cs="Times New Roman"/>
          <w:b/>
          <w:sz w:val="26"/>
          <w:szCs w:val="26"/>
        </w:rPr>
        <w:t>Тема XVII. Человек в меняющемся обществе  (8часов)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Глобализация и ее противоречия. Усиление взаимосвязей стран и народов. Проявления и последствия глобализации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Войны  и  вооруженные  конфликты.  Международно-правовая  защита 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жертв вооруженных конфликтов. Межгосударственные отношения.        Межгосударственные конфликты и способы их разрешения. Международное гуманитарное  право.  Международно-правовая  защита  жертв  вооруженных  конфликтов.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 </w:t>
      </w:r>
      <w:r>
        <w:rPr>
          <w:rStyle w:val="FontStyle104"/>
          <w:rFonts w:eastAsia="Times New Roman" w:cs="Times New Roman"/>
          <w:sz w:val="26"/>
          <w:szCs w:val="26"/>
        </w:rPr>
        <w:t xml:space="preserve">Можно  ли  предвидеть  будущее?  Научно-технический  прогресс  в  современном обществе. Как приспособиться к быстрым переменам? </w:t>
      </w:r>
    </w:p>
    <w:p>
      <w:pPr>
        <w:pStyle w:val="NoSpacing"/>
        <w:jc w:val="both"/>
        <w:rPr/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>Мир современных профессий. Каким должен быть современный работ-</w:t>
      </w:r>
    </w:p>
    <w:p>
      <w:pPr>
        <w:pStyle w:val="NoSpacing"/>
        <w:jc w:val="both"/>
        <w:rPr/>
      </w:pPr>
      <w:r>
        <w:rPr>
          <w:rStyle w:val="FontStyle104"/>
          <w:rFonts w:eastAsia="Times New Roman" w:cs="Times New Roman"/>
          <w:sz w:val="26"/>
          <w:szCs w:val="26"/>
        </w:rPr>
        <w:t xml:space="preserve">ник. Выбор профессии. </w:t>
      </w:r>
    </w:p>
    <w:p>
      <w:pPr>
        <w:pStyle w:val="NoSpacing"/>
        <w:jc w:val="both"/>
        <w:rPr>
          <w:rStyle w:val="FontStyle104"/>
          <w:rFonts w:eastAsia="Times New Roman" w:cs="Times New Roman"/>
          <w:sz w:val="26"/>
          <w:szCs w:val="26"/>
        </w:rPr>
      </w:pPr>
      <w:r>
        <w:rPr>
          <w:rStyle w:val="FontStyle104"/>
          <w:rFonts w:eastAsia="Calibri" w:cs="Calibri"/>
          <w:sz w:val="26"/>
          <w:szCs w:val="26"/>
        </w:rPr>
        <w:t xml:space="preserve">              </w:t>
      </w:r>
      <w:r>
        <w:rPr>
          <w:rStyle w:val="FontStyle104"/>
          <w:rFonts w:eastAsia="Times New Roman" w:cs="Times New Roman"/>
          <w:sz w:val="26"/>
          <w:szCs w:val="26"/>
        </w:rPr>
        <w:t>Образ жизни и здоровье. Опасность наркомании и алкоголизма для человека и общества. Социальная значимость здорового образа жизни.</w:t>
      </w:r>
    </w:p>
    <w:p>
      <w:pPr>
        <w:pStyle w:val="NoSpacing"/>
        <w:jc w:val="both"/>
        <w:rPr>
          <w:rStyle w:val="FontStyle104"/>
          <w:rFonts w:eastAsia="Times New Roman" w:cs="Times New Roman"/>
          <w:sz w:val="26"/>
          <w:szCs w:val="26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ОРГАНИЗАЦИИ УЧЕБНЫХ ЗАНЯТ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еализации данной рабочей программы используются следующие формы организации учебных занятий в зависимости от типа урока по ФГОС: 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324"/>
        <w:gridCol w:w="576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ип урока по ФГОС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орма организации уроков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открытия нового знания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путешествие, проблемный урок, экскурсия, беседа, конференция, мультимедиа-урок, иг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рефлекси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, диалог, ролевая игра, деловая игра, комбинированный уро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общеметодологической направленност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ференция, экскурсия, консультация, урок-игра, обзорная лекция, беседа.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развивающего контроля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ые работы, устные опросы, викторина, защита проектов, тестирование, конкурс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Формы обучения: </w:t>
      </w:r>
      <w:r>
        <w:rPr>
          <w:rFonts w:eastAsia="Times New Roman" w:cs="Times New Roman" w:ascii="Times New Roman" w:hAnsi="Times New Roman"/>
          <w:sz w:val="26"/>
          <w:szCs w:val="26"/>
        </w:rPr>
        <w:t>коллективная,  фронтальная,  групповая,  парная и индивидуальная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ИФРОВЫЕ ОБРАЗОВАТЕЛЬНЫЕ РЕСУРСЫ</w:t>
      </w:r>
    </w:p>
    <w:p>
      <w:pPr>
        <w:pStyle w:val="Normal"/>
        <w:widowControl w:val="false"/>
        <w:autoSpaceDE w:val="false"/>
        <w:spacing w:lineRule="atLeast" w:line="25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  <w:u w:val="single"/>
          </w:rPr>
          <w:t>mon.gov</w:t>
        </w:r>
      </w:hyperlink>
      <w:r>
        <w:rPr/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Официальный сайт </w:t>
      </w:r>
      <w:r>
        <w:rPr>
          <w:rFonts w:cs="Times New Roman" w:ascii="Times New Roman" w:hAnsi="Times New Roman"/>
          <w:bCs/>
          <w:sz w:val="26"/>
          <w:szCs w:val="26"/>
        </w:rPr>
        <w:t>Министерства образования и науки</w:t>
      </w:r>
      <w:r>
        <w:rPr>
          <w:rFonts w:cs="Times New Roman" w:ascii="Times New Roman" w:hAnsi="Times New Roman"/>
          <w:sz w:val="26"/>
          <w:szCs w:val="26"/>
        </w:rPr>
        <w:t> Российской Федерации.</w:t>
      </w:r>
    </w:p>
    <w:p>
      <w:pPr>
        <w:pStyle w:val="Normal"/>
        <w:widowControl w:val="false"/>
        <w:autoSpaceDE w:val="false"/>
        <w:spacing w:lineRule="atLeast" w:line="25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  <w:u w:val="single"/>
          </w:rPr>
          <w:t>ed.gov</w:t>
        </w:r>
      </w:hyperlink>
      <w:r>
        <w:rPr/>
        <w:t xml:space="preserve">- </w:t>
      </w:r>
      <w:r>
        <w:rPr>
          <w:rFonts w:cs="Times New Roman" w:ascii="Times New Roman" w:hAnsi="Times New Roman"/>
          <w:sz w:val="26"/>
          <w:szCs w:val="26"/>
        </w:rPr>
        <w:t>Управление образованием. Обеспечение учебного процесса (нормативно-правовые документы; Информация; Новости; Статистика и др.).</w:t>
      </w:r>
    </w:p>
    <w:p>
      <w:pPr>
        <w:pStyle w:val="Normal"/>
        <w:widowControl w:val="false"/>
        <w:autoSpaceDE w:val="false"/>
        <w:spacing w:lineRule="atLeast" w:line="25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  <w:u w:val="single"/>
          </w:rPr>
          <w:t>school-collection.edu</w:t>
        </w:r>
      </w:hyperlink>
      <w:r>
        <w:rPr/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Единая коллекция цифровых образовательных ресурсов</w:t>
      </w:r>
      <w:r>
        <w:rPr>
          <w:rFonts w:cs="Times New Roman" w:ascii="Times New Roman" w:hAnsi="Times New Roman"/>
          <w:sz w:val="26"/>
          <w:szCs w:val="26"/>
        </w:rPr>
        <w:t>. Коллекция включает в себя разнообразные цифровые образовательные ресурсы, методические материалы, тематические коллекции, инструменты (программные средства) для поддержки учебной деятельности и организации учебного процесса.</w:t>
      </w:r>
    </w:p>
    <w:p>
      <w:pPr>
        <w:pStyle w:val="Normal"/>
        <w:widowControl w:val="false"/>
        <w:autoSpaceDE w:val="false"/>
        <w:spacing w:lineRule="atLeast" w:line="25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</w:t>
      </w:r>
      <w:r>
        <w:rPr>
          <w:rFonts w:cs="Times New Roman" w:ascii="Times New Roman" w:hAnsi="Times New Roman"/>
          <w:sz w:val="26"/>
          <w:szCs w:val="26"/>
          <w:u w:val="single"/>
        </w:rPr>
        <w:t>Все для учителей!</w:t>
      </w:r>
      <w:r>
        <w:rPr>
          <w:rFonts w:cs="Times New Roman" w:ascii="Times New Roman" w:hAnsi="Times New Roman"/>
          <w:sz w:val="26"/>
          <w:szCs w:val="26"/>
        </w:rPr>
        <w:t xml:space="preserve">  - Все для учителей! Все бесплатно! Разработки мероприятий, уроков, Планирование</w:t>
      </w:r>
    </w:p>
    <w:p>
      <w:pPr>
        <w:pStyle w:val="Normal"/>
        <w:widowControl w:val="false"/>
        <w:autoSpaceDE w:val="false"/>
        <w:spacing w:lineRule="atLeast" w:line="25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  <w:u w:val="single"/>
          </w:rPr>
          <w:t>1september</w:t>
        </w:r>
      </w:hyperlink>
      <w:r>
        <w:rPr/>
        <w:t xml:space="preserve">- </w:t>
      </w:r>
      <w:r>
        <w:rPr>
          <w:rFonts w:cs="Times New Roman" w:ascii="Times New Roman" w:hAnsi="Times New Roman"/>
          <w:sz w:val="26"/>
          <w:szCs w:val="26"/>
        </w:rPr>
        <w:t>Издательский дом </w:t>
      </w:r>
      <w:r>
        <w:rPr>
          <w:rFonts w:cs="Times New Roman" w:ascii="Times New Roman" w:hAnsi="Times New Roman"/>
          <w:bCs/>
          <w:sz w:val="26"/>
          <w:szCs w:val="26"/>
        </w:rPr>
        <w:t>"Первое сентября"</w:t>
      </w:r>
      <w:r>
        <w:rPr>
          <w:rFonts w:cs="Times New Roman" w:ascii="Times New Roman" w:hAnsi="Times New Roman"/>
          <w:sz w:val="26"/>
          <w:szCs w:val="26"/>
        </w:rPr>
        <w:t>. Раздел "Периодические издания" - предметы школьной программы. По одним предметам существует два сайта - электронная версия газеты и сайт для учителе "Я иду на урок по...", по другим предметам - только электронная версия газеты (причем, чаще, самих статей нет в свободном доступе). Плюс образовательные проекты.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№4"/>
    <w:qFormat/>
    <w:rPr>
      <w:rFonts w:ascii="Segoe UI" w:hAnsi="Segoe UI" w:eastAsia="Times New Roman" w:cs="Segoe UI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FontStyle104">
    <w:name w:val="Font Style10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ptxt1">
    <w:name w:val="rp_txt1"/>
    <w:basedOn w:val="Normal"/>
    <w:qFormat/>
    <w:pPr>
      <w:spacing w:lineRule="auto" w:line="240" w:before="280" w:after="280"/>
    </w:pPr>
    <w:rPr>
      <w:rFonts w:ascii="Verdana" w:hAnsi="Verdana" w:eastAsia="Calibri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9:26:00Z</dcterms:created>
  <dc:creator>User</dc:creator>
  <dc:description/>
  <cp:keywords/>
  <dc:language>en-US</dc:language>
  <cp:lastModifiedBy>Завуч2</cp:lastModifiedBy>
  <cp:lastPrinted>2020-10-13T07:54:00Z</cp:lastPrinted>
  <dcterms:modified xsi:type="dcterms:W3CDTF">2021-10-19T07:25:00Z</dcterms:modified>
  <cp:revision>9</cp:revision>
  <dc:subject/>
  <dc:title/>
</cp:coreProperties>
</file>