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495415" cy="917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</w:rPr>
        <w:t xml:space="preserve">Прилож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ЛЕНДАРНО-ТЕМАТИЧЕСКИЙ ПЛАН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ФИЗИЧЕСКАЯ КУЛЬТУРА 8 «В» класс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00"/>
        <w:gridCol w:w="6516"/>
        <w:gridCol w:w="1276"/>
      </w:tblGrid>
      <w:tr>
        <w:trPr>
          <w:trHeight w:val="14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Даты 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раздела, уро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58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2.09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гкая Атлетика, (15 ч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занятиях л\атлетикой. Ходьба, бег, ОФП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7.09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спринтерского бег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9.09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ки высокого старта, стартового разгона, челночный бе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4.09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ки низкого старта, стартового разгона, эстафетный бе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6.09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ки высокого и низкого старта, челночный бе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1.09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скоростно - силовых качеств, круговая тренир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3.09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ки прыжков в длину с места и разбе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8.09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ки прыжка в длин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ки метания на дальность и в це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5.10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силовых и скоростно-силовых способнос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7.10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и совершенствование техники метания на дальность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2.10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ки длительного бе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4.10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ыносливости, бег с препятств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9.10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ыносливости и скоростной вынослив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1.10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ки длительного бе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ГИМНАСТИКА С ЭЛЕМЕНТАМИ АКРОБАТИКА, (9 ч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6.10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\ безопасности при занятиях акробатикой и гимнастикой. ОРУ с повышенной амплитудой, силовые упражнен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8.11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повышенной амплитудой, силовые упражнения с собственной массой тела и отягощениям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9.11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повышенной амплитудой, силовые упражнения в висах и упорах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1.1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повышенной амплитудой, силовые упражнения в висах и упо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6.11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повышенной амплитудой для различных суставов с партнером, с предметами, на гимнастической стен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8.11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повышенной амплитудой, силовые упражнения в висах и упорах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3.11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ОРУ с предметами и без, на гимнастических снарядах и стенке, с гимнастической скакалко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5.11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ОРУ с предметами и без, на гимнастических снарядах и стенке, с гимнастической скакалко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и совершенствование вольных  акроб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                                    </w:t>
            </w:r>
            <w:r>
              <w:rPr>
                <w:b/>
                <w:sz w:val="26"/>
                <w:szCs w:val="26"/>
              </w:rPr>
              <w:t>БАСКЕТБОЛ (16 ч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2.1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\безопасности при занятиях баскетболом. Стойки, ве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7.1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йки игрока, перемещения в стойке, повороты без мяча и с мячом.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9.1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я, повороты, броски. Учебная игр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4.1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мбинации из ранее освоенных элементов: стойки игрока, перемещения в стойке, повороты без мяча и с мячом.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6.1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и из ранее освоенных элементов техники передвижений, ведения, передач, бросков. Учебная игр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1.1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 совершенствование техник ведения мяча без сопротивления. Варианты ловли и передач мяча с сопротивлением и без сопротивления защитник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3.1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 совершенствование техник ведения мяча без сопротивления. Варианты ловли и передач мяча с сопротивлением и без сопротивления защитник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8.1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 совершенствование действий против игрока без мяча и с мячом (вырывание, выбивание, перехват, накрывание). Учебная иг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 совершенствование действий против игрока без мяча и с мячом (вырывание, выбивание, перехват, накрывание).  Учебная иг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1.01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 совершенствование техник ведения мяча без сопротивления. Варианты ловли и передач мяча с сопротивлением и без сопротивления защитник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3.0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Развитие и  совершенствование техники бросков по кольцу с места, в движении, с сопротивлением защитника. Учебная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8.0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 совершенствование техники бросков по кольцу с места, в движении, с сопротивлением защи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0.01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и  совершенствование техники штрафных бросков. Учебная иг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5.01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штрафных броск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7.01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 из освоенных элементов техники перемещений и владения мячом. Учебная иг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1.0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позиционного нападения и личной защиты в игровых взаимодействиях. Учебная игра 2х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ЕЙБОЛ(18 ч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3.0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\безопасности на занятиях волейболом. Комбинации из ранее освоенных элементов техники перемещений в стойке, ходьба и бег с выполнением задани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8.0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и из ранее освоенных элементов техники передвижений, остановок, поворотов, стоек и па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0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 совершенствование техники верхнего приема и передачи мяч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5.0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вершенствование техники верней передачи над соб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7.0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вершенствование техники нижней передачи в парах на у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2.02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вершенствование техники передач в пар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1.03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вершенствование нижней передачи  мяча над соб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3.03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вершенствование комбинаций из освоенных элементов техники перемещения и владения мяч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0.03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вершенствование вариантов приема и передач мяч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2.03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вершенствование техники передач во встречных колон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вершенствование техники передач через сет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9.03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вершенствование техники передач мяча в тройк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31.03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 совершенствование техники нападающего удара, варианты нападающего удара через сетку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5.04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 совершенствование техники нападающего удара, варианты нападающего удара через сетку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7.04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 совершенствование техники защитных действий, варианты блокирования нападающих ударов(одиночные и вдвоем), страховк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2.04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 совершенствование техники подач мяча, варианты нижней подач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4.04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 совершенствование техники подач мяча, варианты верхней подач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9.04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, групповые и командные технические и тактические действия в нападении и защи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ГИМНАСТИКА С ЭЛЕМЕНТАМИ АКРОБАТИКА, (8 ч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1.04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\ безопасности при занятиях акробатикой и гимнастикой. ОРУ с повышенной амплитудой, силовые упражнен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6.04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У с повышенной амплитудой, силовые упражнения с собственной массой тела и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ягощениям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8.04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 с повышенной амплитудой, силовые упражнения с собственной массой тела и отягощениям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3.05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. Сдача норматив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5.05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 с повышенной амплитудой для различных суставов с партнером, с предметами, на гимнастической стен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0.05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 с повышенной амплитудой, силовые упражнения в висах и упорах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2.05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овая скоростно-силовая тренировка, фитнес, атлетическая  гимнас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7.05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. Круговая скоростно-силовая тренировка, фитнес, атлетическая  гимнас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СКЕТБОЛ (2 ч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9.05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ые технические и тактические действия в нападении и защит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4.0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ые технические и тактические действия в нападении и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9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Calibri" w:cs="Calibri"/>
    </w:rPr>
  </w:style>
  <w:style w:type="character" w:styleId="Style16">
    <w:name w:val="Нижний колонтитул Знак"/>
    <w:qFormat/>
    <w:rPr>
      <w:rFonts w:eastAsia="Calibri" w:cs="Calibri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22">
    <w:name w:val="Заголовок №2_"/>
    <w:qFormat/>
    <w:rPr>
      <w:rFonts w:ascii="Franklin Gothic Heavy" w:hAnsi="Franklin Gothic Heavy" w:eastAsia="Franklin Gothic Heavy" w:cs="Franklin Gothic Heavy"/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1">
    <w:name w:val="Заголовок №1_"/>
    <w:qFormat/>
    <w:rPr>
      <w:spacing w:val="20"/>
      <w:sz w:val="25"/>
      <w:szCs w:val="25"/>
      <w:shd w:fill="FFFFFF" w:val="clear"/>
    </w:rPr>
  </w:style>
  <w:style w:type="character" w:styleId="7pt0pt">
    <w:name w:val="Основной текст + 7 pt;Интервал 0 pt"/>
    <w:qFormat/>
    <w:rPr>
      <w:rFonts w:ascii="Times New Roman" w:hAnsi="Times New Roman" w:eastAsia="Times New Roman" w:cs="Times New Roman"/>
      <w:spacing w:val="10"/>
      <w:sz w:val="14"/>
      <w:szCs w:val="14"/>
      <w:shd w:fill="FFFFFF" w:val="clear"/>
      <w:lang w:val="en-US"/>
    </w:rPr>
  </w:style>
  <w:style w:type="character" w:styleId="9">
    <w:name w:val="Основной текст (9)_"/>
    <w:qFormat/>
    <w:rPr>
      <w:shd w:fill="FFFFFF" w:val="clear"/>
    </w:rPr>
  </w:style>
  <w:style w:type="character" w:styleId="Rvts6">
    <w:name w:val="rvts6"/>
    <w:basedOn w:val="Style13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12">
    <w:name w:val="Основной текст Знак1"/>
    <w:qFormat/>
    <w:rPr>
      <w:rFonts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spacing w:val="10"/>
      <w:sz w:val="14"/>
      <w:szCs w:val="14"/>
      <w:shd w:fill="FFFFFF" w:val="clear"/>
      <w:lang w:val="en-US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Абзац списка1"/>
    <w:basedOn w:val="Normal"/>
    <w:qFormat/>
    <w:pPr>
      <w:widowControl w:val="false"/>
      <w:autoSpaceDE w:val="false"/>
      <w:ind w:left="720" w:right="0" w:hanging="0"/>
    </w:pPr>
    <w:rPr>
      <w:sz w:val="24"/>
      <w:szCs w:val="24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Msonormaltxt3txt3txt3">
    <w:name w:val="msonormal txt3 txt3 txt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4">
    <w:name w:val="ТАБЛИЦА"/>
    <w:next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Calibri"/>
      <w:b/>
      <w:color w:val="000000"/>
      <w:sz w:val="20"/>
      <w:szCs w:val="20"/>
      <w:lang w:val="ru-RU" w:bidi="ar-SA" w:eastAsia="zh-CN"/>
    </w:rPr>
  </w:style>
  <w:style w:type="paragraph" w:styleId="Contents2">
    <w:name w:val="TOC 2"/>
    <w:basedOn w:val="14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6">
    <w:name w:val="Основной текст1"/>
    <w:basedOn w:val="Normal"/>
    <w:qFormat/>
    <w:pPr>
      <w:shd w:fill="FFFFFF" w:val="clear"/>
      <w:suppressAutoHyphens w:val="false"/>
      <w:spacing w:lineRule="exact" w:line="211" w:before="180" w:after="0"/>
      <w:jc w:val="both"/>
    </w:pPr>
    <w:rPr>
      <w:rFonts w:eastAsia="Times New Roman" w:cs="Times New Roman"/>
      <w:sz w:val="23"/>
      <w:szCs w:val="23"/>
      <w:lang w:val="en-US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206"/>
      <w:jc w:val="both"/>
    </w:pPr>
    <w:rPr>
      <w:rFonts w:eastAsia="Times New Roman" w:cs="Times New Roman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11"/>
      <w:ind w:firstLine="240"/>
      <w:jc w:val="both"/>
    </w:pPr>
    <w:rPr>
      <w:rFonts w:eastAsia="Times New Roman" w:cs="Times New Roman"/>
      <w:sz w:val="23"/>
      <w:szCs w:val="23"/>
      <w:lang w:val="en-US"/>
    </w:rPr>
  </w:style>
  <w:style w:type="paragraph" w:styleId="5">
    <w:name w:val="Основной текст5"/>
    <w:basedOn w:val="Normal"/>
    <w:qFormat/>
    <w:pPr>
      <w:shd w:fill="FFFFFF" w:val="clear"/>
      <w:suppressAutoHyphens w:val="false"/>
      <w:spacing w:lineRule="atLeast" w:line="0" w:before="300" w:after="300"/>
      <w:ind w:hanging="360"/>
    </w:pPr>
    <w:rPr>
      <w:rFonts w:eastAsia="Times New Roman" w:cs="Times New Roman"/>
      <w:sz w:val="22"/>
      <w:szCs w:val="22"/>
    </w:rPr>
  </w:style>
  <w:style w:type="paragraph" w:styleId="24">
    <w:name w:val="Заголовок №2"/>
    <w:basedOn w:val="Normal"/>
    <w:qFormat/>
    <w:pPr>
      <w:shd w:fill="FFFFFF" w:val="clear"/>
      <w:suppressAutoHyphens w:val="false"/>
      <w:spacing w:lineRule="atLeast" w:line="0" w:before="0" w:after="180"/>
      <w:outlineLvl w:val="1"/>
    </w:pPr>
    <w:rPr>
      <w:rFonts w:ascii="Franklin Gothic Heavy" w:hAnsi="Franklin Gothic Heavy" w:eastAsia="Franklin Gothic Heavy" w:cs="Times New Roman"/>
      <w:sz w:val="27"/>
      <w:szCs w:val="27"/>
      <w:lang w:val="en-US"/>
    </w:rPr>
  </w:style>
  <w:style w:type="paragraph" w:styleId="17">
    <w:name w:val="Заголовок №1"/>
    <w:basedOn w:val="Normal"/>
    <w:qFormat/>
    <w:pPr>
      <w:shd w:fill="FFFFFF" w:val="clear"/>
      <w:suppressAutoHyphens w:val="false"/>
      <w:spacing w:lineRule="atLeast" w:line="0" w:before="300" w:after="0"/>
      <w:outlineLvl w:val="0"/>
    </w:pPr>
    <w:rPr>
      <w:rFonts w:eastAsia="Times New Roman" w:cs="Times New Roman"/>
      <w:spacing w:val="20"/>
      <w:sz w:val="25"/>
      <w:szCs w:val="25"/>
      <w:lang w:val="en-US"/>
    </w:rPr>
  </w:style>
  <w:style w:type="paragraph" w:styleId="91">
    <w:name w:val="Основной текст (9)"/>
    <w:basedOn w:val="Normal"/>
    <w:qFormat/>
    <w:pPr>
      <w:shd w:fill="FFFFFF" w:val="clear"/>
      <w:suppressAutoHyphens w:val="false"/>
      <w:spacing w:lineRule="exact" w:line="211"/>
      <w:ind w:firstLine="360"/>
      <w:jc w:val="both"/>
    </w:pPr>
    <w:rPr>
      <w:rFonts w:eastAsia="Times New Roman" w:cs="Times New Roman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40:00Z</dcterms:created>
  <dc:creator>1</dc:creator>
  <dc:description/>
  <cp:keywords/>
  <dc:language>en-US</dc:language>
  <cp:lastModifiedBy>Windows User</cp:lastModifiedBy>
  <cp:lastPrinted>2007-02-17T00:38:00Z</cp:lastPrinted>
  <dcterms:modified xsi:type="dcterms:W3CDTF">2022-10-25T07:56:00Z</dcterms:modified>
  <cp:revision>97</cp:revision>
  <dc:subject/>
  <dc:title/>
</cp:coreProperties>
</file>