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8555</wp:posOffset>
            </wp:positionH>
            <wp:positionV relativeFrom="paragraph">
              <wp:posOffset>-45275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«СШ № 8»)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88"/>
        <w:gridCol w:w="3674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19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/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- 9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9-2024 уч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учебному плану: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Замул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19г.</w:t>
      </w:r>
    </w:p>
    <w:p>
      <w:pPr>
        <w:pStyle w:val="Normal"/>
        <w:shd w:fill="FFFFFF" w:val="clear"/>
        <w:ind w:right="134" w:hanging="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бный план МБОУ «СШ № 8» на 2019-2024 гг</w:t>
      </w:r>
      <w:r>
        <w:rPr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Технология. Рабочие программы. Предметная линия учебников В.М. Казакевич и др. 5-9 классы. М.: Просвещение, 2018 г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одержание  рабочей программы соответствует программе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Технология. Рабочие программы. Предметная линия учебников В.М. Казакевич и др. 5-9 классы. М.: Просвещение, 2018 г.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программу 5,6,</w:t>
      </w:r>
      <w:r>
        <w:rPr>
          <w:rFonts w:cs="Times New Roman" w:ascii="Times New Roman" w:hAnsi="Times New Roman"/>
          <w:sz w:val="26"/>
          <w:szCs w:val="26"/>
          <w:lang w:val="ru-RU"/>
        </w:rPr>
        <w:t>7,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>,9</w:t>
      </w:r>
      <w:r>
        <w:rPr>
          <w:rFonts w:cs="Times New Roman" w:ascii="Times New Roman" w:hAnsi="Times New Roman"/>
          <w:sz w:val="26"/>
          <w:szCs w:val="26"/>
        </w:rPr>
        <w:t xml:space="preserve"> классов изме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ы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napToGrid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четом климатических условий г. Норильска выполнена структурная перестановка порядка изучения тем в 5 классе: раздел «Технологии  обработки пищевых продуктов» (8ч.) после раздела «Методы и средства творческой и проектной деятельности» (4ч).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ТЕХНОЛОГИЯ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базисный учебный план образовательного учреждения на этапе основного общего образования должен включать 242 учебных час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обязательного изучения каждого направления образовательной области «Технология». В том числе: в 5 - 7 классах — 68 ч. из расчёта 2 ч. в неделю; в 8 классах — 34 ч. из расчёта 1 ч. в неделю. Дополнительно рекомендуется выделить за счёт резерва учебного времени и внеурочной деятельности в 8 классе – 1 час в неделю и в 9 классе – 2 часа.</w:t>
      </w:r>
    </w:p>
    <w:p>
      <w:pPr>
        <w:pStyle w:val="Style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ТЕХНОЛОГИЯ»</w:t>
      </w:r>
    </w:p>
    <w:p>
      <w:pPr>
        <w:pStyle w:val="23"/>
        <w:shd w:fill="auto" w:val="clear"/>
        <w:spacing w:lineRule="auto" w:line="240" w:before="0" w:after="0"/>
        <w:rPr>
          <w:rStyle w:val="22"/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познавательной сфере </w:t>
      </w:r>
      <w:r>
        <w:rPr>
          <w:rFonts w:cs="Times New Roman" w:ascii="Times New Roman" w:hAnsi="Times New Roman"/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алгоритмами и методами решения технических и техноло</w:t>
        <w:softHyphen/>
        <w:t>гических задач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ирование в видах и назначении методов получения и пре</w:t>
        <w:softHyphen/>
        <w:t>образования материалов, энергии, информации, объектов живой природы и социальной среды, а также в соответствующих технологиях обществен</w:t>
        <w:softHyphen/>
        <w:t>ного производства и сферы услуг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ирование в видах, назначении материалов, инструментов и оборудования, применяемых в технологических процессах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общенаучных знаний в процессе осуществления ра</w:t>
        <w:softHyphen/>
        <w:t>циональной технологической деятельност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 рационального подбора учебной и дополнительной техниче</w:t>
        <w:softHyphen/>
        <w:t>ской и технологической информации для изучения технологий, проекти</w:t>
        <w:softHyphen/>
        <w:t>рования и создания объектов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кодами, методами чтения и способами графического пред</w:t>
        <w:softHyphen/>
        <w:t>ставления технической, технологической и инструктивной информаци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методами творческой деятельност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91"/>
          <w:bCs w:val="false"/>
          <w:sz w:val="26"/>
          <w:szCs w:val="26"/>
        </w:rPr>
        <w:t>В сфере созидательной деятельности</w:t>
      </w:r>
      <w:r>
        <w:rPr>
          <w:rStyle w:val="91"/>
          <w:b w:val="false"/>
          <w:bCs w:val="false"/>
          <w:sz w:val="26"/>
          <w:szCs w:val="26"/>
        </w:rPr>
        <w:t xml:space="preserve"> </w:t>
      </w:r>
      <w:r>
        <w:rPr>
          <w:rStyle w:val="92"/>
          <w:b w:val="false"/>
          <w:sz w:val="26"/>
          <w:szCs w:val="26"/>
        </w:rPr>
        <w:t>у учащихся будут сформи</w:t>
        <w:softHyphen/>
        <w:t>ро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и планировать технологический процесс и процесс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организовывать рабочее место с учётом требований эргоно</w:t>
        <w:softHyphen/>
        <w:t>мики и научной организации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роводить необходимые опыты и исследования при подборе материалов и проектировании объекта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одбирать материалы с учётом характера объекта труда и технологи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одбирать инструменты и оборудование с учётом требований технологии и имеющихся материально-энергетических ресурсов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анализировать, разрабатывать и/или реализовывать приклад</w:t>
        <w:softHyphen/>
        <w:t>ные технические проекты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анализировать, разрабатывать и/или реализовывать техноло</w:t>
        <w:softHyphen/>
        <w:t>гические проекты, предполагающие оптимизацию технологи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обосновывать разработки материального продукта на основе самостоятельно проведённых исследований спроса потенциальных потре</w:t>
        <w:softHyphen/>
        <w:t>бителей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разрабатывать план возможного продвижения продукта на региональном рынке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конструирования механизмов, машин, автоматических устройств, простейших роботов с помощью конструкторов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построения технологии и разработки технологической карты для исполнител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выполнения технологических операций с соблюдением установленных норм, стандартов, ограничений, правил безопасности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роверять промежуточные и конечные результаты труда по установленным критериям и показателям с использованием контрольных измерительных инструментов и карт пооперационного контрол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нести ответственность за охрану собственного здоровь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безопасных приёмов труда, правил пожарной безопасности, санитарии и гигиены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е отношение к трудовой и технологической дисциплине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ыбирать и использовать коды и средства представления тех</w:t>
        <w:softHyphen/>
        <w:t>нической и технологической информации и знаковых систем (текст, та</w:t>
        <w:softHyphen/>
        <w:t>блица, схема, чертёж, эскиз, технологическая карта и др.) в соответствии с коммуникативной задачей, сферой и ситуацией обще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документировать результаты труда и проектной деятельности с учётом экономической оценки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мотивационной сфере </w:t>
      </w:r>
      <w:r>
        <w:rPr>
          <w:rFonts w:cs="Times New Roman" w:ascii="Times New Roman" w:hAnsi="Times New Roman"/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труду в сфере материального производства, сфере услуг или социальной сфере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оценки своих способностей к труду или профессиональному образованию в конкретной предметной деятельност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доказательного обоснования выбора профиля технологи</w:t>
        <w:softHyphen/>
        <w:t>ческой подготовки в старших классах полной средней школы или пути получения профессии в учреждениях начального профессионального или среднего специального образова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согласования своих возможностей и потребностей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е отношение к качеству процесса и результатов труд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ение экологической культуры при проектировании объекта и выполнении работ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ность и бережливость в расходовании материалов и денеж</w:t>
        <w:softHyphen/>
        <w:t>ных средств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эстетической сфере </w:t>
      </w:r>
      <w:r>
        <w:rPr>
          <w:rFonts w:cs="Times New Roman" w:ascii="Times New Roman" w:hAnsi="Times New Roman"/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я проводить дизайнерское проектирование изделия или рацио</w:t>
        <w:softHyphen/>
        <w:t>нальную эстетическую организацию работ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методами моделирования и конструирова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применения различных технологий технического творчества и декоративно-прикладного искусства в создании изделий материальной культуры или при оказании услуг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сочетать образное и логическое мышление в процессе твор</w:t>
        <w:softHyphen/>
        <w:t>ческой деятельност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озиционное мышление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коммуникативной сфере </w:t>
      </w:r>
      <w:r>
        <w:rPr>
          <w:rFonts w:cs="Times New Roman" w:ascii="Times New Roman" w:hAnsi="Times New Roman"/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ыбирать формы и средства общения в процессе коммуни</w:t>
        <w:softHyphen/>
        <w:t>кации, адекватные сложившейся ситуаци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бесконфликтного обще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ыки участия в рабочей группе с учётом общности интересов её членов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к коллективному решению творческих задач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ние и готовность прийти на помощь товарищу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ублично защищать идеи, проекты, выбранные технологии и др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91"/>
          <w:bCs w:val="false"/>
          <w:sz w:val="26"/>
          <w:szCs w:val="26"/>
        </w:rPr>
        <w:t>В физиолого-психологической сфере</w:t>
      </w:r>
      <w:r>
        <w:rPr>
          <w:rStyle w:val="91"/>
          <w:b w:val="false"/>
          <w:bCs w:val="false"/>
          <w:sz w:val="26"/>
          <w:szCs w:val="26"/>
        </w:rPr>
        <w:t xml:space="preserve"> </w:t>
      </w:r>
      <w:r>
        <w:rPr>
          <w:rStyle w:val="92"/>
          <w:b w:val="false"/>
          <w:sz w:val="26"/>
          <w:szCs w:val="26"/>
        </w:rPr>
        <w:t>у учащихся будут сформиро</w:t>
        <w:softHyphen/>
        <w:t>ваны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оторики и координации движений рук при работе с руч</w:t>
        <w:softHyphen/>
        <w:t>ными инструментами и приспособлениями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необходимой точности движений и ритма при выпол</w:t>
        <w:softHyphen/>
        <w:t>нении различных технологических операций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требуемой величины усилия, прикладываемого к ин</w:t>
        <w:softHyphen/>
        <w:t>струменту с учётом технологических требований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глазомера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осязания, вкуса, обоняния.</w:t>
      </w:r>
    </w:p>
    <w:p>
      <w:pPr>
        <w:pStyle w:val="Normal"/>
        <w:widowControl w:val="false"/>
        <w:spacing w:before="0" w:after="63"/>
        <w:ind w:left="-567" w:right="2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</w:r>
    </w:p>
    <w:p>
      <w:pPr>
        <w:pStyle w:val="Normal"/>
        <w:widowControl w:val="false"/>
        <w:spacing w:before="0" w:after="63"/>
        <w:ind w:left="-567" w:right="2" w:hanging="0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Примерный тематический план для 5–9 классов</w:t>
      </w:r>
    </w:p>
    <w:p>
      <w:pPr>
        <w:pStyle w:val="Normal"/>
        <w:widowControl w:val="false"/>
        <w:spacing w:before="0" w:after="63"/>
        <w:ind w:left="-567" w:right="2" w:firstLine="567"/>
        <w:jc w:val="center"/>
        <w:rPr/>
      </w:pPr>
      <w:r>
        <w:rPr>
          <w:rFonts w:eastAsia="Arial"/>
          <w:bCs/>
          <w:sz w:val="26"/>
          <w:szCs w:val="26"/>
        </w:rPr>
        <w:t>(</w:t>
      </w:r>
      <w:r>
        <w:rPr>
          <w:rFonts w:eastAsia="Arial"/>
          <w:bCs/>
          <w:i/>
          <w:sz w:val="26"/>
          <w:szCs w:val="26"/>
        </w:rPr>
        <w:t>Примечание</w:t>
      </w:r>
      <w:r>
        <w:rPr/>
        <w:t>: в колонке (8+) проставлено время, дополнительно выделенное из части, формируемой участниками образовательных отношений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708"/>
        <w:gridCol w:w="709"/>
        <w:gridCol w:w="851"/>
        <w:gridCol w:w="85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Разделы и темы программы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Количество часов по классам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 (8+)</w:t>
            </w:r>
          </w:p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Основы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92" w:hanging="0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2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. Естественная и искусственная окружающая         среда (техносфе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. Производство и труд как его основа. Современные средств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357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дукт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357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средства контрол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5. Стандарты производства продуктов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 Транспортные средства производ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 xml:space="preserve">Общая техн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ущность технологии в производстве. Виды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арактеристика технологии и технологическ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ческая культура производства и культур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175" w:hanging="0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ческая и технологическ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и перспективные технологии ХХI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ка и её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абочие органы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Двигатели и передаточные механиз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рганы управления и системы управления техн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оботы и перспективы робото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конструкционных материалов и их свойства. Чертёж, эскиз и технический рису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и особенности свойств текстиль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еханической обработки и соединения деталей из различных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обенности ручной обработки текстильных материалов и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ашинной обработки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ашинной обработки текстиль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термической обработки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обработки древесных, искусственных  и синтетических 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и применения жидкостей и га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hanging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технологии обработки материалов. Нано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Основы рационального пит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Правила санитарии, гигиены и безопасности труда на кух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Украшение блюд. Фигурная нарезка овощ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овощей и фр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круп и  макаронных изделий. Приготовление из них бл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рыбы и море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мясн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я производства молока и блюд из не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я приготовления мучны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истемы рационального питания и кулин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Работа и энерг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ханическ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лектрическая энергия. Энергия магнитного и электромагнитного по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имическ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Ядерная и термоядерн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Информация и её в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пособы отображ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записи и хран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Коммуникационные технологии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арактеристика и классификация  культурны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Значение культурных растений в жизнедеятельност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/>
            </w:pPr>
            <w:r>
              <w:rPr/>
              <w:t>Общая характеристика и классификация культурных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/>
            </w:pPr>
            <w:r>
              <w:rPr/>
              <w:t>Исследование культурных растений или опыты с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ухода за  гриб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использования дикорастущи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енная инжен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Биотехн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Животные как объект технологий. Виды и характеристики животных в хозяйственной деятельно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держание домашни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Кормление животных и уход за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азведе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кологические проблемы животноводства. Заболевания 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Социально-экономически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Сущность и особенности социальных технолог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hanging="0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социальных технологий Технологии коммуник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ынок и маркетинг.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обенности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ущность творчества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тапы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тодика научного познания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Дизайн при проектир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Экономическая оценка проекта, презентация и реклам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67" w:firstLine="567"/>
              <w:contextualSpacing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2" w:firstLine="959"/>
              <w:jc w:val="right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2" w:firstLine="959"/>
              <w:jc w:val="right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3" w:firstLine="567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4 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1560"/>
        <w:gridCol w:w="2126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|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новы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Общая техн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циально-экономически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Cs/>
          <w:sz w:val="26"/>
          <w:szCs w:val="26"/>
        </w:rPr>
      </w:pPr>
      <w:bookmarkStart w:id="0" w:name="bookmark23"/>
      <w:bookmarkEnd w:id="0"/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 класс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89" w:hanging="0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89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Методы и средства творческой и проектной деятельности (4 ч.)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ворчество в жизни и деятельности человека. Проект как форма представления результатов творчества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этапы проектной деятельности и их характеристик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амооценка интересов и склонностей к какому-либо виду деятельност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ставление перечня и краткой характеристики этапов проектирования конкретного продукта труда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нализ качества проектной документации проектов, выполненных ранее одноклассникам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еловая игра «Мозговой штурм». Разработка изделия на основе морфологического анализа. Разработка изделия на основе метода фокальных объектов и морфологической матрицы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готовка презентации проекта с помощью Microsoft PowerPoin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927" w:right="89" w:hanging="92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хнологии  обработки пищевых продуктов (8 ч.)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я «санитария» и «гигиена». Правила санитарии и гигиены перед началом работы, при приготовлении пищи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ила безопасной работы при пользовании электрическими плитами и электроприборами, при работе с ножом, кипящими жидкостями и приспособлениями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итание как физиологическая потребность. Состав пищевых продуктов. Значение белков, жиров, углеводов для жизнедеятельности человека. Роль витаминов, минеральных веществ и воды в обмене веществ, их содержание в пищевых продуктах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укты, применяемые для приготовления бутербродов. Значение хлеба в питании человека. Технология приготовления бутербродов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иды горячих напитков (чай, кофе, какао). Сорта чая и кофе.  Технология приготовления горячих напитков. Современные приборы и способы приготовления чая и кофе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ищевая (питательная) ценность овощей и фруктов. Кулинарная классификация овощей. Питательная ценность фруктов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ие правила механической кулинарной обработки овощей. Инструменты и приспособления для нарезки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ология приготовления блюд из сырых овощей (фруктов)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иды тепловой обработки продуктов. Преимущества и недостатки различных способов тепловой обработки овощей. Технология приготовления блюд из варёных овощей. Условия варки овощей для салатов, способствующие сохранению питательных веществ и витаминов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Использование яиц в кулинарии. Технология приготовления различных блюд из яиц. 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готовление и оформление блюд из сырых и варёных овощей и фруктов. </w:t>
      </w:r>
    </w:p>
    <w:p>
      <w:pPr>
        <w:pStyle w:val="Normal"/>
        <w:tabs>
          <w:tab w:val="clear" w:pos="708"/>
          <w:tab w:val="left" w:pos="284" w:leader="none"/>
        </w:tabs>
        <w:ind w:right="89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ение свежести яиц. Приготовление блюд из яиц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89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сновы производства (4ч.)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хносфера и сфера природы как среды обитания человека. Характеристики техносферы и её проявления.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ая характеристика производства. Труд как основа производства. Умственный и физический труд. Предметы труда в производстве. Общая характеристика современных средств труда. Виды средств труда в производстве.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измерительными приборами и проведение измерений различных физических величин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89" w:hanging="284"/>
        <w:jc w:val="both"/>
        <w:rPr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ая технология (6 ч.)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нятие о технологии, её современное  понимание как совокупности средств и методов производства. Классификация технологий по разным основаниям.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признаки проявления технологии в отличие от ремесленного способа деятельности. Общие характеристики технологии. Алгоритмическая сущность технологии в производстве потребительских благ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образцами предметов труд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200"/>
        <w:ind w:left="284" w:right="89" w:hanging="284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ика (6 ч.)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нятие технической системы. Технологические машины как технические системы. Основные конструктивные элементы техники. Рабочие органы техни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вигатели машин, как основных видов техники. Виды двигателей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хника для транспортирования. Сравнение характеристик транспортных средств. Моделирование транспортных средств.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ставление иллюстрированных проектных обзоров техники по отдельным отраслям и видам. Ознакомление с имеющимися в кабинетах и мастерских видами техники: инструментами, механизмами, станками, приборами и аппаратам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200"/>
        <w:ind w:left="284" w:right="89" w:hanging="284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ологии получения, обработки, преобразования и использования материалов  (8 ч.)</w:t>
      </w:r>
    </w:p>
    <w:p>
      <w:pPr>
        <w:pStyle w:val="23"/>
        <w:shd w:fill="auto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материалов. Натуральные, искусственные и синтетические мате</w:t>
        <w:softHyphen/>
        <w:t>риалы. Конструкционные материалы. Текстильные материалы.</w:t>
      </w:r>
    </w:p>
    <w:p>
      <w:pPr>
        <w:pStyle w:val="23"/>
        <w:shd w:fill="auto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ческие свойства конструкционных материалов. Механические, физические и технологические свойства тканей из натуральных волокон.</w:t>
      </w:r>
    </w:p>
    <w:p>
      <w:pPr>
        <w:pStyle w:val="23"/>
        <w:shd w:fill="auto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Технология механической обработки материалов. Графическое отобра</w:t>
        <w:softHyphen/>
        <w:t>жение формы предмета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23"/>
        <w:shd w:fill="auto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знакомление с образцами различного сырья и материалов. Лабора</w:t>
        <w:softHyphen/>
        <w:t>торные исследования свойств различных материалов. Составление коллекций сырья и материалов. Просмотр роликов о производстве материалов, составление отчётов об этапах производства.</w:t>
      </w:r>
    </w:p>
    <w:p>
      <w:pPr>
        <w:pStyle w:val="23"/>
        <w:shd w:fill="auto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91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хнологии получения, преобразования и использования энергии (6 ч.)</w:t>
      </w:r>
    </w:p>
    <w:p>
      <w:pPr>
        <w:pStyle w:val="Normal"/>
        <w:tabs>
          <w:tab w:val="clear" w:pos="708"/>
          <w:tab w:val="left" w:pos="284" w:leader="none"/>
        </w:tabs>
        <w:ind w:left="284" w:right="91" w:hanging="28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бота и энергия. Виды энергии. Механическая энерг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ы и средства получения механической энергии. Взаимное преобразование потенциальной и кинетической энергии. Энергия волн. Применение кинетической и потенциальной энергии в практике. Аккумуляторы механической энерги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дополнительной информации об областях получения и применения механической энергии в Интернете и справочной литературе.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готовка иллюстрированных рефератов по теме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91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хнологии получения, обработки и использования информации (6ч.)</w:t>
      </w:r>
    </w:p>
    <w:p>
      <w:pPr>
        <w:pStyle w:val="Normal"/>
        <w:tabs>
          <w:tab w:val="clear" w:pos="708"/>
          <w:tab w:val="left" w:pos="284" w:leader="none"/>
        </w:tabs>
        <w:ind w:left="284" w:right="91" w:hanging="284"/>
        <w:jc w:val="both"/>
        <w:rPr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91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и ее виды. Объективная и субъективная информация. Характеристика видов информации в зависимости от органов чувств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ценка восприятия содержания информации в зависимости от установки. Сравнение скорости и качества восприятия информации различными органами чувств. Чтение и запись информации различными средствами отображения информа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91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хнологии растениеводства (8 ч.)</w:t>
      </w:r>
    </w:p>
    <w:p>
      <w:pPr>
        <w:pStyle w:val="Normal"/>
        <w:tabs>
          <w:tab w:val="clear" w:pos="708"/>
          <w:tab w:val="left" w:pos="284" w:leader="none"/>
        </w:tabs>
        <w:ind w:left="284" w:right="91" w:hanging="28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Методика (технология) проведения полевого опыта и фенологических наблюдений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виды дикорастущих растений, используемых человеком. Предназначение дикорастущих растений в жизни человека. Технологии заготовки сырья дикорастущих растений. Технологии переработки и применения сырья дикорастущих растений. Условия и методы сохранения природной среды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ределение основных групп культурных растений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зуальная диагностика недостатка элементов питания культурных растений. Освоение способов и методов вегетативного размножения культурных растений (черенками, отводками, прививкой, культурой ткани)  на примере комнатных декоративных культур. Проведение фенологических наблюдений за комнатными растениям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ределение основных видов дикорастущих растений, используемых человеком. Освоение технологий заготовки сырья дикорастущих растений на примере растений своего региона. Освоение способов переработки сырья дикорастущих растений (чаи, настои, отвары и др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200"/>
        <w:ind w:left="284" w:right="89" w:hanging="284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ологии животноводства (6 ч.)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ивотные организмы как объект технологии.  Потребности человека, которые удовлетворяют животные.  Классификация животных организмов  как объекта технологи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ологии преобразования  животных организмов в интересах человека и их основные элементы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бор информации и  описание примеров  разведения  животных  для удовлетворения  различных потребностей человека, классификация этих потребностей.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информации и описание условий содержания  домашних животных  в своей семье,  семьях друзей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91" w:hanging="284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Социально-экономические технологии (6 ч.)</w:t>
      </w:r>
    </w:p>
    <w:p>
      <w:pPr>
        <w:pStyle w:val="Normal"/>
        <w:tabs>
          <w:tab w:val="clear" w:pos="708"/>
          <w:tab w:val="left" w:pos="284" w:leader="none"/>
        </w:tabs>
        <w:ind w:left="284" w:right="91" w:hanging="28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ущность социальных технологий. Человек как объект социальных технологий. Основные свойства личности человека. Потребности и их иерарх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/>
      </w:pPr>
      <w:r>
        <w:rPr>
          <w:sz w:val="26"/>
          <w:szCs w:val="26"/>
          <w:lang w:eastAsia="en-US"/>
        </w:rPr>
        <w:t>Виды социальных технологий. Технологии общ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разовательные технологии. Медицинские технологии. Социокультурные технологи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9" w:hanging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сты по оценке свойств личности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ставление и обоснование  перечня личных потребностей, их иерархическое построение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зработка технологий общения при конфликтных ситуациях.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6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1560"/>
        <w:gridCol w:w="2126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|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ourier New"/>
                <w:sz w:val="26"/>
                <w:szCs w:val="26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новы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Общая техн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циально-экономически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 класс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Style w:val="22"/>
          <w:rFonts w:eastAsia="Calibri"/>
          <w:sz w:val="26"/>
          <w:szCs w:val="26"/>
        </w:rPr>
      </w:pPr>
      <w:r>
        <w:rPr>
          <w:rStyle w:val="22"/>
          <w:rFonts w:eastAsia="Calibri"/>
          <w:sz w:val="26"/>
          <w:szCs w:val="26"/>
        </w:rPr>
        <w:t>Методы и средства творческой и проектной деятельности (4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ведение в творческий проект. Подготови</w:t>
        <w:softHyphen/>
        <w:t>тельный этап. Конструкторский этап. Технологический этап. Этап изго</w:t>
        <w:softHyphen/>
        <w:t>товления изделия. Заключительный этап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</w:t>
      </w:r>
      <w:r>
        <w:rPr>
          <w:rFonts w:cs="Times New Roman" w:ascii="Times New Roman" w:hAnsi="Times New Roman"/>
          <w:sz w:val="26"/>
          <w:szCs w:val="26"/>
          <w:lang w:val="ru-RU"/>
        </w:rPr>
        <w:t>. Составление перечня и краткой характеристики этапов проектирования конкретного продукта труда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 обработки пищевых продуктов (8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ы рационального (здорового) питания. Технология производства молока и приготовления продуктов и блюд из него. Технология производства кисломолочных продуктов и приготовление блюд из них. Технология производства кулинарных изделий из круп, бобовых культур. Технология приготовления блюд из круп и бобовых. Технология производства макаронных изделий и технология приготовления кулинарных блюд из них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пределение количества и состава продуктов, обеспечивающих суточную потребность человека в минеральных веществах. Определение доброкачественности пищевых продуктов органолептическим методом и экспресс-методом химического анализа. Приготовление кулинарных блюд и органолептическая оценка их качества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сновы производства (4ч.)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Труд как основа производства. Предметы труда. Сырьё как пред</w:t>
        <w:softHyphen/>
        <w:t>мет труда. Промышленное сырьё. Сельскохозяйственное и растительно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Энергия как предмет труда. Информация как предмет труд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сельскохозяйственных технологий как предмет труда. Объекты социальных технологий как предмет труд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ырьё. Вторичное сырьё и полуфабрикаты. 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бор дополнительной информации в Интернете и справочной литературе о составляющих производства. Ознакомление с образцами предметов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руда. Проведение наблюдений. Экскурсии на производство. Подготовка рефератов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знакомление с устройством и назначением ручных электрифицированных инструментов. Упражнения по пользованию инструмент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ктические работы по изготовлению проектных изделий из фольги. Изготовление изделий из папье-маше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ая технология (6 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признаки технологии. Технологическая, трудовая и производственная дисциплина. Техническая и технологическая документация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бор дополнительной информации в Интернете и справочной литературе о технологической дисциплине. Чтение и выполнение технических рисунков, эскизов, чертежей. Чтение и составление технологических карт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ика (6ч.)</w:t>
      </w:r>
    </w:p>
    <w:p>
      <w:pPr>
        <w:pStyle w:val="23"/>
        <w:shd w:fill="auto" w:val="clear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нятие о технической системе. Рабочие органы технических систем (машин). Двигатели технических систем (машин). Механическая трансмиссия в технических системах. Электрическая, гидравлическая и пневматическая трансмиссия в технических системах.</w:t>
      </w:r>
      <w:r>
        <w:rPr/>
        <w:t xml:space="preserve">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знакомление с конструкцией и принципами работы рабочих органов различных видов техники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получения, обработки, преобразования и использования материалов (8 ч.)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хнологии резания. Технологии пластического формования материалов. Основные технологии обработки древесных материалов ручными инструментами. Основные технологии обработки металлов и пластмасс ручными инструментами. Основные технологии механической обработки строительных материалов ручными инструментами.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хнологии механического соединения деталей из древесных материалов и металлов. Технологии соединения деталей с помощью клея. Технологии соединения деталей и элементов конструкций из строительных материалов. Особенности технологий соединения деталей из текстильных материалов и кожи. Технологии влажно-тепловых операций при изготовлении изделий из ткани и кож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хнологии наклеивания покрытий. Технологии окрашивания и лакирования. Технологии нанесения покрытий на детали и конструкции из строитель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жнения, практические работы по резанию, пластическому формованию различных материалов при изготовлении и сборке деталей для простых изделий из бумаги, картона, пластмасс, древесины и древесных материалов, текстильных материалов, чёрного и цветного металла. Организация экскурсий и интегрированных уроков с учреждениями СПО соответствующего профиля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зметка и сверление отверстий в образцах из дерева, металла, пластмасс. Практические работы по обработке текстильных материалов из натуральных волокон животного происхождения с помощью ручных инструментов, приспособлений, машин. Изготовление проектных изделий из ткани и кожи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получения, преобразования и использования энерг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(6 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то такое тепловая энергия. Методы и средства получения тепловой энергии. Преобразование тепловой энергии в другие виды энергии и работу. Передача тепловой энергии. Аккумулирование тепловой энерг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бор дополнительной информации в Интернете и справочной литературе об областях получения и применения тепловой энергии. Ознакомление с бытовыми техническими средствами получения тепловой энергии и их испытание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получения, обработки и использования информации (6 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осприятие информации. Кодирование информации при передаче све</w:t>
        <w:softHyphen/>
        <w:t>дений. Сигналы и знаки при кодировании информации. Символы как средство кодирования информ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Чтение и запись информации различными средствами отображения информации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растениеводства (8 ч.)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нергия как предмет труда. Информация как предмет труд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кты сельскохозяйственных технологий как предмет труда. Объекты социальных технологий как предмет труд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Дикорастущие растения, используемые человеком. Заготовка сырья дикорастущих растений. Переработка и применение сырья дикорастущих растений. Влияние экологических факторов на урожайность дикорасту</w:t>
        <w:softHyphen/>
        <w:t>щих растений. Условия и методы сохранения природной сред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лассификация дикорастущих растений по группам. Освоение технологий заготовки сырья дикорастущих растений в природной среде на примере растений своего региона. Выполнение по ГОСТу технологий подготовки и закладки сырья дикорастущих растений на хранение. Владение методами переработки сырья дикорастущих растений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лассификация дикорастущих растений по группам. Выполнение технологий подготовки и закладки сырья дикорастущих растений на хранение. Овладение основными методами переработки сырья дикорастущих растений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ологии животноводства (6 ч.)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Технологии получения животноводческой продукции и её основные элементы. Содержание животных — элемент технологии производства животноводческой продук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феративное описание технологии разведения домашних и сельскохозяйственных животных на основе опыта своей семьи, семей своих друзей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феративное описание технологии разведения комнатных домашних животных на основе личного опыта, опыта друзей и знакомых, справочной литературы и информации в Интернете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циально-экономические технологии (6 ч.)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иды социальных технологий. Технологии коммуникации. Структура процесса коммуник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Style w:val="22"/>
          <w:rFonts w:eastAsia="Calibri"/>
          <w:color w:val="000000"/>
          <w:sz w:val="26"/>
          <w:szCs w:val="26"/>
        </w:rPr>
        <w:t>Практические работы</w:t>
      </w:r>
      <w:r>
        <w:rPr>
          <w:rFonts w:cs="Times New Roman" w:ascii="Times New Roman" w:hAnsi="Times New Roman"/>
          <w:sz w:val="26"/>
          <w:szCs w:val="26"/>
        </w:rPr>
        <w:t>. Разработка технологий общения при конфликтных ситуациях. Разработка сценариев проведения семейных и общественных мероприя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rFonts w:cs="Times New Roman" w:ascii="Times New Roman" w:hAnsi="Times New Roman"/>
          <w:sz w:val="26"/>
          <w:szCs w:val="26"/>
        </w:rPr>
        <w:t>. Создание новых идей методом фокальных объектов. Техническая документация в проекте. Конструкторская документация. Технологическая документация в проекте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е средства ручного труда. Средства труда современного производства. Агрегаты и производственные линии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Культура производства. Технологическая культура производства. Культура труда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Двигатели. Воздушные двигатели. Гидравлические двигатели. Паровые двигатели. Тепловые машины внутреннего сгорания. Реактивные и ракетные двигатели. Электрические двигатели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Производство металлов. Производство древесных материалов. Про</w:t>
        <w:softHyphen/>
        <w:t>изводство синтетических материалов и пластмасс. Особенности производства искусственных волокон в текстильном производстве. Свойства искусственных волокон. Производственные технологии обработки конструкционных материалов резанием. Производственные технологии пластического формования материалов. Физико-химические и термические технологии обработки материалов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Характеристики основных пищевых продуктов, используемых в процессе приготовления изделий из теста. Хлеб и продукты хлебопекарной промышленности. Мучные кондитерские изделия и тесто для их приготовления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ботка рыбного сырья. Пищевая ценность рыбы. Механическая и тепловая кулинарная обработка рыбы. Нерыбные пищевые продукты моря. Рыбные консервы и пресервы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ергия магнитного поля. Энергия электрического тока. Энергия элек</w:t>
        <w:softHyphen/>
        <w:t>тромагнитного поля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Источники и каналы получения информации. Метод наблюдения в получении новой информации. Технические средства проведения наблюдений. Опыты или эксперименты для получения новой информации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Грибы. Их значение в природе и жизни человека. Характеристика искусственно выращиваемых съедобных грибов. Требования к среде и условиям выращивания культивируемых грибов. Технологии ухода за грибницами и получение урожая шампиньонов и вёшенок. Безопасные технологии сбора и заготовки дикорастущих грибов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ма для животных. Состав кормов и их питательность. Составле</w:t>
        <w:softHyphen/>
        <w:t>ние рационов кормления. Подготовка кормов к скармливанию и раздача животным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социологических исследований. Технология опроса: анке</w:t>
        <w:softHyphen/>
        <w:t>тирование. Технология опроса: интервью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rFonts w:cs="Times New Roman" w:ascii="Times New Roman" w:hAnsi="Times New Roman"/>
          <w:sz w:val="26"/>
          <w:szCs w:val="26"/>
        </w:rPr>
        <w:t>. Чтение различных видов проектной документации. Выполнение эскизов и чертежей. Анализ качества проектной документации проектов, выполненных ранее одноклассниками. Разработка инновационного объекта или услуги методом фокальных объектов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туре о современных средствах труда. Экскурсии. Подготовка рефератов о современных технологических машинах и аппаратах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туре о технологической культуре и культуре труда. Составление инструкций по технологической культуре работника. Самооценка личной культуры труд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принципиальной конструкцией двигателей. Ознаком</w:t>
        <w:softHyphen/>
        <w:t>ление с конструкциями и работой различных передаточных механизмо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аботы по изготовлению изделий на основе обработки конструкционных и текстильных материалов с помощью ручных инструментов, приспособлений, станков, машин. Организация экскурсий и интегрированных уроков с учреждениями НПО, СПО соответствую</w:t>
        <w:softHyphen/>
        <w:t>щего профиля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доброкачественности рыбы и морепродуктов органолептическим методом и экспресс-методом химического анализ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туре об областях получения и применения магнитной, электрической и электромагнитной энерги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формы протокола и проведение наблюдений реальных процессов. Проведение хронометража учебной деятельност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 внешнему виду групп одноклеточных и многоклеточных грибов. Определение культивируемых грибов по внешнему виду. Создание условий для искусственного выращивания культивируемых грибов. Владение безопасными способами сбора и заготовки грибо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нформации и описание условий содержания домашних животных в своей семье, семьях друзей. Проектирование и изготовление про</w:t>
        <w:softHyphen/>
        <w:t>стейших технических устройств, обеспечивающих условия содержания животных и облегчающих уход за ними: клетки, будки для собак, автопо</w:t>
        <w:softHyphen/>
        <w:t>илки для птиц, устройства для аэрации аквариумов, автоматизированные кормушки для кошек и др. Выявление проблем бездомных животных для своего микрорайона, села, посёлк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вопросников, анкет и тестов для учебных предметов. Проведение анкетирования и обработка результато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устройством и работой станков. Упражнения по управлению станками. Учебно-практические работы на станках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отовление десертов, кулинарных блюд из теста и органолептическая оценка их качества. Механическая обработка рыбы и морепродуктов. Приготовление блюд из рыбы и морепродукто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 внешнему виду групп одноклеточных и многоклеточных грибов. Определение культивируемых грибов по внешнему виду. Создание условий для искусственного выращивания культивируемых грибов. Владение безопасными способами сбора и заготовки грибов. Опыты по осуществлению технологических процессов промышленного производства культивируемых грибов (в условиях своего региона)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rFonts w:cs="Times New Roman" w:ascii="Times New Roman" w:hAnsi="Times New Roman"/>
          <w:sz w:val="26"/>
          <w:szCs w:val="26"/>
        </w:rPr>
        <w:t>. Дизайн в процессе проектирования продук</w:t>
        <w:softHyphen/>
        <w:t>та труда. Методы дизайнерской деятельности. Метод мозгового штурма при создании инноваций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т труда. Стандарты производства продуктов труда. Эталоны контроля качества продуктов труда. Измерительные приборы и контроль стандартизированных характеристик продуктов труд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технологий. Технологии материального производства. Технологии сельскохозяйственного производства и земледелия. Классифи</w:t>
        <w:softHyphen/>
        <w:t>кация информационных технологий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управления технологическими машинами. Системы управле</w:t>
        <w:softHyphen/>
        <w:t>ния. Автоматическое управление устройствами и машинами. Основные элементы автоматики. Автоматизация производств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вление материалов и отливка изделий. Пайка металлов. Сварка материалов. Закалка материалов. Электроискровая обработка материалов. Электрохимическая обработка металлов. Ультразвуковая обработка мате</w:t>
        <w:softHyphen/>
        <w:t>риалов. Лучевые методы обработки материалов. Особенности технологий обработки жидкостей и газов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ясо птицы. Мясо животных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е энергии при химических реакциях. Химическая обработка материалов и получение новых веществ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ые формы представления информации для хранения. Сред</w:t>
        <w:softHyphen/>
        <w:t>ства записи информации. Современные технологии записи и хранения информации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кроорганизмы, их строение и значение для человека. Бактерии и вирусы в биотехнологиях. Культивирование одноклеточных зелёных водо</w:t>
        <w:softHyphen/>
        <w:t>рослей. Использование одноклеточных грибов в биотехнологиях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продукции животноводства. Разведение животных, их по</w:t>
        <w:softHyphen/>
        <w:t>роды и продуктивность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категории рыночной экономики. Что такое рынок. Марке</w:t>
        <w:softHyphen/>
        <w:t>тинг как технология управления рынком. Методы стимулирования сбыта. Методы исследования рынка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rFonts w:cs="Times New Roman" w:ascii="Times New Roman" w:hAnsi="Times New Roman"/>
          <w:sz w:val="26"/>
          <w:szCs w:val="26"/>
        </w:rPr>
        <w:t>. Деловая игра «Мозговой штурм». Разработка изделия на основе морфологического анализа. Разработка изделия на ос</w:t>
        <w:softHyphen/>
        <w:t>нове метода морфологической матрицы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</w:t>
        <w:softHyphen/>
        <w:t>туре о характеристиках выбранных продуктов труда. Проведение наблю</w:t>
        <w:softHyphen/>
        <w:t>дений. Ознакомление с измерительными приборами и проведение изме</w:t>
        <w:softHyphen/>
        <w:t>рений различных физических величин. Экскурсии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</w:t>
        <w:softHyphen/>
        <w:t>ратуре о конкретных видах отраслевых технологий. Составление техно</w:t>
        <w:softHyphen/>
        <w:t>логических карт для изготовления возможных проектных изделий или организации услуг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конструкции и принципов работы устройств и систем управ</w:t>
        <w:softHyphen/>
        <w:t>ления техникой, автоматических устройств бытовой техники. Сборка про</w:t>
        <w:softHyphen/>
        <w:t>стых автоматических устройств из деталей конструктор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работы по изготовлению проектных изделий посредст</w:t>
        <w:softHyphen/>
        <w:t>вом технологий плавления и литья (новогодние свечи из парафина или воска). Закалка и испытание твёрдости металла. Пайка оловом. Сварка пластмасс. Организация экскурсий и интегрированных уроков с учрежде</w:t>
        <w:softHyphen/>
        <w:t>ниями СПО соответствующего профиля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доброкачественности мяса птицы и других пищевых про</w:t>
        <w:softHyphen/>
        <w:t>дуктов органолептическим методом и экспресс-методом химического ана</w:t>
        <w:softHyphen/>
        <w:t>лиз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</w:t>
        <w:softHyphen/>
        <w:t>туре об областях получения и применения химической энерги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микроорганизмов по внешнему виду. Создание условий для искусственного выращивания одноклеточных зелёных водорослей. Овладе</w:t>
        <w:softHyphen/>
        <w:t>ние биотехнологиями использования одноклеточных грибов на примере дрожжей. Овладение биотехнологиями использования кисломолочных бак</w:t>
        <w:softHyphen/>
        <w:t>терий для получения кисломолочной продукции (творога, кефира и др.)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рационов для домашних животных, организация их корм</w:t>
        <w:softHyphen/>
        <w:t>ления. Сбор информации и проведение исследования о влиянии на здо</w:t>
        <w:softHyphen/>
        <w:t>ровье животных натуральных кормо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вопросников для выявления потребностей людей в кон</w:t>
        <w:softHyphen/>
        <w:t>кретном товаре. Оценка качества рекламы в средствах массовой инфор</w:t>
        <w:softHyphen/>
        <w:t>мации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rFonts w:cs="Times New Roman" w:ascii="Times New Roman" w:hAnsi="Times New Roman"/>
          <w:sz w:val="26"/>
          <w:szCs w:val="26"/>
        </w:rPr>
        <w:t>. Экономическая оценка проекта. Разработка бизнес-план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средства в процессе производства. Особенности средств транспортировки газов, жидкостей и сыпучих веществ.</w:t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6"/>
          <w:szCs w:val="26"/>
        </w:rPr>
        <w:t>Новые технологии современного производства. Перспективные техно</w:t>
        <w:softHyphen/>
        <w:t xml:space="preserve">логии и материал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к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боты и робототехника. Классификация роботов. Направления со</w:t>
        <w:softHyphen/>
        <w:t>временных разработок в области робототехник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производства синтетических волокон. Ассортимент и свой</w:t>
        <w:softHyphen/>
        <w:t>ства тканей из синтетических волокон. Технологии производства искусст</w:t>
        <w:softHyphen/>
        <w:t>венной кожи и её свойства. Современные конструкционные материалы и технологии для индустрии моды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и тепловой обработки мяса и субпродуктов. Рациональное питание современного человека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дерная и термоядерная реакции. Ядерная энергия. Термоядерная энергия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ность коммуникации. Структура процесса коммуникации. Каналы связи при коммуникаци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тительные ткань и клетка как объекты технологии. Технологии кле</w:t>
        <w:softHyphen/>
        <w:t>точной инженерии. Технология клонального микроразмножения растений. Технологии генной инженерии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левания животных и их предупреждение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организация. Управление организацией. Менеджмент. Ме</w:t>
        <w:softHyphen/>
        <w:t>неджер и его работа. Методы управления в менеджменте. Трудовой дого</w:t>
        <w:softHyphen/>
        <w:t>вор как средство управления в менеджменте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rFonts w:cs="Times New Roman" w:ascii="Times New Roman" w:hAnsi="Times New Roman"/>
          <w:sz w:val="26"/>
          <w:szCs w:val="26"/>
        </w:rPr>
        <w:t>. Сбор информации по стоимостным показа</w:t>
        <w:softHyphen/>
        <w:t xml:space="preserve">телям составляющих проекта. Расчёт себестоимости проекта. Подготовка презентации проекта с помощью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Microsoft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PowerPoint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ра</w:t>
        <w:softHyphen/>
        <w:t>туре о транспорте. Сравнение характеристик транспортных средств. Под</w:t>
        <w:softHyphen/>
        <w:t>готовка рефератов о видах транспортных средст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ка из деталей конструктора роботизированных устройств. Управ</w:t>
        <w:softHyphen/>
        <w:t>ление моделями роботизированных устройств.</w:t>
      </w:r>
    </w:p>
    <w:p>
      <w:pPr>
        <w:pStyle w:val="23"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доброкачественности пищевых продуктов органолептиче</w:t>
        <w:softHyphen/>
        <w:t>ским методом и экспресс-методом химического анализ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ополнительной информации в Интернете и справочной лите</w:t>
        <w:softHyphen/>
        <w:t>ратуре об областях получения и применения ядерной и термоядерной энергии. Подготовка иллюстрированных рефератов по ядерной и термо</w:t>
        <w:softHyphen/>
        <w:t>ядерной энергетике. Ознакомление с работой радиометра и дозиметр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информации вербальными и невербальными средства</w:t>
        <w:softHyphen/>
        <w:t>ми. Деловые игры по различным сюжетам коммуникации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клонального микроразмножения растений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нформации и описание работы по улучшению пород кошек, собак в клубах. Описание признаков основных заболеваний домашних животных по личным наблюдениям и информационным источникам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вая игра «Приём на работу». Анализ позиций типового трудового контракта.</w:t>
      </w:r>
    </w:p>
    <w:p>
      <w:pPr>
        <w:pStyle w:val="23"/>
        <w:shd w:fill="auto" w:val="clear"/>
        <w:spacing w:lineRule="auto" w:line="240" w:before="0" w:after="0"/>
        <w:ind w:firstLine="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ловарение. Практические работы по изготовлению деталей и про</w:t>
        <w:softHyphen/>
        <w:t>ектных изделий посредством пластического форм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bookmark23"/>
      <w:bookmarkStart w:id="2" w:name="bookmark23"/>
      <w:bookmarkEnd w:id="2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3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</w:rPr>
          <w:t>https://infourok.ru</w:t>
        </w:r>
      </w:hyperlink>
    </w:p>
    <w:p>
      <w:pPr>
        <w:pStyle w:val="Normal"/>
        <w:rPr>
          <w:rStyle w:val="InternetLink"/>
          <w:color w:val="000000"/>
          <w:sz w:val="26"/>
          <w:szCs w:val="26"/>
        </w:rPr>
      </w:pPr>
      <w:hyperlink r:id="rId4">
        <w:r>
          <w:rPr>
            <w:rStyle w:val="InternetLink"/>
            <w:color w:val="000000"/>
            <w:sz w:val="26"/>
            <w:szCs w:val="26"/>
            <w:shd w:fill="FFFFFF" w:val="clear"/>
          </w:rPr>
          <w:t>https://ru.wikipedia.org › wiki</w:t>
        </w:r>
      </w:hyperlink>
    </w:p>
    <w:p>
      <w:pPr>
        <w:pStyle w:val="Normal"/>
        <w:rPr>
          <w:rStyle w:val="HTML"/>
        </w:rPr>
      </w:pPr>
      <w:hyperlink r:id="rId5">
        <w:r>
          <w:rPr/>
        </w:r>
      </w:hyperlink>
    </w:p>
    <w:p>
      <w:pPr>
        <w:pStyle w:val="Normal"/>
        <w:rPr>
          <w:sz w:val="26"/>
          <w:szCs w:val="26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rPr>
          <w:rStyle w:val="HTML"/>
          <w:i w:val="false"/>
          <w:i w:val="false"/>
          <w:iCs w:val="false"/>
          <w:sz w:val="26"/>
          <w:szCs w:val="26"/>
          <w:u w:val="single"/>
          <w:shd w:fill="FFFFFF" w:val="clear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kopilkaurokov.ru ›</w:t>
      </w:r>
    </w:p>
    <w:p>
      <w:pPr>
        <w:pStyle w:val="Normal"/>
        <w:rPr>
          <w:sz w:val="26"/>
          <w:szCs w:val="26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 </w:t>
      </w: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tehnologiyad </w:t>
      </w:r>
      <w:bookmarkStart w:id="3" w:name="_GoBack"/>
      <w:r>
        <w:rPr>
          <w:sz w:val="26"/>
          <w:szCs w:val="26"/>
          <w:u w:val="single"/>
          <w:shd w:fill="FFFFFF" w:val="clear"/>
          <w:lang w:val="en-US"/>
        </w:rPr>
        <w:t>pedsovet.su › load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https://www.labirint.ru</w:t>
        </w:r>
      </w:hyperlink>
    </w:p>
    <w:p>
      <w:pPr>
        <w:pStyle w:val="Normal"/>
        <w:shd w:fill="FFFFFF" w:val="clear"/>
        <w:rPr/>
      </w:pPr>
      <w:hyperlink r:id="rId8">
        <w:r>
          <w:rPr>
            <w:sz w:val="26"/>
            <w:szCs w:val="26"/>
            <w:u w:val="single"/>
            <w:shd w:fill="FFFFFF" w:val="clear"/>
            <w:lang w:val="en-US"/>
          </w:rPr>
          <w:t>https://multiurok.ru </w:t>
        </w:r>
      </w:hyperlink>
    </w:p>
    <w:p>
      <w:pPr>
        <w:pStyle w:val="Normal"/>
        <w:shd w:fill="FFFFFF" w:val="clear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  <w:u w:val="single"/>
          </w:rPr>
          <w:t xml:space="preserve">открытыйурок.рф </w:t>
        </w:r>
      </w:hyperlink>
    </w:p>
    <w:p>
      <w:pPr>
        <w:pStyle w:val="Normal"/>
        <w:rPr/>
      </w:pPr>
      <w:hyperlink r:id="rId10">
        <w:r>
          <w:rPr/>
        </w:r>
      </w:hyperlink>
      <w:bookmarkEnd w:id="3"/>
    </w:p>
    <w:p>
      <w:pPr>
        <w:pStyle w:val="Normal"/>
        <w:ind w:left="720" w:hanging="0"/>
        <w:rPr>
          <w:rFonts w:ascii="Arial" w:hAnsi="Arial" w:cs="Arial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sz w:val="26"/>
          <w:szCs w:val="26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shd w:fill="FFFFFF" w:val="clear"/>
          <w:lang w:val="en-US"/>
        </w:rPr>
      </w:pPr>
      <w:r>
        <w:rPr>
          <w:rFonts w:cs="Arial" w:ascii="Arial" w:hAnsi="Arial"/>
          <w:shd w:fill="FFFFFF" w:val="clear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color w:val="0066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urier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6621"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6621"/>
      <w:u w:val="single"/>
    </w:rPr>
  </w:style>
  <w:style w:type="character" w:styleId="WW8Num7z0">
    <w:name w:val="WW8Num7z0"/>
    <w:qFormat/>
    <w:rPr>
      <w:rFonts w:eastAsia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eastAsia="Courier New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eastAsia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eastAsia="Calibri" w:cs="Garamond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eastAsia="Calibri" w:cs="Consolas"/>
      <w:i/>
      <w:iCs/>
      <w:sz w:val="19"/>
      <w:szCs w:val="19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%0Dhttps://ru.wikipedia.org%20&#8250;%20wiki%0D" TargetMode="External"/><Relationship Id="rId4" Type="http://schemas.openxmlformats.org/officeDocument/2006/relationships/hyperlink" Target="../in/%0Dhttps://ru.wikipedia.org%20&#8250;%20wiki%0D" TargetMode="External"/><Relationship Id="rId5" Type="http://schemas.openxmlformats.org/officeDocument/2006/relationships/hyperlink" Target="../in/%0Dhttps://ru.wikipedia.org%20&#8250;%20wiki%0D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xn--i1abbnckbmcl9fb.xn--p1ai/&#1089;&#1090;&#1072;&#1090;&#1100;&#1080;/566213/" TargetMode="External"/><Relationship Id="rId9" Type="http://schemas.openxmlformats.org/officeDocument/2006/relationships/hyperlink" Target="http://xn--i1abbnckbmcl9fb.xn--p1ai/&#1089;&#1090;&#1072;&#1090;&#1100;&#1080;/566213/" TargetMode="External"/><Relationship Id="rId10" Type="http://schemas.openxmlformats.org/officeDocument/2006/relationships/hyperlink" Target="http://xn--i1abbnckbmcl9fb.xn--p1ai/&#1089;&#1090;&#1072;&#1090;&#1100;&#1080;/566213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4:00Z</dcterms:created>
  <dc:creator>Admin</dc:creator>
  <dc:description/>
  <cp:keywords/>
  <dc:language>en-US</dc:language>
  <cp:lastModifiedBy>Татьяна</cp:lastModifiedBy>
  <cp:lastPrinted>2019-10-06T10:59:00Z</cp:lastPrinted>
  <dcterms:modified xsi:type="dcterms:W3CDTF">2022-09-30T01:42:00Z</dcterms:modified>
  <cp:revision>15</cp:revision>
  <dc:subject/>
  <dc:title/>
</cp:coreProperties>
</file>