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01210" cy="6899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689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Календарно – тематический план по биологии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9 «А» класс  2024-2025 учебный год</w:t>
      </w:r>
    </w:p>
    <w:tbl>
      <w:tblPr>
        <w:tblW w:w="1654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134"/>
        <w:gridCol w:w="7653"/>
        <w:gridCol w:w="992"/>
        <w:gridCol w:w="2184"/>
        <w:gridCol w:w="1843"/>
        <w:gridCol w:w="1843"/>
      </w:tblGrid>
      <w:tr>
        <w:trPr>
          <w:tblHeader w:val="true"/>
          <w:trHeight w:val="1135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     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10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GothicDemiC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FranklinGothicDemiC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FranklinGothicDemiC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1. Общие закономерности жизни. 5 ч.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ия — наука о живом ми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биологических исследов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е свойства живых организм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образие форм жиз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 знаний по теме «Общие закономерности жизни». Тестовые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0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GothicDemiC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FranklinGothicDemiC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FranklinGothicDemiC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FranklinGothicDemiC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 Закономерности жизни на клеточном уровне. 10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FranklinGothicDemiC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FranklinGothicDemiC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образие клеток. Лабораторная работа № 1</w:t>
            </w:r>
          </w:p>
          <w:p>
            <w:pPr>
              <w:pStyle w:val="Normal"/>
              <w:snapToGrid w:val="false"/>
              <w:spacing w:lineRule="auto" w:line="240" w:before="38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образие клеток эукариот. Сравнение растительных и животных кле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ческие вещества в клет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клетки. История  открытия кл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оиды клетки и их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мен веществ — основа существования клет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осинтез белка в живой клетк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синтез углеводов — фотосинте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клеток энерги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ножение клетки и её жизненный цикл. Лабораторная работа № 2</w:t>
            </w:r>
          </w:p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микропрепаратов с делящимися клет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 знаний по теме «Закономерности жизни на клеточном уровн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0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GothicDemiC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FranklinGothicDemiC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FranklinGothicDemiC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FranklinGothicDemiC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3. Закономерности жизни на организменном уровне. 17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FranklinGothicDemiC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FranklinGothicDemiC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м — открытая живая система (биосистем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ктерии и виру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ительный организм и его особ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образие растений и значение в приро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мы царства грибов и лишай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ный организм и его особ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образие живот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свойств организма человека и живот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1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ножение живых организм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ое развитие организм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половых клеток. Мейо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механизма наследственности. Проверочная работа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закономерности наследственности организм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3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омерности изменчивости. Лабораторная работа № 3</w:t>
            </w:r>
          </w:p>
          <w:p>
            <w:pPr>
              <w:pStyle w:val="Normal"/>
              <w:snapToGrid w:val="false"/>
              <w:spacing w:lineRule="auto" w:line="240" w:before="38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ение наследственных и ненаследственных признаков у растений разных ви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аследственная изменчивость. Лабораторная работа № 4</w:t>
            </w:r>
          </w:p>
          <w:p>
            <w:pPr>
              <w:pStyle w:val="Normal"/>
              <w:snapToGrid w:val="false"/>
              <w:spacing w:lineRule="auto" w:line="240" w:before="38" w:after="0"/>
              <w:ind w:right="5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изменчивости у организ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селекции организм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 знаний по теме: Закономерности жизни на организменном уров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0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4. Закономерности происхождения и развития жизни на Земле. 20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я о возникновении жизни на Земле в истории естествознания. Гипотезы происхождения жизни на Зем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ые представления о возникновении жизни на Зем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фотосинтеза и биологического круговорота веществ в развитии жиз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ы развития жизни на Зем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и развития органического мира в биолог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рлз Дарвин об эволюции органического мира.                                Биологический диктант по терми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ые представления об эволюции органического ми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, его критерии и структу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ссы образования ви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роэволюция как процесс появления надвидовых групп организм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направления эволю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ры эволюционных преобразований живых организм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закономерности эволюции. Лабораторная работа № 5</w:t>
            </w:r>
          </w:p>
          <w:p>
            <w:pPr>
              <w:pStyle w:val="Normal"/>
              <w:snapToGrid w:val="false"/>
              <w:spacing w:lineRule="auto" w:line="240" w:before="38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способленность организмов к среде обит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— представитель животного ми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волюционное происхождение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нние этапы эволюции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дние этапы эволюции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ческие расы, их родство и происхожд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как житель биосферы и его влияние на природу Зем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 знаний по теме: «Закономерности происхождения и развития жизни на Земл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0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5. Закономерности взаимоотношений организмов и среды 15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жизни на Зем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е законы действия факторов среды на организ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pacing w:lineRule="auto" w:line="240" w:before="57" w:after="0"/>
              <w:ind w:right="59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пособленность организмов к действию факторов среды. Практическая работа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тические связи в приро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связи организмов в популя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опуляций в приро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одное сообщество — биогеоценоз. </w:t>
            </w:r>
          </w:p>
          <w:p>
            <w:pPr>
              <w:pStyle w:val="Normal"/>
              <w:tabs>
                <w:tab w:val="clear" w:pos="708"/>
                <w:tab w:val="left" w:pos="2301" w:leader="none"/>
              </w:tabs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природных сообщ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геоценозы, экосистемы и биосф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 смена природных сообще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образие биогеоценозов (экосистем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. Контрольный 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законы устойчивости живой прир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ие проблемы в биосфере. Охрана природы.                  Лабораторная работа № 6 «Оценка качества окружающей сре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napToGrid w:val="false"/>
              <w:spacing w:lineRule="auto" w:line="240" w:before="63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и описание экосистемы своей местности.                                        Экскурсия в прир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 знаний по теме:                                    «Закономерности взаимоотношений организмов и сре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бщение по курс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афик практических и лабораторных работ</w:t>
      </w:r>
    </w:p>
    <w:p>
      <w:pPr>
        <w:pStyle w:val="Normal"/>
        <w:autoSpaceDE w:val="false"/>
        <w:spacing w:lineRule="auto" w:line="228" w:before="60" w:after="12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0773" w:type="dxa"/>
        <w:jc w:val="left"/>
        <w:tblInd w:w="-1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836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/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ы прохождения практической работы, про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71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практической работы,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ораторная работа № 1</w:t>
            </w:r>
          </w:p>
          <w:p>
            <w:pPr>
              <w:pStyle w:val="Normal"/>
              <w:spacing w:lineRule="auto" w:line="240" w:before="38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образие клеток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ораторная работа № 2</w:t>
            </w:r>
          </w:p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микропрепаратов с делящимися клетк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3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ораторная работа № 3</w:t>
            </w:r>
          </w:p>
          <w:p>
            <w:pPr>
              <w:pStyle w:val="Normal"/>
              <w:spacing w:lineRule="auto" w:line="240" w:before="38" w:after="0"/>
              <w:ind w:right="59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ение наследственных и ненаследственных признаков у растений  разных вид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ораторная работа № 4</w:t>
            </w:r>
          </w:p>
          <w:p>
            <w:pPr>
              <w:pStyle w:val="Normal"/>
              <w:spacing w:lineRule="auto" w:line="240" w:before="38" w:after="0"/>
              <w:ind w:right="5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изменчивости у организм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ораторная работа № 5</w:t>
            </w:r>
          </w:p>
          <w:p>
            <w:pPr>
              <w:pStyle w:val="Normal"/>
              <w:spacing w:lineRule="auto" w:line="240" w:before="38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пособленность организмов к среде обит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pacing w:lineRule="auto" w:line="240" w:before="57" w:after="0"/>
              <w:ind w:right="59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пособленность организмов к действию факторов среды.                           Практическая работа №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ораторная работа № 6</w:t>
            </w:r>
          </w:p>
          <w:p>
            <w:pPr>
              <w:pStyle w:val="Normal"/>
              <w:tabs>
                <w:tab w:val="clear" w:pos="708"/>
                <w:tab w:val="left" w:pos="2301" w:leader="none"/>
              </w:tabs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качества окружающей сре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2:07:00Z</dcterms:created>
  <dc:creator>DNS</dc:creator>
  <dc:description/>
  <dc:language>en-US</dc:language>
  <cp:lastModifiedBy>5</cp:lastModifiedBy>
  <dcterms:modified xsi:type="dcterms:W3CDTF">2024-10-14T03:06:00Z</dcterms:modified>
  <cp:revision>4</cp:revision>
  <dc:subject/>
  <dc:title/>
</cp:coreProperties>
</file>