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01210" cy="689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689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алендарно – тематический план по биологи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 «Б» класс  2024-2025 учебный год</w:t>
      </w:r>
    </w:p>
    <w:tbl>
      <w:tblPr>
        <w:tblW w:w="16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34"/>
        <w:gridCol w:w="7653"/>
        <w:gridCol w:w="992"/>
        <w:gridCol w:w="2184"/>
        <w:gridCol w:w="1843"/>
        <w:gridCol w:w="1843"/>
      </w:tblGrid>
      <w:tr>
        <w:trPr>
          <w:tblHeader w:val="true"/>
          <w:trHeight w:val="1135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     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 Общие закономерности жизни. 5 ч.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 — наука о живом ми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биологических исследо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свойства живых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форм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 «Общие закономерности жизни». Тестовые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 Закономерности жизни на клеточном уровне. 1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клеток. Лабораторная работа № 1</w:t>
            </w:r>
          </w:p>
          <w:p>
            <w:pPr>
              <w:pStyle w:val="Normal"/>
              <w:snapToGrid w:val="false"/>
              <w:spacing w:lineRule="auto" w:line="240" w:before="38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клеток эукариот. Сравнение растительных и животных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вещества в клет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клетки. История  открытия 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оиды клетки и их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н веществ — основа существования кле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осинтез белка в живой клет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синтез углеводов — фотосинт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клеток энерг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клетки и её жизненный цикл. Лабораторная работа № 2</w:t>
            </w:r>
          </w:p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микропрепаратов с делящимися кле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 «Закономерности жизни на клеточном уров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 Закономерности жизни на организменном уровне. 17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GothicDemiC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FranklinGothicDemiC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 — открытая живая система (биосистем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и и виру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ительный организм и его особ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 и значение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8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ы царства грибов и лишай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й организм и его особ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свойств организма человека и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живых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развитие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половых клеток. Мейо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механизма наследственности. Проверочная работа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омерности наследственности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3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изменчивости. Лабораторная работа № 3</w:t>
            </w:r>
          </w:p>
          <w:p>
            <w:pPr>
              <w:pStyle w:val="Normal"/>
              <w:snapToGrid w:val="false"/>
              <w:spacing w:lineRule="auto" w:line="240" w:before="38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наследственных и ненаследственных признаков у растений разных в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наследственная изменчивость. Лабораторная работа № 4</w:t>
            </w:r>
          </w:p>
          <w:p>
            <w:pPr>
              <w:pStyle w:val="Normal"/>
              <w:snapToGrid w:val="false"/>
              <w:spacing w:lineRule="auto" w:line="240" w:before="38" w:after="0"/>
              <w:ind w:righ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зменчивости у орг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елекции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: Закономерности жизни на организменном уров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4. Закономерности происхождения и развития жизни на Земле. 20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я о возникновении жизни на Земле в истории естествознания. Гипотезы происхождения жизни на Зем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представления о возникновении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фотосинтеза и биологического круговорота веществ в развитии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развития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и развития органического мира в би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рлз Дарвин об эволюции органического мира.                                Биологический диктант по терми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представления об эволюции органическ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, его критерии и струк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ы образования ви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роэволюция как процесс появления надвидовых групп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направления эволю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эволюционных преобразований живых организм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омерности эволюции. Лабораторная работа № 5</w:t>
            </w:r>
          </w:p>
          <w:p>
            <w:pPr>
              <w:pStyle w:val="Normal"/>
              <w:snapToGrid w:val="false"/>
              <w:spacing w:lineRule="auto" w:line="240" w:before="38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способленность организмов к среде обит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— представитель живот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онное происхождение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нние этапы эволюци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дние этапы эволюци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ческие расы, их родство и происхо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как житель биосферы и его влияние на природу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: «Закономерности происхождения и развития жизни на Зем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5. Закономерности взаимоотношений организмов и среды 15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жизни на Зем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законы действия факторов среды на организ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ность организмов к действию факторов среды. Практическая ра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тические связи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и организмов в популя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опуляций в при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ое сообщество — биогеоценоз. 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природных сооб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геоценозы, экосистемы и биосф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смена природных сооб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биогеоценозов (экосист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. Контрольны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коны устойчивости живо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роблемы в биосфере. Охрана природы.                  Лабораторная работа № 6 «Оценка качества окружающе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spacing w:lineRule="auto" w:line="240" w:before="63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описание экосистемы своей местности.                                        Экскурсия в прир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теме:                                    «Закономерности взаимоотношений организмов и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курс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афик практических и лабораторных работ</w:t>
      </w:r>
    </w:p>
    <w:p>
      <w:pPr>
        <w:pStyle w:val="Normal"/>
        <w:autoSpaceDE w:val="false"/>
        <w:spacing w:lineRule="auto" w:line="228" w:before="60" w:after="12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773" w:type="dxa"/>
        <w:jc w:val="left"/>
        <w:tblInd w:w="-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3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/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ы прохождения практической работы,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1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практической работы,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1</w:t>
            </w:r>
          </w:p>
          <w:p>
            <w:pPr>
              <w:pStyle w:val="Normal"/>
              <w:spacing w:lineRule="auto" w:line="240" w:before="38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клето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2</w:t>
            </w:r>
          </w:p>
          <w:p>
            <w:pPr>
              <w:pStyle w:val="Normal"/>
              <w:spacing w:lineRule="auto" w:line="240" w:before="57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микропрепаратов с делящимися клетк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3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3</w:t>
            </w:r>
          </w:p>
          <w:p>
            <w:pPr>
              <w:pStyle w:val="Normal"/>
              <w:spacing w:lineRule="auto" w:line="240" w:before="38" w:after="0"/>
              <w:ind w:right="5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наследственных и ненаследственных признаков у растений  разных в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4</w:t>
            </w:r>
          </w:p>
          <w:p>
            <w:pPr>
              <w:pStyle w:val="Normal"/>
              <w:spacing w:lineRule="auto" w:line="240" w:before="38" w:after="0"/>
              <w:ind w:right="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зменчивости у организ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5</w:t>
            </w:r>
          </w:p>
          <w:p>
            <w:pPr>
              <w:pStyle w:val="Normal"/>
              <w:spacing w:lineRule="auto" w:line="240" w:before="38" w:after="0"/>
              <w:ind w:righ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ность организмов к среде обит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пособленность организмов к действию факторов среды.                           Практическая работа №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ораторная работа № 6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spacing w:lineRule="auto" w:line="240" w:before="57" w:after="0"/>
              <w:ind w:right="59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качества окружающей сре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3:07:00Z</dcterms:created>
  <dc:creator>DNS</dc:creator>
  <dc:description/>
  <dc:language>en-US</dc:language>
  <cp:lastModifiedBy>5</cp:lastModifiedBy>
  <dcterms:modified xsi:type="dcterms:W3CDTF">2024-10-14T04:09:00Z</dcterms:modified>
  <cp:revision>3</cp:revision>
  <dc:subject/>
  <dc:title/>
</cp:coreProperties>
</file>