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1210" cy="689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 – тематический план по биолог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«В» класс  2024-2025 учебный год</w:t>
      </w:r>
    </w:p>
    <w:tbl>
      <w:tblPr>
        <w:tblW w:w="16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34"/>
        <w:gridCol w:w="7653"/>
        <w:gridCol w:w="992"/>
        <w:gridCol w:w="2184"/>
        <w:gridCol w:w="1843"/>
        <w:gridCol w:w="1843"/>
      </w:tblGrid>
      <w:tr>
        <w:trPr>
          <w:tblHeader w:val="true"/>
          <w:trHeight w:val="113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    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Общие закономерности жизни. 5 ч.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— наука о жив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биологических исслед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форм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Общие закономерности жизни».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Закономерности жизни на клеточном уровне. 1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 Лабораторная работа № 1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 эукариот. Сравнение растительных и животных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вещества в кл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. История  открытия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иды клетки и их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— основа существования кл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синтез белка в живой клет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интез углеводов — фотосин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леток энер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клетки и её жизненный цикл. 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Закономерности жизни на клеточном уров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Закономерности жизни на организменном уровне. 1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— открытая живая система (биосисте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 и вир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й организм и его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 и значение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 царства грибов и лишай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организм и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войств организма человека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ловых клеток. Мейо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ханизма наследственности. Проверочная работа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наследственност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. Лабораторная работа № 3</w:t>
            </w:r>
          </w:p>
          <w:p>
            <w:pPr>
              <w:pStyle w:val="Normal"/>
              <w:snapToGrid w:val="false"/>
              <w:spacing w:lineRule="auto" w:line="240" w:before="3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раз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следственная изменчивость. Лабораторная работа № 4</w:t>
            </w:r>
          </w:p>
          <w:p>
            <w:pPr>
              <w:pStyle w:val="Normal"/>
              <w:snapToGrid w:val="false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лекци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Закономерности жизни на организмен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 Закономерности происхождения и развития жизни на Земле. 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я о возникновении жизни на Земле в истории естествознания. Гипотезы происхождения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 возникновении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фотосинтеза и биологического круговорота веществ в развитии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звит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 развития органического мира в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рлз Дарвин об эволюции органического мира.                                Биологический диктант по терм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б эволюции органическ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его критерии и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образования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роэволюция как процесс появления надвидовых групп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аправления э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эволюционных преобразований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эволюции. Лабораторная работа № 5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ность организмов к среде об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— представитель живот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онное происхожде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ческие расы, их родство и происхо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как житель биосферы и его влияние на природу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«Закономерности происхождения и развития жизни на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5. Закономерности взаимоотношений организмов и среды 1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законы действия факторов среды на орг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Практическ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тические связи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в популя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опуляций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ое сообщество — биогеоценоз. 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риродных со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геоценозы, экосистемы и био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мена природных сооб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биогеоценозов (экосист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. 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 устойчивости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блемы в биосфере. Охрана природы.                  Лабораторная работа № 6 «Оценка качеств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spacing w:lineRule="auto" w:line="240" w:before="63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описание экосистемы своей местности.                                        Экскурсия в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                                   «Закономерности взаимоотношений организмов и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кур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 практических и лабораторных работ</w:t>
      </w:r>
    </w:p>
    <w:p>
      <w:pPr>
        <w:pStyle w:val="Normal"/>
        <w:autoSpaceDE w:val="false"/>
        <w:spacing w:lineRule="auto" w:line="228" w:before="60" w:after="1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773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/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хождения практической работы,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рактической работы,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1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3</w:t>
            </w:r>
          </w:p>
          <w:p>
            <w:pPr>
              <w:pStyle w:val="Normal"/>
              <w:spacing w:lineRule="auto" w:line="240" w:before="38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 разных в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4</w:t>
            </w:r>
          </w:p>
          <w:p>
            <w:pPr>
              <w:pStyle w:val="Normal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5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среде об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                          Практическая работа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3:07:00Z</dcterms:created>
  <dc:creator>DNS</dc:creator>
  <dc:description/>
  <dc:language>en-US</dc:language>
  <cp:lastModifiedBy>5</cp:lastModifiedBy>
  <dcterms:modified xsi:type="dcterms:W3CDTF">2024-10-14T03:07:00Z</dcterms:modified>
  <cp:revision>3</cp:revision>
  <dc:subject/>
  <dc:title/>
</cp:coreProperties>
</file>