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974080" cy="845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лективного курса «Профессиональное самоопределение» 9 «В» класс на 2022-2023 учебный год 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20"/>
        <w:gridCol w:w="6954"/>
        <w:gridCol w:w="798"/>
        <w:gridCol w:w="5292"/>
      </w:tblGrid>
      <w:tr>
        <w:trPr>
          <w:trHeight w:val="112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8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Тема ур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час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6"/>
                <w:szCs w:val="26"/>
              </w:rPr>
              <w:t>Виды и формы контроля</w:t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Я и мир профессий</w:t>
            </w:r>
          </w:p>
        </w:tc>
      </w:tr>
      <w:tr>
        <w:trPr>
          <w:trHeight w:val="1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9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ир професс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6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риоритетов при выборе професси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386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ак выбрать профессию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3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ыбирать професси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ы</w:t>
            </w:r>
          </w:p>
        </w:tc>
      </w:tr>
      <w:tr>
        <w:trPr>
          <w:trHeight w:val="6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pacing w:val="-7"/>
                <w:sz w:val="26"/>
                <w:szCs w:val="26"/>
              </w:rPr>
              <w:t>30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е ошибки при выборе професси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ак появились профессии</w:t>
            </w:r>
          </w:p>
        </w:tc>
      </w:tr>
      <w:tr>
        <w:trPr>
          <w:trHeight w:val="1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6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появились професс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3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ориентационная игра: «Создай свою фирму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ник.</w:t>
            </w:r>
          </w:p>
        </w:tc>
      </w:tr>
      <w:tr>
        <w:trPr>
          <w:trHeight w:val="402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 технического профиля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0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профессий и их характерист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7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6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Творческие профессии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0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вор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7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Деловая игра «Кадровый вопрос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Деловая игра</w:t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3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0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47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, связанные с сельским хозяйством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7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профессий и их характеристик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4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Профессии, связанные с сельским хозяйство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51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Мое профессиональное будуще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5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аттестация. Зачет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2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Мое профессиональное будуще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2:00Z</dcterms:created>
  <dc:creator>Олег</dc:creator>
  <dc:description/>
  <cp:keywords/>
  <dc:language>en-US</dc:language>
  <cp:lastModifiedBy>Windows User</cp:lastModifiedBy>
  <cp:lastPrinted>2018-10-07T17:35:00Z</cp:lastPrinted>
  <dcterms:modified xsi:type="dcterms:W3CDTF">2022-11-10T07:43:00Z</dcterms:modified>
  <cp:revision>149</cp:revision>
  <dc:subject/>
  <dc:title/>
</cp:coreProperties>
</file>