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drawing>
          <wp:inline distT="0" distB="0" distL="0" distR="0">
            <wp:extent cx="5905500" cy="833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ЧАЯ ПРОГРАММА СОСТАВЛЕНА С УЧЕТОМ СЛЕДУЮЩИХ НОРМАТИВНЫХ ДОКУМЕНТОВ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федерального перечня учебников, утвержденных, рекомендованных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й план МБОУ «СШ № 8» на 2022-2023 год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ПРОГРАММЕ</w:t>
      </w:r>
    </w:p>
    <w:p>
      <w:pPr>
        <w:pStyle w:val="Style18"/>
        <w:ind w:firstLine="426"/>
        <w:jc w:val="both"/>
        <w:rPr/>
      </w:pPr>
      <w:r>
        <w:rPr>
          <w:sz w:val="26"/>
          <w:szCs w:val="26"/>
        </w:rPr>
        <w:t>Рабочая программа составлена на основе программы: Е. Лавреновой, О. Рязановой, И. Липсиц, Финансовая грамотность. Программа: 8 – 9 классы, М.: Вита, 2019 г.</w:t>
      </w:r>
    </w:p>
    <w:p>
      <w:pPr>
        <w:pStyle w:val="Style1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Style18"/>
        <w:ind w:firstLine="36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ограмма рассчитана на 34 часа, исходя из количества 34 учебных недель.  По годовому календарному учебному графику в 9 -м классе, составляет 34 часа из расчета 1 час в неделю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включает в себя теоретическую и практическую части, рассчитан на 34 часа.</w:t>
      </w:r>
    </w:p>
    <w:p>
      <w:pPr>
        <w:pStyle w:val="Style18"/>
        <w:ind w:firstLine="426"/>
        <w:jc w:val="center"/>
        <w:rPr/>
      </w:pPr>
      <w:r>
        <w:rPr>
          <w:b/>
          <w:sz w:val="26"/>
          <w:szCs w:val="26"/>
        </w:rPr>
        <w:t>МЕСТО УЧЕБНОГО ПРЕДМЕТА ФИНАНСОВАЯ ГРАМОТНОСТЬ В УЧЕБНОМ ПЛАНЕ</w:t>
      </w:r>
    </w:p>
    <w:p>
      <w:pPr>
        <w:pStyle w:val="Style18"/>
        <w:ind w:firstLine="426"/>
        <w:jc w:val="both"/>
        <w:rPr/>
      </w:pPr>
      <w:r>
        <w:rPr>
          <w:sz w:val="26"/>
          <w:szCs w:val="26"/>
        </w:rPr>
        <w:t>Обязательное изучение финансовой грамотности на этапе основного общего образования предусматривает ресурс учебного времени  в 9 классе по 1 ч. в неделю (34 часа в год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ЧНОСТНЫЕ, МЕТАПРЕДМЕТНЫЕ И ПРЕДМЕТНЫЕ РЕЗУЛЬТАТЫ ОСВОЕНИЯ ПРЕДМЕТА ФИНАНСОВАЯ ГРАМОТНОСТЬ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Личнос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отражаются в индивидуальных качественных свойствах учащихся, которые они должны приобрести в процессе освоения программы: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нность ответственности за принятие решений в сфере личных финансов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пользоваться своими правами в финансовой сфере и исполнять возникающие в связи с взаимодействием с финансовыми институтами обяза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Метапредме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формированность умения анализировать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ладение умением поиска различных способов решения финансовых проблем и их оцен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ладение умением осуществлять краткосрочное и долгосрочное планирование поведения в сфере финанс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формированность умения устанавливать причинно – следственные связи между социальными и финансовыми явлениями и процессам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мение осуществлять элементарный прогноз в сфере личных финансов и оценивать свои поступ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ме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изучения курса отражают опыт учащихся в финансовой деятельност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ладение знанием: </w:t>
      </w:r>
      <w:r>
        <w:rPr>
          <w:rFonts w:cs="Times New Roman" w:ascii="Times New Roman" w:hAnsi="Times New Roman"/>
          <w:sz w:val="26"/>
          <w:szCs w:val="26"/>
        </w:rPr>
        <w:t>структуры денежной массы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уктуры доходов населения страны и способов ее определе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висимости уровня благосостояния от структуры источников доходов семь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ей семейного и личного бюджет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зможных норм сбереже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собов государственной поддержки в случаях попадания в сложные жизненные ситуа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/>
      </w:pPr>
      <w:r>
        <w:rPr>
          <w:sz w:val="26"/>
          <w:szCs w:val="26"/>
          <w:lang w:val="ru-RU"/>
        </w:rPr>
        <w:t>видов страхова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идов финансовых риск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собов использования банковских продуктов для решения своих финансовых задач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/>
      </w:pPr>
      <w:r>
        <w:rPr>
          <w:sz w:val="26"/>
          <w:szCs w:val="26"/>
          <w:lang w:val="ru-RU"/>
        </w:rPr>
        <w:t>способов уплаты налогов.</w:t>
      </w:r>
    </w:p>
    <w:p>
      <w:pPr>
        <w:pStyle w:val="Normal"/>
        <w:spacing w:lineRule="auto" w:line="240" w:before="0" w:after="0"/>
        <w:ind w:left="113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3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lineRule="auto" w:line="240" w:before="0" w:after="0"/>
        <w:ind w:left="1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план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20"/>
        <w:gridCol w:w="1521"/>
        <w:gridCol w:w="12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нежными средствами семь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повышения семейного благосостоя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в мире дене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и финансовые организации: как сотрудничать без пробл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государство: как они взаимодействую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</w:tbl>
    <w:p>
      <w:pPr>
        <w:pStyle w:val="Style18"/>
        <w:ind w:left="1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rPr>
          <w:rFonts w:eastAsia="Calibri"/>
          <w:sz w:val="26"/>
          <w:szCs w:val="26"/>
        </w:rPr>
      </w:pPr>
      <w:r>
        <w:rPr>
          <w:rFonts w:eastAsia="Calibri"/>
          <w:bCs w:val="false"/>
          <w:i w:val="false"/>
          <w:iCs w:val="false"/>
          <w:sz w:val="26"/>
          <w:szCs w:val="26"/>
        </w:rPr>
        <w:t>Основное содержание с распределением часов по учебным разделам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Управление денежными средствами семьи (8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миссия денег, денежная масса, покупательная способность де</w:t>
        <w:softHyphen/>
        <w:t>нег. Центральный банк, структура доходов населения, структура дохо</w:t>
        <w:softHyphen/>
        <w:t>дов семьи, структура личных доходов, человеческий капитал, благосостояние семьи, контроль расходов семьи, семейный бюджет: профицит, дефицит, личный бюджет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того, каким именно образом в современной экономике осуществляется эмиссия денег; из чего состоит денежная масса; способов влияния государства на инфляцию; структуры доходов населения России и её изменений в конце ХХ – начале ХХ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в.; факторов, влияющих в России на размер доходов из различных источников; зависимости уровня бла-госостоянияотструктурыисточниковдоходовсемьи;статейсемейногои личного бюджета ;обязательных ежемесячных трат семьи и личных трат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65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наличные деньги не единственная форма оплаты това</w:t>
        <w:softHyphen/>
        <w:t>ров и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65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ли денег в экономике страны как важнейшего элемента рыноч</w:t>
        <w:softHyphen/>
        <w:t>ной эконом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65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я образования на последующую карьеру и соответственно на личные дох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бесконтрольная трата семейных доходов лишает семью возможности обеспечить устойчивость своего благосостояния и может привести к финансовым трудностям семь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ий в структуре семейного бюджета расходов и её измене</w:t>
        <w:softHyphen/>
        <w:t>ния в зависимости от возраста членов семьи и других факторов; необхо</w:t>
        <w:softHyphen/>
        <w:t>димости планировать доходы и расходы семьи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пользоваться дебетовой картой; определять причины роста инфля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личный и семейный дох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личные расходы и расходы семь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личные расходы и расходы семьи как в краткосрочном, так и в долгосрочном период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учёт доходов и расход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.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вклад в личное образование и последующий личный дох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различные профессии и сферы занятости для оценки потенциала извлечения дохода и роста своего благосостояния на корот</w:t>
        <w:softHyphen/>
        <w:t>ком и длительном жизненном горизон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свои ежемесячные расх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соотносить различные потребности и желания с точки зрения фи</w:t>
        <w:softHyphen/>
        <w:t>нансовых возмож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определять приоритетные траты; исходя из этого строить бюджет на краткосрочную и долгосрочную перспектив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анализ бюджета и оптимизировать его для формирования сбережений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Способы повышения семейного благосостояния (6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инвестиционный фонд; страховая компания; финансовое планирование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ных видов финансовых услуг и продуктов для физических лиц; знание возможных норм сбережения по этапам жизненного цикла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а хранения денег на банковском счё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ов использования сбережения и инвестирования на раз</w:t>
        <w:softHyphen/>
        <w:t>ных стадиях жизненного цикла семь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аккумулировать сбережения для будущих тра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х рисков при сбережении и инвестировании.</w:t>
        <w:br/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реальный банковский процен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доходность банковского вклада и других опера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догово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ать инвестиции от сбереж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доходность инвестиционных продуктов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1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ать необходимую информацию на сайтах банков, страховых</w:t>
        <w:br/>
        <w:t>компаний и др. финансовых учреж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различных финансо</w:t>
        <w:softHyphen/>
        <w:t>вых инструментов для повышения благосостояния семь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адывать деньги на определённые цел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Риски в мире денег (7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ые жизненные ситуации; социальные пособия; форс-мажор; страхование; виды страхования и страховых продуктов; финансовые ри</w:t>
        <w:softHyphen/>
        <w:t>ски; виды рисков. Знание видов различных особых жизненных ситуаций;  способов государственной поддержки в случаях природных и техногенных катастроф и других форс-мажорных случаях; видов страхования; видов финансовых рисков: инфляция, девальвация, банкротство финансовых компаний, управляющих семейными сбережениями, финансовое мошенничество; представление о способах сокращения финансовых рисков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при рождении детей структура расходов семьи изме</w:t>
        <w:softHyphen/>
        <w:t>няетс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и страхования жизни и семейного имущества для</w:t>
        <w:br/>
        <w:t>управления рисками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 причин финансовых риск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быть осторожным в финансовой сфере, необхо</w:t>
        <w:softHyphen/>
        <w:t>димости проверять поступающую информацию из различных источни</w:t>
        <w:softHyphen/>
        <w:t>ков (из рекламы, от граждан, из учреждений)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в Интернете сайты социальных служб, обращаться за</w:t>
        <w:br/>
        <w:t>помощь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трах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ежемесячные платежи по страхован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ить личную информацию, в том числе в сети Интерн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банковской картой с минимальным финансовым</w:t>
        <w:br/>
        <w:t>риско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риски и выгоды.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предлагаемые варианты страх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последствия сложных жизненных ситуаций с точки зрения пересмотра структуры финансов семьи и личных финанс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и оценивать финансовые рис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 по отношению к рекламным сообще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реально оценивать свои финансовые возможности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Семья и финансовые организации: как сотрудничать без проблем (8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коммерческий банк; Центральный банк; бизнес; бизнес-план; источники финансирования; валюта; мировой валютный рынок; курс валют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видов операций, осуществляемых банками; необходимость наличия у банка лицензии для осуществления банковских операций; ка</w:t>
        <w:softHyphen/>
        <w:t>кие бывают источники для создания бизнеса и способы защиты от бан</w:t>
        <w:softHyphen/>
        <w:t>кротства; иметь представление о структуре бизнес-плана: иметь пред</w:t>
        <w:softHyphen/>
        <w:t>ставление об основных финансовых правилах ведения бизнеса; знать типы валют; иметь представление о том, как мировой валютный рынок влияет на валютный рынок России; знать, как определяются курсы валют в экономике России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а банковской систем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вступление в отношения с банком должны осуществлять не спонтанно, под воздействием рекламы, а по действительной необхо</w:t>
        <w:softHyphen/>
        <w:t>димости и со знанием способов взаимодейств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и и рискованности занятия бизнесом; понимание трудностей, с которыми приходится сталкиваться при выборе такого рода карьер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для начала бизнес - деятельности необходимо получить специальное образ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от чего зависят курсы валют; понимание условия при кото</w:t>
        <w:softHyphen/>
        <w:t>рых семья может выиграть, размещая семейные сбережения в валют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 банк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банковский процент и сумму выплат по вклад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на специальных сайтах, по</w:t>
        <w:softHyphen/>
        <w:br/>
        <w:t xml:space="preserve">священных созданию малого (в том числе семейного) бизнес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ить одну валюты в другу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б изменениях курсов валют.</w:t>
      </w:r>
    </w:p>
    <w:p>
      <w:pPr>
        <w:pStyle w:val="Normal"/>
        <w:spacing w:lineRule="auto" w:line="240" w:before="0" w:after="0"/>
        <w:ind w:left="410" w:hanging="0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выделять круг вопросов, которые надо обдумать при создании</w:t>
        <w:br/>
        <w:t>своего бизнеса, а также типы рисков, такому бизнесу угрожающ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5. Человек и государство: как они взаимодействуют (5 ч)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ных видов налогов, взимаемых с физических и юридических лиц(базовые); способов уплаты налогов (лично и предприяти</w:t>
        <w:softHyphen/>
        <w:t>ем); общих принципов устройства пенсионной системы РФ; иметь пред</w:t>
        <w:softHyphen/>
        <w:t>ставления о способах пенсионных накоплений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ление об ответственности налогоплательщика;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твратимости наказания (штрафов) за неуплату налогов и не</w:t>
        <w:softHyphen/>
        <w:t>гативное влияние штрафов на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при планировании будущей пенсии необходимо не</w:t>
        <w:br/>
        <w:t>только полагаться на государственную пенсионную систему, но и созда</w:t>
        <w:softHyphen/>
        <w:t>вать свои программы накопления средств и страхования на стар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сумму заплаченных налогов или сумму, которую необхо</w:t>
        <w:softHyphen/>
        <w:t>димо заплатить в качестве на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о пенсионной системе и нако</w:t>
        <w:softHyphen/>
        <w:t>плениях в сети Интернет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вать гражданскую ответственность при уплате налог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57"/>
        <w:rPr/>
      </w:pPr>
      <w:r>
        <w:rPr>
          <w:rFonts w:cs="Times New Roman" w:ascii="Times New Roman" w:hAnsi="Times New Roman"/>
          <w:sz w:val="26"/>
          <w:szCs w:val="26"/>
        </w:rPr>
        <w:t>планировать расходы на уплату налог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и прогнозировать, как могут быть связаны величины сбережений на протяжении трудоспособного возраста и месячного дохода после окончания трудовой карьеры.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41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организации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right="11" w:firstLine="77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рганизации учебной деятельности учащихся будут использоваться следующ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формы занят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Лекция-беседа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8-9 классах такая форма может быть использована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для введения учащихся в проблематику финансовой сферы. Лекция на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уроках по финансово грамотности должна быть использована с примене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ем педагогического метода проблематизации. Сама лекция как трансля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ция знаний и постановка проблем может проходить в следующих форма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смотр документальных и художественных филь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смотр видео лекций ведущих экономистов, политиков, биз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есме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ссказ-беседа о проблематике данной сф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240" w:before="0" w:after="0"/>
        <w:ind w:left="770" w:right="14" w:hanging="3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стречи с действующими финансистами, бизнесменами, полит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ами, государственными служащи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left="14"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актикум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анная форма занятий является ведущей для уч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щихся 8-9 классов. Именно в этом возрасте важно попробовать с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остоятельно осуществлять поисковую деятельность, получить опыт выполн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 сложных финансовых действий. Данное занятие может осуществлятьс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 форме индивидуальной и групповой работы; назна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чение- отработка практических умений информирование компетен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и в сфере финансов; на данном занятии осуществляется поисково-ис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едовательская   работа. Направленная на поиск финансовой информаци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з различных источников.</w:t>
      </w:r>
    </w:p>
    <w:p>
      <w:pPr>
        <w:pStyle w:val="Normal"/>
        <w:shd w:fill="FFFFFF" w:val="clear"/>
        <w:spacing w:lineRule="auto" w:line="240" w:before="0" w:after="0"/>
        <w:ind w:left="14" w:firstLine="7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Таким образом, практикум может быть проведен в следующих 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>форма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иск информации в сети Интернет на сайтах государственных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лужб, финансовых организаций, рейтинговых агент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иск и анализ правовых документов по 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азработка индивидуальных прое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ешение финансовых кроссвор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10" w:firstLine="660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10" w:firstLine="66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 xml:space="preserve">Игр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ряду с практикумом является ведущей формой занятий,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ак как позволяет в смоделированной ситуации осуществить конкрет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е действия, вступить в отношения с финансовыми институт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 (хотя бы и в выдуманной ситуации). Получение минимального опыта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игре в реальности позволяет более уверенно себя чувствовать и адек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атнее вести себя в конкретных финансов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10" w:firstLine="660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90" w:firstLine="77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Например, в ходе обучения могут быть проведены такие иг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«Управляем денежными средствами семьи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Увеличим семейные доходы с использованием финансовых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слуг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Осуществляем долгосрочное финансовое планирование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Планируем свой бизнес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«Валюты и страны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Налоги и семейный бюджет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Пенсии родителе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10"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Занятие контроля: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значение - проверка освоенных знаний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й и при необходимости их коррекция.  Контроль может проходить как в традиционных формах, так и в интерактивны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240" w:before="0" w:after="0"/>
        <w:ind w:left="658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исьменная контрольная рабо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658" w:right="5069" w:hanging="357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устный опрос;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658" w:right="5069" w:hanging="35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икторина;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658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творческий отчё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658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защита прое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658" w:hanging="3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ешение практически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658" w:hanging="3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полнение тематических заданий.</w:t>
      </w:r>
    </w:p>
    <w:p>
      <w:pPr>
        <w:pStyle w:val="Normal"/>
        <w:shd w:fill="FFFFFF" w:val="clear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ность. 8-9 кл.: Ма</w:t>
        <w:softHyphen/>
        <w:t>териалы для учащихся. — М.: ВИТА-ПРЕСС, 2014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Методические рекомендации для учителя. — М.: ВИТА-ПРЕСС, 2014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</w:t>
        <w:softHyphen/>
        <w:t>ность. 8-9 кл.: Материалы для родителей. — М.: ВИТА-ПРЕСС, 2014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Контрольные измерительные материалы. — М.: ВИТА-ПРЕСС, 2014.</w:t>
      </w:r>
    </w:p>
    <w:p>
      <w:pPr>
        <w:pStyle w:val="Normal"/>
        <w:shd w:fill="FFFFFF" w:val="clear"/>
        <w:autoSpaceDE w:val="false"/>
        <w:spacing w:lineRule="auto" w:line="240" w:before="0" w:after="0"/>
        <w:ind w:left="41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псиц И.В.Экономика: история и современная организация хозяйственной деятельности. – М.: ВИТА-ПРЕСС, 2014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номика: Основы потребительских знаний/под ред. Е. Кузне</w:t>
        <w:softHyphen/>
        <w:t>цовой, Д. Сорк: учебник для 9 кл. – М.: ВИТА-ПРЕСС, 2010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.В.Чумаченко, А.П.Горяеев: Основы финансовой грамотности. Москва «Просвещение»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нтернет – источн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ram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cfin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iloveeconomics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nes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7budqet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70"/>
        </w:tabs>
        <w:ind w:left="25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Windows User</cp:lastModifiedBy>
  <cp:lastPrinted>2022-10-17T17:29:00Z</cp:lastPrinted>
  <dcterms:modified xsi:type="dcterms:W3CDTF">2022-10-24T07:33:00Z</dcterms:modified>
  <cp:revision>162</cp:revision>
  <dc:subject/>
  <dc:title/>
</cp:coreProperties>
</file>