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27470" cy="909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909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2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учение элективного курса в 9-х классах направлено на достижение следующих целей: </w:t>
      </w:r>
      <w:r>
        <w:rPr>
          <w:rFonts w:cs="Times New Roman" w:ascii="Times New Roman" w:hAnsi="Times New Roman"/>
          <w:sz w:val="26"/>
          <w:szCs w:val="26"/>
        </w:rPr>
        <w:t>подготовка обучающегося к самостоятельному и осознанному профессиональному самоопредел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и курса: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 обучающегося, умения выбрать профессию с учетом своих интересов, возможностей, ценностно – нравственных ориентаций и потребностей общества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уважительного отношения к людям различных профессий и результатам их труда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-567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чая программа составлена с учетом следующих нормативных документ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бный план МБОУ «СШ № 8» на 2022-2023 учебный год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72" w:after="7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ведения о программе, на основании которой разработана рабочая программ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м данного курса должно стать адекватное профессиональное самоопределение учащихся, их стремление к овладению новыми знаниями, умениями, самовоспита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абочая программа составлена на основе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мерной программы </w:t>
      </w:r>
      <w:r>
        <w:rPr>
          <w:rFonts w:cs="Times New Roman" w:ascii="Times New Roman" w:hAnsi="Times New Roman"/>
          <w:sz w:val="26"/>
          <w:szCs w:val="26"/>
        </w:rPr>
        <w:t>курса для обучающихся в 9 классе. Под ред. Антонова М.В. – М.: Издательский центр «Русское слово», 2017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тличительные особенности рабочей программы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асов, отведенное на раздел «Я и мир профессий», «Как выбрать профессию», «Как появились профессии», «Мое профессиональное будущее» уменьшено на 1час за счет укрупнения дидактических единиц. Количество часов, отведенное на раздел «Профессии технического профиля» уменьшено на 2 часа за счет укрупнения дидактических единиц. Количество часов, отведенное на раздел «Творческие профессии», «Профессии, связанные с пищевой промышленностью и сферой услуг», «Профессии, связанные с сельским хозяйством» уменьшено на 3 часа, за счет укрупнения дидактических единиц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64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граммы</w:t>
      </w:r>
    </w:p>
    <w:p>
      <w:pPr>
        <w:pStyle w:val="Normal"/>
        <w:spacing w:lineRule="auto" w:line="264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ий план</w:t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20"/>
        <w:gridCol w:w="1521"/>
        <w:gridCol w:w="12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 по програм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 по фа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и мир професс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ыбрать професси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появились професс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и технического профил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е професс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и, связанные с пищевой промышленностью и сферой усл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и, связанные с сельским хозяйств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е профессиональное будуще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</w:tbl>
    <w:p>
      <w:pPr>
        <w:pStyle w:val="Style18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едущие формы и методы, технологии обучения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ются на практике психолого-педагогические принципы личностно-ориентированного развивающего обучения. Дидактическая деятельность направлена на развитие у учащихся умения анализировать, сравнивать, обобщать, делать выводы, на формирование навыков самостоятельной работы на творческом уровне. Постоянно осуществляются оптимальный отбор методов и приемов обучения учащихся, стимулирующих познавательную деятельность учащихся и развивающих интерес к изучаемому предмету. Практикуется деятельностный подход в обучении, стимулирующий мотивацию учащихся на учение, потребность в творческой переработке полученных зн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рмы организации учебных занятий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учение нового материала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ения и систематизаци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роки с применением мультимедиа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тоды обучения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яснительно-иллюстративный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блемное изложени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спользуемые педагогические технологии(элементы)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онно-коммуникационные;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петентностный подход к обучению;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фференцированное обучение; </w:t>
      </w:r>
      <w:r>
        <w:rPr>
          <w:sz w:val="26"/>
          <w:szCs w:val="26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, способы и средства проверки и оценки результатов обуче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творческие задания, создание презентаций, составление творческих проек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Я и мир профессий. (2ч.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64" w:before="48" w:after="200"/>
        <w:ind w:firstLine="302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w w:val="9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color w:val="000000"/>
          <w:spacing w:val="1"/>
          <w:w w:val="92"/>
          <w:sz w:val="26"/>
          <w:szCs w:val="26"/>
        </w:rPr>
        <w:t xml:space="preserve">Знакомство с притчей «Выбор пути». Схема «Моя профессия».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64" w:before="115" w:after="200"/>
        <w:ind w:left="3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92"/>
          <w:sz w:val="26"/>
          <w:szCs w:val="26"/>
        </w:rPr>
        <w:t>Определение приоритетов при выборе професси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Заполнение анкеты «Что для вас самое важное при выборе профессии». Диагностика профессиональных склонностей с использованием «Опросника профессиональных склонностей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Как выбрать профессию. (2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Формула выбора профессии. Ошибки, допускаемые при выборе профессии. Кейс – ситу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ак появились профессии. (2ч.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озникновение профессий. Исчезающие профессии. Атлас новых профессий. Профориентационная игра: «Создай свою фирму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рофессии технического профиля. (3 ч.)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ипы профессий и их характеристики. Профессии технического профи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Творческие профессии. (2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иды творческих профессий. Личные особенности представителей творческих профессий. Профессии творческого профиля. Деловая игра «Кадровый вопро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фессии, связанные с пищевой промышленностью и сферой услуг. (2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и, связанные с пищевой промышленностью и сферой усл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офессии, связанные с сельским хозяйством. (2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ипы профессий и их характеристи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Мое профессиональное будущее. (2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ый профессиональный план. Правила построения профессионального маршрута.</w:t>
      </w:r>
    </w:p>
    <w:p>
      <w:pPr>
        <w:pStyle w:val="Heading1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/>
          <w:i w:val="false"/>
          <w:sz w:val="26"/>
          <w:szCs w:val="26"/>
        </w:rPr>
      </w:r>
    </w:p>
    <w:p>
      <w:pPr>
        <w:pStyle w:val="Heading1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ТРЕБОВАНИЯ К УРОВНЮ ПОДГОТОВКИ ОБУЧАЮЩИХСЯ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ть/понимать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современного производства, разделение труда на производстве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е о специальности и квалификации работника, факторы, влияющие на уровень оплаты труда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ти получения профессионального образования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учёта требований к качествам личности при выборе профессии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информацию о региональных учреждениях профессионального образования, путях получения профессионального образования и трудоустройства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оставлять свои способности и возможности с требованиями профессии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риобретённые знания и умения в практической деятельности и повседневной жизни для построения планов профессиональной карьеры, выбора пути продолжения образования или трудоустро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ЕРЕЧЕНЬ ЛИТЕРАТУРЫ И СРЕДСТВ ОБУЧ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ик: Ты и твоя профессия. / М. Бендюков, И. Соломин, Д. Чернейко. – СПб, 2001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- Аксенова И.</w:t>
      </w:r>
      <w:r>
        <w:rPr>
          <w:rFonts w:cs="Times New Roman" w:ascii="Times New Roman" w:hAnsi="Times New Roman"/>
          <w:i/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Энциклопедия для детей. Т. 6 (доп.). Выбор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офессии. М.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64" w:before="178" w:after="0"/>
        <w:ind w:left="770" w:hanging="0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 Ананьева Е.</w:t>
      </w:r>
      <w:r>
        <w:rPr>
          <w:rFonts w:cs="Times New Roman" w:ascii="Times New Roman" w:hAnsi="Times New Roman"/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Энциклопедия для детей: выбор профессии. М.,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2003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64" w:before="178" w:after="0"/>
        <w:ind w:left="770" w:hanging="0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- Антонова М.В</w:t>
      </w:r>
      <w:r>
        <w:rPr>
          <w:rFonts w:cs="Times New Roman" w:ascii="Times New Roman" w:hAnsi="Times New Roman"/>
          <w:i/>
          <w:iCs/>
          <w:color w:val="000000"/>
          <w:spacing w:val="-4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рганизация процесса психолого-педагоги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ческого  сопровождения   профессионального  самоопределени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бучающихся через призму профессионального стандарта пед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гога // Педагогическая наука и образование. 2016.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64" w:before="178" w:after="0"/>
        <w:ind w:left="770" w:hanging="0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 Кузнецов К.Г.</w:t>
      </w:r>
      <w:r>
        <w:rPr>
          <w:rFonts w:cs="Times New Roman" w:ascii="Times New Roman" w:hAnsi="Times New Roman"/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оя будущая профессия: тесты по професси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нальной ориентации школьников. 9 класс: учебное пособие для общеобразовательных организаций. М., 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69" w:before="168" w:after="0"/>
        <w:ind w:left="770" w:hanging="0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- Лукша П.</w:t>
      </w:r>
      <w:r>
        <w:rPr>
          <w:rFonts w:cs="Times New Roman" w:ascii="Times New Roman" w:hAnsi="Times New Roman"/>
          <w:i/>
          <w:iCs/>
          <w:color w:val="000000"/>
          <w:spacing w:val="1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Атлас  новых профессий  2.0 /под ред.   Павл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Лукши. М.,2016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64" w:before="168" w:after="0"/>
        <w:ind w:left="770" w:hanging="0"/>
        <w:rPr>
          <w:rFonts w:ascii="Times New Roman" w:hAnsi="Times New Roman" w:cs="Times New Roman"/>
          <w:color w:val="000000"/>
          <w:spacing w:val="-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 Пряжников Н.С.</w:t>
      </w:r>
      <w:r>
        <w:rPr>
          <w:rFonts w:cs="Times New Roman" w:ascii="Times New Roman" w:hAnsi="Times New Roman"/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Активизирующая профконсультация: те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ия, методы, программы. М., 2014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59" w:before="178" w:after="0"/>
        <w:ind w:left="770" w:hanging="0"/>
        <w:rPr>
          <w:rFonts w:ascii="Times New Roman" w:hAnsi="Times New Roman" w:cs="Times New Roman"/>
          <w:color w:val="000000"/>
          <w:spacing w:val="-1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- Пряжников Н.С., Румянцева Л.С.</w:t>
      </w:r>
      <w:r>
        <w:rPr>
          <w:rFonts w:cs="Times New Roman" w:ascii="Times New Roman" w:hAnsi="Times New Roman"/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рофориентация в школе и колледже: игры, дискуссии, задачи-упражнения: методическо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собие. М., 2014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64" w:before="178" w:after="0"/>
        <w:ind w:left="770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 Кузнецов К.Г.</w:t>
      </w:r>
      <w:r>
        <w:rPr>
          <w:rFonts w:cs="Times New Roman" w:ascii="Times New Roman" w:hAnsi="Times New Roman"/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оя будущая профессия: тесты по професси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нальной ориентации школьников. 8 класс: учебное пособие для общеобразовательных организаций. М., 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64" w:before="178" w:after="0"/>
        <w:ind w:left="770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- Антонов М.В. Методические рекомендации по курсу «Профессиональный навигатор» 9 класс. Москва «Русское слово». 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770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770" w:hanging="0"/>
        <w:jc w:val="center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ЦОР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7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Цифровые Образовательные Ресурсы)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770" w:hanging="0"/>
        <w:jc w:val="center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https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</w:rPr>
        <w:t>://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infourok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ru</w:t>
      </w:r>
    </w:p>
    <w:p>
      <w:pPr>
        <w:pStyle w:val="Normal"/>
        <w:spacing w:lineRule="auto" w:line="240" w:before="0" w:after="0"/>
        <w:ind w:left="567" w:hanging="0"/>
        <w:rPr>
          <w:rStyle w:val="InternetLink"/>
          <w:rFonts w:ascii="Times New Roman" w:hAnsi="Times New Roman" w:cs="Times New Roman"/>
          <w:sz w:val="26"/>
          <w:szCs w:val="26"/>
          <w:shd w:fill="FFFFFF" w:val="clear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  <w:lang w:val="en-US"/>
          </w:rPr>
          <w:t>https://ru.wikipedia.org › wiki</w:t>
        </w:r>
      </w:hyperlink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https://uchi.ru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https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</w:rPr>
        <w:t>://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edu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</w:rPr>
        <w:t>.1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sept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4" Type="http://schemas.openxmlformats.org/officeDocument/2006/relationships/hyperlink" Target="../../D:%5C&#1047;&#1072;&#1084;&#1091;&#1083;&#1080;&#1085;&#1072;%202018-2019&#1075;&#1075;%5C&#1056;&#1055;%20&#1064;&#1052;&#1054;%202019%202020%5C&#1056;&#1055;%20&#1047;&#1040;&#1052;&#1059;&#1051;&#1048;&#1053;&#1040;%208.10%5C%0Dhttps:%5Cru.wikipedia.org%20&#8250;%20wiki%0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52:00Z</dcterms:created>
  <dc:creator>Олег</dc:creator>
  <dc:description/>
  <cp:keywords/>
  <dc:language>en-US</dc:language>
  <cp:lastModifiedBy>Windows User</cp:lastModifiedBy>
  <cp:lastPrinted>2022-10-17T17:27:00Z</cp:lastPrinted>
  <dcterms:modified xsi:type="dcterms:W3CDTF">2022-10-24T07:13:00Z</dcterms:modified>
  <cp:revision>150</cp:revision>
  <dc:subject/>
  <dc:title/>
</cp:coreProperties>
</file>