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ЩЕГО И ДОШКОЛЬНОГО ОБРАЗОВАНИЯ АДМИНИСТРАЦИИ ГОРОДА НОРИЛЬС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БЮДЖЕТНОЕ ОБЩЕОБРАЗОВАТЕЛЬНОЕ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jc w:val="center"/>
        <w:rPr/>
      </w:pPr>
      <w:r>
        <w:rPr/>
        <w:t>(МБОУ «СШ № 8»)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944"/>
        <w:gridCol w:w="3683"/>
      </w:tblGrid>
      <w:tr>
        <w:trPr/>
        <w:tc>
          <w:tcPr>
            <w:tcW w:w="3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ap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___» ___________2022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ap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___» ___________2022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уководитель МО Т.Н.Замулин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___» ___________2022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КАЛЕНДАРНО – ТЕМАТИЧЕСКИЙ ПЛАН</w:t>
      </w:r>
    </w:p>
    <w:p>
      <w:pPr>
        <w:pStyle w:val="Normal"/>
        <w:widowControl w:val="false"/>
        <w:autoSpaceDE w:val="false"/>
        <w:ind w:right="97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ая грамотность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ое общее образование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«В»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3 уч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личество часов в неделю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о учебному плану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А.Баханько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Норильск, 2022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лендарно-тематический план по финансовой грамот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9 «В» класс на 2022-2023 учебный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215"/>
        <w:gridCol w:w="142"/>
        <w:gridCol w:w="1275"/>
        <w:gridCol w:w="4395"/>
        <w:gridCol w:w="283"/>
        <w:gridCol w:w="992"/>
      </w:tblGrid>
      <w:tr>
        <w:trPr>
          <w:trHeight w:val="113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Дата прохождения темы, разде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8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Тема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оличе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часов</w:t>
            </w:r>
          </w:p>
        </w:tc>
      </w:tr>
      <w:tr>
        <w:trPr>
          <w:trHeight w:val="14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. Управление денежными средствами семьи</w:t>
            </w:r>
          </w:p>
        </w:tc>
      </w:tr>
      <w:tr>
        <w:trPr>
          <w:trHeight w:val="54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3.0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Деньги; что это тако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09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может происходить с деньгами и как это влияет на финансы нашей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.0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кие бывают источники до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.09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 чего зависят личные и семейные дох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.10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 контролировать семейные расходы и зачем это дел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.1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семейный бюджет и как его постро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.10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 оптимизировать семейный бюдж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.10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роектная работа на тему: «Построение семейного бюдж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. Способы повышения семейного благосостояния</w:t>
            </w:r>
          </w:p>
        </w:tc>
      </w:tr>
      <w:tr>
        <w:trPr>
          <w:trHeight w:val="1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.1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Для чего нужны финансовые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.11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 увеличить семейные расходы с использованием финансов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.1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ля чего нужно осуществлять финансовое план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.11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к осуществлять финансовое планирование на разных  жизнен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3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роектная работа на тему: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инансовое планирование на разных жизненных этапа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2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Выполнение трениров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. Риски в мире денег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.1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 xml:space="preserve">Особые жизненные ситуации: рождение ребенка, потеря кормиль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.12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Особые жизненные ситуации: болезнь, потеря работы, природные и техногенные катастроф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.01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ем поможет страх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.0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ие бывают финансовые ри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.01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финансовые пирам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4.0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роектная работа на тему: «Риски в мире дене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.02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Выполнение трениров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. Семья и финансовая организация: как сотрудничать без проблем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.0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банк и чем он может быть вам полез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.02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ольза и риски банковских ка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4.0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бизн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.03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 создать свое де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.0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валютный рынок и как он устро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.04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Можно ли выиграть, размещая сбережения в валю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.0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роектная работа на тему: «Собственный бизне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.04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Выполнение тренировочны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5. Человек и государство: как они взаимодействуют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.0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налоги и зачем их платит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.0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ие налоги мы плати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6.05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пенсия и как сделать ее достойно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.0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роектная работа на тему: «Налоги и их роль в жизни семьи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7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.0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межуточная аттестация. Заче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1133" w:gutter="0" w:header="0" w:top="1134" w:footer="91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40:00Z</dcterms:created>
  <dc:creator>Олег</dc:creator>
  <dc:description/>
  <cp:keywords/>
  <dc:language>en-US</dc:language>
  <cp:lastModifiedBy>1315469</cp:lastModifiedBy>
  <cp:lastPrinted>2018-10-11T00:36:00Z</cp:lastPrinted>
  <dcterms:modified xsi:type="dcterms:W3CDTF">2022-10-21T05:27:00Z</dcterms:modified>
  <cp:revision>152</cp:revision>
  <dc:subject/>
  <dc:title/>
</cp:coreProperties>
</file>