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Е БЮДЖЕТНОЕ ОБЩЕОБРАЗОВАТЕЛЬНОЕ УЧРЕЖДЕНИЕ «СРЕДНЯЯ ШКОЛА № 8 ИМЕНИ Г.С.ТИТОВА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988"/>
        <w:gridCol w:w="3657"/>
      </w:tblGrid>
      <w:tr>
        <w:trPr/>
        <w:tc>
          <w:tcPr>
            <w:tcW w:w="3385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А.В. Дем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«___»___________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4г.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зам.директора по </w:t>
            </w:r>
            <w:r>
              <w:rPr>
                <w:sz w:val="26"/>
                <w:szCs w:val="26"/>
                <w:lang w:val="ba-RU"/>
              </w:rPr>
              <w:t>У</w:t>
            </w:r>
            <w:r>
              <w:rPr>
                <w:sz w:val="26"/>
                <w:szCs w:val="26"/>
              </w:rPr>
              <w:t>ВР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ba-RU"/>
              </w:rPr>
            </w:pPr>
            <w:r>
              <w:rPr>
                <w:sz w:val="26"/>
                <w:szCs w:val="26"/>
              </w:rPr>
              <w:t>________</w:t>
            </w:r>
            <w:r>
              <w:rPr>
                <w:sz w:val="26"/>
                <w:szCs w:val="26"/>
                <w:lang w:val="ba-RU"/>
              </w:rPr>
              <w:t>О.В.Иса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«___»___________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4г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......................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_»___________2024г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ий план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08"/>
        <w:ind w:left="1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shd w:fill="FFFFFF" w:val="clear"/>
        </w:rPr>
        <w:t>ID </w:t>
      </w:r>
      <w:r>
        <w:rPr>
          <w:rFonts w:eastAsia="Aptos"/>
          <w:color w:val="000000"/>
          <w:kern w:val="2"/>
          <w:sz w:val="26"/>
          <w:szCs w:val="26"/>
          <w:shd w:fill="FFFFFF" w:val="clear"/>
        </w:rPr>
        <w:t>6256920</w:t>
      </w:r>
      <w:r>
        <w:rPr>
          <w:color w:val="000000"/>
          <w:sz w:val="26"/>
          <w:szCs w:val="26"/>
        </w:rPr>
        <w:t>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13"/>
      </w:tblGrid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</w:t>
            </w:r>
            <w:r>
              <w:rPr>
                <w:b/>
                <w:sz w:val="26"/>
                <w:szCs w:val="26"/>
              </w:rPr>
              <w:t>Предмет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9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роки нравственной жизни»</w:t>
            </w:r>
          </w:p>
          <w:p>
            <w:pPr>
              <w:pStyle w:val="Normal"/>
              <w:widowControl w:val="false"/>
              <w:autoSpaceDE w:val="false"/>
              <w:ind w:righ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вень общего образования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общее образование</w:t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ba-RU"/>
              </w:rPr>
            </w:pPr>
            <w:r>
              <w:rPr>
                <w:sz w:val="26"/>
                <w:szCs w:val="26"/>
              </w:rPr>
              <w:t xml:space="preserve">3 </w:t>
            </w:r>
            <w:r>
              <w:rPr>
                <w:sz w:val="26"/>
                <w:szCs w:val="26"/>
                <w:lang w:val="ba-RU"/>
              </w:rPr>
              <w:t>А</w:t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 часов в неделю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 ч.</w:t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КТП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4-2025 уч. год</w:t>
            </w:r>
          </w:p>
        </w:tc>
      </w:tr>
      <w:tr>
        <w:trPr>
          <w:trHeight w:val="64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авитель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ba-RU"/>
              </w:rPr>
            </w:pPr>
            <w:r>
              <w:rPr>
                <w:sz w:val="26"/>
                <w:szCs w:val="26"/>
                <w:lang w:val="ba-RU"/>
              </w:rPr>
              <w:t>Олейник С. Н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. Норильск, 2024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-тематический план по УНЖ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3 « </w:t>
      </w:r>
      <w:r>
        <w:rPr>
          <w:b/>
          <w:sz w:val="26"/>
          <w:szCs w:val="26"/>
          <w:lang w:val="ba-RU"/>
        </w:rPr>
        <w:t>А</w:t>
      </w:r>
      <w:r>
        <w:rPr>
          <w:b/>
          <w:sz w:val="26"/>
          <w:szCs w:val="26"/>
        </w:rPr>
        <w:t xml:space="preserve"> » класса на 2024-2025 учебный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2"/>
        <w:gridCol w:w="878"/>
        <w:gridCol w:w="142"/>
        <w:gridCol w:w="6743"/>
        <w:gridCol w:w="1134"/>
      </w:tblGrid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по плану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3" w:hRule="atLeast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 четверть (16 часов)</w:t>
            </w:r>
          </w:p>
        </w:tc>
      </w:tr>
      <w:tr>
        <w:trPr>
          <w:trHeight w:val="143" w:hRule="atLeast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ультура общения  (9 часов)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9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 разгов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ежливый отказ, несогла</w:t>
              <w:softHyphen/>
              <w:t>с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овор по телефо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м роль воспитанного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амовоспитание (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0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значит быть вежли</w:t>
              <w:softHyphen/>
              <w:t>вы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е значение малень</w:t>
              <w:softHyphen/>
              <w:t>ких рад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амовоспита</w:t>
              <w:softHyphen/>
              <w:t>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9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17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05.11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четверть ( 16 часов )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: как мы их ис</w:t>
              <w:softHyphen/>
              <w:t>полня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Общечеловеческие нор</w:t>
              <w:softHyphen/>
              <w:t>мы нравственности (9 часов)</w:t>
            </w:r>
          </w:p>
        </w:tc>
      </w:tr>
      <w:tr>
        <w:trPr>
          <w:trHeight w:val="31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труда не вытащишь и рыбку из п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ак сердцу высказать себя. Другому как по</w:t>
              <w:softHyphen/>
              <w:t>нять тебя? (8 часов)</w:t>
            </w:r>
          </w:p>
        </w:tc>
      </w:tr>
      <w:tr>
        <w:trPr>
          <w:trHeight w:val="29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сердцу высказать себя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 нам сочувствие даётся, как нам даётся благодат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умай хорошо - и мысли созревают в добрые поступ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 о хороших мане</w:t>
              <w:softHyphen/>
              <w:t>рах, добре и з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33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10.01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четверть ( 22 часа 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35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1</w:t>
            </w:r>
          </w:p>
        </w:tc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у мы научились на уроках э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</w:t>
            </w:r>
          </w:p>
        </w:tc>
      </w:tr>
      <w:tr>
        <w:trPr>
          <w:trHeight w:val="379" w:hRule="exact"/>
        </w:trPr>
        <w:tc>
          <w:tcPr>
            <w:tcW w:w="9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Мир моих чувств» (34 часа)</w:t>
            </w:r>
          </w:p>
        </w:tc>
      </w:tr>
      <w:tr>
        <w:trPr>
          <w:trHeight w:val="296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1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к - личность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8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Д.И. Ушинский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8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282" w:firstLine="28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наших чувст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8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ра, Надежда, Любовь!» (практику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8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1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ю мир чувствуя» (практику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8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расота спасет мир!» (практику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7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2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чувств глазами художника» (урок-размышле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9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человека как борьба и подвиг» (урок-размышле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8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вобода выбора человек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8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2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А. Леонов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8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2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бродетели и порок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7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лосердие и жестокость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9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2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left="-1274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вдолюбие и ложь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8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долюбие и лень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7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3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ческое счастье» (урок-размышлени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8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семья перед телевизором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8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ное видео ...» (практикум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795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иноискусств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иноискусство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1115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5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01.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сский человек - история поколений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 четверть (14 часов 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сский человек - история поколений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672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кно в прошлое Росси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кно в прошлое Росси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695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ймырская земл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720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бирь литературна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бирь литературна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466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на в родном краю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388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сх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exac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ежуточная аттестация. За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500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олюби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423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имн русской доблест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82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Г.К. Жуков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  <w:tr>
        <w:trPr>
          <w:trHeight w:val="273" w:hRule="exac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славянской письменности»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ч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sz w:val="28"/>
      <w:szCs w:val="28"/>
      <w:lang w:val="ru-RU" w:bidi="ar-SA"/>
    </w:rPr>
  </w:style>
  <w:style w:type="character" w:styleId="Normal1">
    <w:name w:val="Normal1 Знак"/>
    <w:qFormat/>
    <w:rPr>
      <w:lang w:val="ru-RU" w:bidi="ar-SA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rmal1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9:00Z</dcterms:created>
  <dc:creator>Admin</dc:creator>
  <dc:description/>
  <cp:keywords/>
  <dc:language>en-US</dc:language>
  <cp:lastModifiedBy>Учитель</cp:lastModifiedBy>
  <cp:lastPrinted>2023-10-30T10:33:00Z</cp:lastPrinted>
  <dcterms:modified xsi:type="dcterms:W3CDTF">2024-10-14T09:06:00Z</dcterms:modified>
  <cp:revision>49</cp:revision>
  <dc:subject/>
  <dc:title/>
</cp:coreProperties>
</file>