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8614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rStyle w:val="Normal1"/>
          <w:b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jc w:val="both"/>
        <w:rPr>
          <w:rStyle w:val="Normal1"/>
          <w:b/>
          <w:b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 2013 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лан воспитательной работы МБОУ «СШ № 8» на 2021-2025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shd w:fill="FFFFFF" w:val="clear"/>
        <w:jc w:val="both"/>
        <w:rPr>
          <w:rStyle w:val="Normal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rStyle w:val="Normal1"/>
          <w:sz w:val="26"/>
          <w:szCs w:val="26"/>
        </w:rPr>
        <w:t>Рабочая программа внеурочной деятельности по духовно-нравственному направлению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Уроки нравственной жизни»</w:t>
      </w:r>
      <w:r>
        <w:rPr>
          <w:sz w:val="26"/>
          <w:szCs w:val="26"/>
        </w:rPr>
        <w:t xml:space="preserve"> разработана на основе требований ФГОС, в соответствии с Концепцией духовно-нравственного развития и воспитания, «Планируемыми результатами начального образования» и авторскими рабочими  программами М.В. Фоминой и С.В. Антипиной под редакцией </w:t>
      </w:r>
      <w:r>
        <w:rPr>
          <w:spacing w:val="-12"/>
          <w:sz w:val="26"/>
          <w:szCs w:val="26"/>
        </w:rPr>
        <w:t xml:space="preserve">научных консультантов </w:t>
      </w:r>
      <w:r>
        <w:rPr>
          <w:spacing w:val="-11"/>
          <w:sz w:val="26"/>
          <w:szCs w:val="26"/>
        </w:rPr>
        <w:t xml:space="preserve">д.ф.н., академика  Н.Д. Зотова и Т.Н. Трунилова; рецензенты: д.п.н., профессор В.М. Меньшиков, к.п.н., доцент Г.И. Морева, </w:t>
      </w:r>
      <w:r>
        <w:rPr>
          <w:spacing w:val="-12"/>
          <w:sz w:val="26"/>
          <w:szCs w:val="26"/>
        </w:rPr>
        <w:t xml:space="preserve">к.и.н. М.С. Яблоков, доцент С.К. Ломакин. 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овиз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6"/>
          <w:szCs w:val="26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«Уроки нравственной жизн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 xml:space="preserve">водит занятия во внеурочное время два раза в неделю. Программа выстроена двумя блоками. Программа включает в себя 270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Я и окружающий мир» (7-8 лет), «Этикет. Культура общения. Культура поведения» (8-9лет), «Мир общения. Общечеловеческие нормы нравственности» (9-10 лет), «Самовоспитание. Искусство и нравственность» (10-11 лет). Уроки этого блока проводятся один раз в неделю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Мой таинственный мир» (7-8 лет), «Мир во мне, и я в мире» (8-9лет), «Мир моих чувств» (9-10 лет), «Законы жизни в моём мире» (10-11 лет). Уроки этого блока проводятся один раз в неделю. Целостность построения программного материала позволяет учителю последовательно, через организацию детской деятельности, через сферу активного мышления и Эмоционально-чувственного восприятия окружающего мира и самого себя, погружать школьников в сферу нравственных основ жизнедеятельности человека в соответствии с возрастными особенностями, индивидуальным нравственным опытом детей формировать и развивать их духовно-нравственную культуру.</w:t>
      </w:r>
    </w:p>
    <w:p>
      <w:pPr>
        <w:pStyle w:val="Normal"/>
        <w:shd w:fill="FFFFFF" w:val="clear"/>
        <w:ind w:left="10"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Данный курс является интегрированным. В него включены такие области человеческого знания и опыта как: история России (введение); краеведение; природоведение; русское искусство; родное слово; этика; ИЗО; ОБЖ. Все они объединены для создания целостной картины мира в сознании ребенка и подчинены общей цели -воспитание нравственно активной личности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основу программы положен гуманистический, личностно-ориентированный подход, который предполагает создание психолого-педагогических условий для целостного развития внутренних задатков человека, его духовных потребностей и способностей, приобщения к универсальным ценностям культуры, воспитание активной духовно-нравственной личности. Гуманизация образования выступает здесь как императив выживания человечества и сохранения его духовности. Целостность процесса становления личности учащегося на личностно-ориентированной основе должна обеспечиваться созданием и развитием в школе (используемой данную программу) гуманистической воспитательной системы.</w:t>
      </w:r>
    </w:p>
    <w:p>
      <w:pPr>
        <w:pStyle w:val="Normal"/>
        <w:shd w:fill="FFFFFF" w:val="clear"/>
        <w:ind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ьзующаяся приоритетом воспитательная тенденция основана на том, чтобы дать детям наиболее полное представление о Добре и Зле. Очень важно предрасположить детей ко всему, что относится к области Добра и убедить их, что проявлениям зла надо сопротивляться. Обращение к традиционной системе ценностей отечественной культуры, адаптированной на младший школьный возраст, поможет детям усвоить главные морально-нравственные постулаты - законы нравственности: «не лги», «не завидуй"; «уважай отца своего и мать свою» и др.; а над всем этим - объединяюще-кульминационное - «Уклонись от зла и сотвори добр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ческой основой духовно-нравственного воспитания детей является педагогическое наследие русского народа (Н. Д. Ушинский, А.П. Нечаев, И.А. Сикорский, Н:И. Пирогов, Н.Е. Румянцев), традиции культуры, представленные в различных аспектах: культурно-историческом   (на   основе   примеров   отечественной   историй   и культуры);</w:t>
      </w:r>
    </w:p>
    <w:p>
      <w:pPr>
        <w:pStyle w:val="Normal"/>
        <w:shd w:fill="FFFFFF" w:val="clear"/>
        <w:spacing w:before="10" w:after="0"/>
        <w:ind w:left="1085" w:hanging="365"/>
        <w:jc w:val="both"/>
        <w:rPr>
          <w:sz w:val="26"/>
          <w:szCs w:val="26"/>
        </w:rPr>
      </w:pPr>
      <w:r>
        <w:rPr>
          <w:sz w:val="26"/>
          <w:szCs w:val="26"/>
        </w:rPr>
        <w:t>- нравственно-этическом (в контексте народного учения о законах нравственной жизни; цели его жизни и смысле отношений с другими людьми, миром);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  этнокультурном (на основе национальных традиций русского народа).</w:t>
      </w:r>
    </w:p>
    <w:p>
      <w:pPr>
        <w:pStyle w:val="Normal"/>
        <w:shd w:fill="FFFFFF" w:val="clear"/>
        <w:ind w:right="19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рограммы следует рассматривать школьный урок, как урок нравственной жизни, в основе которого лежит духовность. Практической формой урока являются диалоги-размышления, праздники, экскурсии и практикумы в которые включены игры-упражнения, обсуждение жизненных ситуаций, театральные миниатюры-импровизации. Именно такие уроки предполагают реализацию творческого духовно-нравственного потенциала детей, позволяют вести «уроки нравственной жизни» снизу-вверх, то есть ученики на уроке берут на себя ведущую роль , практикуя обмен мнением; мыслями, опытом.</w:t>
      </w:r>
    </w:p>
    <w:p>
      <w:pPr>
        <w:pStyle w:val="Normal"/>
        <w:shd w:fill="FFFFFF" w:val="clear"/>
        <w:ind w:right="29" w:firstLine="730"/>
        <w:jc w:val="both"/>
        <w:rPr>
          <w:sz w:val="26"/>
          <w:szCs w:val="26"/>
        </w:rPr>
      </w:pPr>
      <w:r>
        <w:rPr>
          <w:sz w:val="26"/>
          <w:szCs w:val="26"/>
        </w:rPr>
        <w:t>Новизной данной программы является понимание духовно-нравственного воспитания как деятельностное приобретение духовного и нравственного опыта ребенка (в соответствии с возрастными возможностями), который является фундаментом активной, развитой, воспитанной личности. В связи с этим, для успешной реализации данной программы педагогам необходимо перемещение акцента с результатов деятельности на саму деятельность ребенка, что позволит продвинуться к содержанию образования как способу воспитания духовно-нравственной личности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«духовно-нравственным воспитанием» понимается процесс содействия духовно-нравственному становлению человека, развитию у него: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х чувств (веры, надежды, любви, эмпатии, милосердия, сове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а, ответственности, патриотизма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й позиции (способности к различению добра и зла, отстаивание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в нравственности, стремление к преодолению жизненных испытаний и к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развитию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го   поведения  (устойчивой  реализации   духовных   и   нравственно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ческих  норм   и  правил)  и   нравственного  облика  (кротости,   скромно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куратности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программой определена модель типа личности ребенка: духовно и нравственно развивающегося, обладающего культурой мышления, нравственными ориентирами, способностью к развитию себ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6"/>
          <w:szCs w:val="26"/>
        </w:rPr>
        <w:t>Программа «Уроки нравственной жизни» будет обеспечена поурочными методическими рекомендациями, ориентированными на школьного учителя; хрестоматией по духовно-нравственному воспитанию для детей, учителей и родителей; пособиями по художественному изобразительному</w:t>
      </w:r>
      <w:r>
        <w:rPr>
          <w:color w:val="000000"/>
          <w:spacing w:val="-2"/>
          <w:w w:val="101"/>
          <w:sz w:val="26"/>
          <w:szCs w:val="26"/>
        </w:rPr>
        <w:t xml:space="preserve"> </w:t>
      </w:r>
      <w:r>
        <w:rPr>
          <w:sz w:val="26"/>
          <w:szCs w:val="26"/>
        </w:rPr>
        <w:t>искусству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Цель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программы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: воспитание нравственных чувств и этического сознания  у младших школьников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Задачи первого блока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Задачи второго блока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у ребенка духовно-нравственное чувствование, формировать духовно-эстетическое отношение к явлениям окружающей жизни и предметам искусства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Воспитывать духовные и нравственные качества личности ребенка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активное культурное сознание и волю для практической реализации нравственных норм и правил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Воспитывать историко-духовное самосознание ребенка, развивая чувство патриотизма и любви к Отечеству, родному городу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dot"/>
        </w:tabs>
        <w:ind w:firstLine="426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Принцип ориентации на идеал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 xml:space="preserve">Принцип диалогического общения.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Принцип полисубъектности воспитания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Style18"/>
        <w:shd w:fill="FFFFFF" w:val="clear"/>
        <w:spacing w:before="0" w:after="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 жизни, культуры общения и здоровья</w:t>
      </w:r>
      <w:r>
        <w:rPr>
          <w:bCs/>
          <w:sz w:val="26"/>
          <w:szCs w:val="26"/>
        </w:rPr>
        <w:t>  </w:t>
      </w:r>
      <w:r>
        <w:rPr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личнос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метапредме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6"/>
          <w:szCs w:val="26"/>
        </w:rPr>
        <w:t>Личнос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по данному направлению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«Уроки нравственной жизни»  является формирование 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</w:t>
      </w:r>
      <w:r>
        <w:rPr>
          <w:iCs/>
          <w:sz w:val="26"/>
          <w:szCs w:val="26"/>
        </w:rPr>
        <w:t>пределять </w:t>
      </w:r>
      <w:r>
        <w:rPr>
          <w:sz w:val="26"/>
          <w:szCs w:val="26"/>
        </w:rPr>
        <w:t>и</w:t>
      </w:r>
      <w:r>
        <w:rPr>
          <w:iCs/>
          <w:sz w:val="26"/>
          <w:szCs w:val="26"/>
        </w:rPr>
        <w:t> высказывать</w:t>
      </w:r>
      <w:r>
        <w:rPr>
          <w:sz w:val="26"/>
          <w:szCs w:val="26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sz w:val="26"/>
          <w:szCs w:val="26"/>
        </w:rPr>
        <w:t>делать выбор,</w:t>
      </w:r>
      <w:r>
        <w:rPr>
          <w:sz w:val="26"/>
          <w:szCs w:val="26"/>
        </w:rPr>
        <w:t> при поддержке других участников группы и педагога, как поступить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Метапредме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является формирование следующих универсальных учебных действий (УУД)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других людей и сопереживание и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учающийся получит возможность для формирован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морального сознания на доступ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Коммуника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Zag2"/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ланируемые результаты  освоения обучающими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й жизни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ходе реализации программы «Уроки нравственной жизн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1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2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3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4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5"/>
        </w:numPr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5"/>
        </w:numPr>
        <w:spacing w:lineRule="auto" w:line="240"/>
        <w:jc w:val="both"/>
        <w:rPr>
          <w:rStyle w:val="Zag11"/>
          <w:rFonts w:eastAsia="@Arial Unicode MS"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58"/>
        <w:gridCol w:w="45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змерите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«Оцени поступ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Для оценки  результативности   программы  «Уроки нравственной жизни» в </w:t>
      </w:r>
      <w:r>
        <w:rPr>
          <w:b/>
          <w:bCs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УЧЕБНОГО КУРС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 класс</w:t>
      </w:r>
    </w:p>
    <w:p>
      <w:pPr>
        <w:pStyle w:val="Normal"/>
        <w:ind w:firstLine="192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427"/>
        <w:gridCol w:w="990"/>
      </w:tblGrid>
      <w:tr>
        <w:trPr>
          <w:trHeight w:val="142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Я И ОКРУЖАЮЩИЙ МИР»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080"/>
      </w:tblGrid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ОЙ ТАИНСТВЕННЫЙ М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 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прекрасен этот Мир!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зия пейзаж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ая природа» (экскурсия в музе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о, душа, дух - Челове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писный мир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ый дух - здоровое тел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стические образ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души есть таинственный мир, . . 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ота человека о душ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це - чистый родни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ткое сердц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Рублев»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 от себя не утаишь ...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ий разговор с совестью.,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добр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зл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его до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ая жизнь предметов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+родители..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, ты, он, она - вместе дружная семья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родителей почитает, тот вовеки не погиба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бабушки и дедуш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удренная старость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елюб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зья мои, прекрасен наш союз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друга, так ищи, а нашел, так берег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 клас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с правилами вежливости и красивых ма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учить правилам поведения на дне рож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 «Этикет. Культура общения. Культура повед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 БЛОК  «МИР ВО МНЕ И Я В МИР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видеть ми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мония в ми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ой ты, человек? (урок-размышл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ховность и нравственность в челове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олюб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дл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в мире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 родной природы (П.И. Чайков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ире домашних живот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ивотных в искусств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жидани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разумный, человек думающ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Н.И. Пирог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еланий. Мир возможн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спитай волю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мужч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А.В. Сувор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чки-мате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матер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ь и дит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 – целительный бальз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труда, не вытащишь и рыбку из п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ь богатырск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М.И. Кутуз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ильск историче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тектура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улиц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но-музыкальная гост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ойденн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 класс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853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МИР ОБЩЕНИЯ, ОБЩЕЧЕЛОВЕЧЕСКИЕ НОР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ИР МОИХ ЧУВ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60" w:right="929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самоконтроля и само</w:t>
        <w:softHyphen/>
        <w:t>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САМОВОСПИТАНИЕ. 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7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ЗАКОНЫ ЖИЗНИ В МОЁМ МИ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pacing w:val="-18"/>
                <w:sz w:val="26"/>
                <w:szCs w:val="26"/>
              </w:rPr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(театральная миниатюра-импрович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8"/>
        <w:spacing w:before="0" w:after="0"/>
        <w:ind w:left="426" w:hanging="0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ация учебного материала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0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ФОРМЫ ОРГАНИЗАЦИИ УЧЕБНЫХ ЗАНЯТ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969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4352"/>
        <w:gridCol w:w="4751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, путешествие, урок-театрализация (инсценировка) проблемный урок, экскурсия, беседа,  урок-игра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ефлексии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, ролевая игра, деловая игра, комбинированный урок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систематизации знаний (урок общеметодологической направленности)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ренция, экскурсия, консультация, урок-игра, урок-конкурс, обзорная лекция, беседа.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работы, устные опросы, викторина, защита проектов, тестирование, конкурс, творческий отчёт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</w:rPr>
        <w:t xml:space="preserve">Формы обучения: </w:t>
      </w:r>
      <w:r>
        <w:rPr>
          <w:rFonts w:eastAsia="Calibri"/>
          <w:color w:val="000000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260" w:right="128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1" w:hanging="0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Методика № 1. </w:t>
      </w:r>
      <w:r>
        <w:rPr>
          <w:b/>
          <w:bCs/>
          <w:spacing w:val="-3"/>
          <w:sz w:val="26"/>
          <w:szCs w:val="26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Вопросы:</w:t>
      </w:r>
    </w:p>
    <w:tbl>
      <w:tblPr>
        <w:tblW w:w="944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6"/>
                <w:szCs w:val="26"/>
              </w:rPr>
              <w:t xml:space="preserve">Мне   кажется,   что   нужно   уметь   прощать  людям   их </w:t>
            </w:r>
            <w:r>
              <w:rPr>
                <w:sz w:val="26"/>
                <w:szCs w:val="26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Я думаю, что важно понимать других людей, даже если </w:t>
            </w:r>
            <w:r>
              <w:rPr>
                <w:sz w:val="26"/>
                <w:szCs w:val="26"/>
              </w:rPr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реднег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 xml:space="preserve">Методика № 2. </w:t>
      </w:r>
      <w:r>
        <w:rPr>
          <w:b/>
          <w:bCs/>
          <w:sz w:val="26"/>
          <w:szCs w:val="26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Текст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Первый вопрос.</w:t>
      </w:r>
      <w:r>
        <w:rPr>
          <w:sz w:val="26"/>
          <w:szCs w:val="26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Второй вопрос.</w:t>
      </w:r>
      <w:r>
        <w:rPr>
          <w:sz w:val="26"/>
          <w:szCs w:val="26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Третий вопрос.</w:t>
      </w:r>
      <w:r>
        <w:rPr>
          <w:sz w:val="26"/>
          <w:szCs w:val="26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Четвертый вопрос.</w:t>
      </w:r>
      <w:r>
        <w:rPr>
          <w:sz w:val="26"/>
          <w:szCs w:val="26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 xml:space="preserve">Пятый вопрос. </w:t>
      </w:r>
      <w:r>
        <w:rPr>
          <w:sz w:val="26"/>
          <w:szCs w:val="26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3. </w:t>
      </w:r>
      <w:r>
        <w:rPr>
          <w:b/>
          <w:bCs/>
          <w:sz w:val="26"/>
          <w:szCs w:val="26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а отрицательных ответов: 2, 3, 6, 7,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 положительных ответов – высок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, 3 – средн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– ниже среднего уров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4. </w:t>
      </w:r>
      <w:r>
        <w:rPr>
          <w:b/>
          <w:bCs/>
          <w:sz w:val="26"/>
          <w:szCs w:val="26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6"/>
          <w:szCs w:val="26"/>
        </w:rPr>
      </w:pPr>
      <w:r>
        <w:rPr>
          <w:sz w:val="26"/>
          <w:szCs w:val="26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 балла - высокий уровень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, 3 балла - средний уровень;</w:t>
      </w:r>
    </w:p>
    <w:p>
      <w:pPr>
        <w:sectPr>
          <w:type w:val="nextPage"/>
          <w:pgSz w:w="11906" w:h="16838"/>
          <w:pgMar w:left="1260" w:right="1256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0, 1 балл - низкий уровень.</w:t>
      </w:r>
    </w:p>
    <w:p>
      <w:pPr>
        <w:pStyle w:val="Normal"/>
        <w:ind w:right="3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основы программы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 духовно-нравственному воспитанию детей младшего школьного возраста «Уроки нравственной жизни» разработана в соответствии с основными положениями Закона об образовании. Наличие национально-регионального и школьного компонентов в данной программе обеспечивает ее вариативность, т.е. дает возможность включать в программы общеобразовательных школ. Теоретической основой служат исследования ведущих педагогов и психологов направленные на эмоциональное развитие и воспитание чувств, на духовно-нравственное становление личности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ученых Румянцева Н. Е., Сикорского И. А., Нечаева А. П., Ушинского К. Д., Пирогова Н. И. , их систематические наблюдения за детьми показали чрезвычайно важную роль эмоциональной жизни в психологическом развитии в целом.</w:t>
      </w:r>
    </w:p>
    <w:p>
      <w:pPr>
        <w:pStyle w:val="Normal"/>
        <w:ind w:right="359" w:hanging="0"/>
        <w:jc w:val="both"/>
        <w:rPr>
          <w:sz w:val="26"/>
          <w:szCs w:val="26"/>
        </w:rPr>
      </w:pPr>
      <w:r>
        <w:rPr>
          <w:sz w:val="26"/>
          <w:szCs w:val="26"/>
        </w:rPr>
        <w:t>Нечаев А. П. показал значение изучения эмоциональной жизни для педагогической деятельности, обосновал необходимость повседневной заботы педагога об эмоциональном состоянии и развитии воспитанников. Даже если ставится задача простого сообщения знаний, то и в этом случае нельзя относиться с пренебрежением к эмоциональной стороне воспитания учащихся. «Чувства, отражая качественные особенности внутреннего мира человека, являются надежным средством проникновения в этот внутренний мир. «Чувство характеризует наш собственный внутренний мир, наше собственное отношение к получаемым впечатлениям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принцип руководства эмоциональным развитием сформулировал И.А. Сикорский. Суть этого принципа в подавлении аффектов и поощрении здоровых сильных чувств. Организация воспитания чувств должна носить продуманный характер. "Развитие чувства может дать обильные и плодотворные результаты в том случае, - подчеркивал он, - когда оно проведено по обдуманному плану, по своего рода строгой программе, в которую бы вошли, по возможности, все главнейшие чувства, на которые способна человеческая душа, и притом в порядке их усложнения, начиная с детского возраста до юношеского" (Сикорский И.А. - 1909, - С,83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значение И.А. Сикорский (как и другие деятели русской науки) придавал развитию нравственных чувств. В их совершенствовании он видел залог нравственного здоровья общества, успех воспитательного влияния старших поколений на младшие. Упадок нравственных чувств ведет к дискредитации высоких нравственных идеалов и стремлений, к росту количества преступлений. "Тупость нравственного чувства у человека, - считал он, - низводит его ум до уровня звериной хитрости, которая чует инстинкт, но не ведает долга" (Там же. - С. 19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чувств - процесс чрезвычайно деликатный, требующий тонкого чутья, осторожности, такта. Воспитательные воздействия в этой области К. Д. Ушинский поставил в теснейшую зависимость от уровня детского развития, особенностей детского восприятия и эмоциональных реакций. Пробуждение нравственных чувств -обязательное условие на пути становления высоконравственной личности. Важно только, чтобы эти чувства побуждали человека к совершенствованию нравственных поступков и действий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ми словами, воспитание эмоциональной сферы должно сочетаться с развитием воли, должно быть направлено на формирование энергичного деятельного характера, который обеспечивает активную нравственную позицию в борьбе со злом и несправедливостью, дает возможность преодолеть себя «вчерашнего» в процессе обновления и совершенствования, «восхождение» личности к своим идеалам, ценностям и реализации их в своем жизненном пути. Нельзя всю жизнь ребенка подвергать абсолютному регламентированию, надо «оставлять разумный простор для самостоятельной жизни сердца и воли детей». Предоставляя свободу, надо в тоже время дать здоровую пищу для ума и сердца, помочь человеку найти разумное применение своих сил, отыскать сферу полезной деятельности, привить любовь и привычку к творческому труду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я эту мысль, К. Д. Ушинский писал: «Учение само по себе становится воспитанием только тогда, когда достигает высшей области науки, входит в мир идеи и вносит эту идею через разум в сердце человека». В пробуждении познавательных способностей и интересов, в развитии стремления к добыванию научной истины видели они средство формирования высоких нравственных качеств». В науке, - считал Н. И. Пирогов, - кроется такой нравственно-воспитательный элемент, который никогда не пропадает... Наука берет свое и, действуя на ум, действует на нравы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нравственным чувствам, их формированию и воспитанию, уделял А.П. Нечаев. Рассматривая психологическую природу нравственных чувств, он подчеркнул их тесную связь с интеллектуальными процессами. Нравственному чувству, отмечал он, свойственны все признаки, характеризующие чувство как таковое (приятное -неприятное и т.д.). "Но все эти чувства, - утверждал он, - получают название нравственных только тогда, когда они соединяются с суждениями о нравственной ценности того или другого явления" (Нечаев А. П. -1906, - С, 106). Единство нравственного чувства и интеллекта находит выражение, по его мнению, в понятии "совесть", рассматриваемом как осознание человеком своего нравственного долга. Поэтому можно сказать, что всякое чувство приобретает характер нравственного, если оно сопровождается проявлением совести. Говоря о совести, мы в разное время обращаем преимущественное внимание либо на интеллектуальные, либо на эмоциональные процессы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такого понимания психологической природы нравственного чувства, А.П. Нечаев сделал два принципиальных вывода. Поскольку нравственное чувство представляет собой одно из проявлений эмоциональной жизни, то для его развития и воспитания необходимо стимулировать переживание самых разнообразных оттенков чувств. Поэтому, заключал А.П. Нечаев, "одно из важных требований воспитания нравственного чувства - сделать человека способным к переживанию разнообразных эмоций, сделать его способным радоваться и страдать, волноваться и успокаиваться, надеяться, разочаровываться и удовлетворяться" (Там же. - С. 112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воспитание нравственных чувств не может этим ограничиваться. Формирование нравственного достоинства предполагает также способность человека к более или менее широким обобщениям, к оценке окружающего с нравственной точки зрения, суждение о своих и чужих поступках, т.е. требует активной умственной деятельности. Отсюда следует вывод, что "...воспитание тонкого нравственного чувства требует и тонкого интеллектуального развития - выработки способности сравнивать, сопоставлять, судить и обобщать..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давая столь важное значение эстетическому чувству, А.П. Нечаев провел психологический анализ его природы и педагогического значения (1906). В эстетическом чувстве, как и в нравственном, он выделил два элемента - элемент чувства в собственном смысле слова и элемент представлений, вызванных определенными впечатлениями. Их взаимодействие в процессе воспитания художественного произведения дает возможность овладеть разнообразными впечатлениями как чем-то целым, в зависимости от сложности основной мысли художника, сообщающей целостность всему произведению, для понимания последнего требуется то большее, то меньшее интеллектуальное и эмоциональное развитие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А.П. Нечаев обосновал педагогическую значимость и направление воспитания эстетических чувств. Произведение искусства, отмечал он, заключает в себе две стороны: оно является средством достижения эстетического наслаждения и вместе с тем имеет интеллектуальную сторону, обуславливающую большую или меньшую цельность и гармоничность отношений всех частей художественного произведения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этого он сделал вывод, что для развития эстетического чувства ребенка необходимо окружить его доступными его пониманию красивыми впечатлениями, нужно сделать так, чтобы все окружающее ребенка было насыщено красотою в доступной ему форме. Особенно это важно в первую пору жизни и ученья ребенка" (Там же. - С.361). В противном случае развитие художественного вкуса затормозится, что неизбежно скажется на всем духовном облике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щего принципа выдвигалось требование единства эстетического воспитания и задач нравственного совершенствования. К. Д. Ушинский показал огромные воспитательные возможности художественного творчества. «Всякое искреннее наслаждение изящным есть уже само по себе источник нравственного чувства», считал он. Эстетическое и нравственное начало в человеке очень близки, имеют один и тот же корень, поэтому стремление к изящному есть только ветвь стремления к совершенству. Надо подвести воспитанника к пониманию красоты нравственного, показать, что «творческая сила в нравственном». Соединение эстетического и нравственного элементов в художественном произведении обеспечивают ему огромную воспитательную силу, определяют его социальную значимость, его ценность. "Эстетическое воспитание, -указывал В.П. Острогорский, - есть воспитание человека в чувстве красоты, изящества, в любви к прекрасному, высокому, и не только в любви, но и в постоянном, деятельном стремлении к нему, иначе - в стремлении к нравственному идеалу, чем способствует такое воспитание улучшению нравов" (Острогорский В.П. - 1908,-С. 17-18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вых этапах возрастного развития в пробуждении эстетического чувства, эстетического настроения чрезвычайно важна эстетическая атмосфера в семье. Особую роль в этом отношения играет мать. Отнюдь не последнее место должно занимать искусство в школе. Памятуя о роли искусства как важного фактора общественного прогресса, школа должна дать ребенку не только (и не столько) те или иные навыки и умения в доступных ему областях искусства, "но и нравственно облагородить молодое поколение, внушая им идеалы истины, добра и красоты" (Яцимирский А.Н. -1906. - С.97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мнению Н. И. Пирогова, на пути к нравственному совершенству человек преодолевает внешние и внутренние препятствия - безнравственные влияния существующие в окружающей действительности и собственные низменные устремления. Он должен уметь вглядываться в свой внутренний мир, честно признавать свои ошибки, неустанно работать над собой, чтобы быть высоконравственным человеком, а не казаться и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развил дальше идеи Н. И. Пирогова о воспитании и предпринял попытку объяснить психологические механизмы формирования нравственного мира ребенка. Считая стремление к совершенству врожденным качеством человеческой психики, К. Д. Ушинский видел в этом залог стремления к нравственному совершенству. Но вместе с тем, подчеркивал он, это отнюдь не стихийный процесс. Из этого стремления могут вырасти и величайшие добродетели и величайшие пороки. Все зависит от того, что вкладывается в содержание идеалы совершенства, какова цель, к которой стремится человек. Поэтому, чтобы сформировалась высоконравственная личность, надо научить воспитанника отличать истинные ценности от ложных, развивать стремление к высоким благородным целям, выработать активную позицию в борьбе со зло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тов Н.Д. определил следующие специфически моральные механизмы осуществления добра. Рациональный анализ жизненных ситуаций, позволяющий получить потребную для принятия морального решения информацию. После получения такой информации принимается уже собственно моральное решение и вступают в силу специфические средства нравственного самоопределения - чувство долга и совести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видел еще одну проблему - правильное воспитание потребностей. Для нравственного здоровья как отдельного человека, так и общества в целом, указывал он, необходимо, чтобы параллельно с материальным развитием общества шел рост духовных потребностей человека. «Богатство, подчеркивал он, безвредно для человека только тогда, когда вместе с богатством растут и духовные потребности человека». Одностороннее развитие и удовлетворение материальных потребностей обедняет человека умственно и нравственно, сужает круг его интересов, ведет к формированию низменных черт личности (зависть, тщеславие и т. п.). Поэтому правильное формирование потребностей первостепенная задача воспитания. «Зная человеческую природу, понимая хорошо, что удовлетворение материальных потребностей не есть еще удовлетворение всех потребностей человека... воспитатель не оставит неразвитыми высшие душевные и духовные потребности человека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ые, отмечая всю сложность духовно-нравственного становления личности, многообразие факторов, влияющих на ребенка придавали значение особенно тонкому, осторожному и благожелательному подходу к детям. «Непременно надо возбудить в ребенке уверенность, что от него ожидают хорошего..., - подчеркивал К. Д. Ушинский. -Вот почему в отношении дитяти, которого мы хотим исправить, как бы ни был он испорчен, мы должны показать любовь и доверие».</w:t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и педагогики считали процесс духовно-нравственного воспитания достигшим цели, если у человека сформировалось сознательное стремление к нравственному самосовершенствованию, желание путем внутренней работы приобрести твердые нравственные убеждения, найти свой нравственный идеал, направить свою деятельность на служение благородному делу. «Воспитание окончено и достигло своей цели, - считал Н. X Вессель, - если воспитанник возымел силу и волю далее, всю жизнь развивать себя, неутомимо работая над тем делом, которое вполне соответствует его духовным и телесным сил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1:00Z</dcterms:created>
  <dc:creator>Admin</dc:creator>
  <dc:description/>
  <cp:keywords/>
  <dc:language>en-US</dc:language>
  <cp:lastModifiedBy>Учитель</cp:lastModifiedBy>
  <dcterms:modified xsi:type="dcterms:W3CDTF">2024-11-29T09:53:00Z</dcterms:modified>
  <cp:revision>38</cp:revision>
  <dc:subject/>
  <dc:title/>
</cp:coreProperties>
</file>