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Style w:val="Emphasis"/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drawing>
          <wp:inline distT="0" distB="0" distL="0" distR="0">
            <wp:extent cx="770509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-тематический план по УНЖ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3 « </w:t>
      </w:r>
      <w:r>
        <w:rPr>
          <w:b/>
          <w:sz w:val="26"/>
          <w:szCs w:val="26"/>
          <w:lang w:val="ba-RU"/>
        </w:rPr>
        <w:t>Б</w:t>
      </w:r>
      <w:r>
        <w:rPr>
          <w:b/>
          <w:sz w:val="26"/>
          <w:szCs w:val="26"/>
        </w:rPr>
        <w:t xml:space="preserve"> » класса на 2024-2025 учебный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"/>
        <w:gridCol w:w="845"/>
        <w:gridCol w:w="6625"/>
        <w:gridCol w:w="1091"/>
      </w:tblGrid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по плану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четверть (16 часов)</w:t>
            </w:r>
          </w:p>
        </w:tc>
      </w:tr>
      <w:tr>
        <w:trPr>
          <w:trHeight w:val="14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ультура общения  (9 часов)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разговор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жливый отказ, несогла</w:t>
              <w:softHyphen/>
              <w:t>си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овор по телефону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м роль воспитанного челове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амовоспитание (8 часов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начит быть вежли</w:t>
              <w:softHyphen/>
              <w:t>вым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1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амовоспита</w:t>
              <w:softHyphen/>
              <w:t>ни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четверть (16 часов)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: как мы их ис</w:t>
              <w:softHyphen/>
              <w:t>полняе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Общечеловеческие нор</w:t>
              <w:softHyphen/>
              <w:t>мы нравственности (9 часов)</w:t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труда не вытащишь и рыбку из пруд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ак сердцу высказать себя. Другому как по</w:t>
              <w:softHyphen/>
              <w:t>нять тебя? (8 часов)</w:t>
            </w:r>
          </w:p>
        </w:tc>
      </w:tr>
      <w:tr>
        <w:trPr>
          <w:trHeight w:val="2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сердцу высказать себя?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 нам сочувствие даётся, как нам даётся благодать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май хорошо - и мысли созревают в добрые поступки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о хороших мане</w:t>
              <w:softHyphen/>
              <w:t>рах, добре и зл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четверть (20 часов)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мы научились на уроках этик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9" w:hRule="exact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Мир моих чувств» (34 часа)</w:t>
            </w:r>
          </w:p>
        </w:tc>
      </w:tr>
      <w:tr>
        <w:trPr>
          <w:trHeight w:val="296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1.0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к - личность»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2.0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Д.И. Ушин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8.0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282" w:firstLine="2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их чувст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9.0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ра, Надежда, Любовь!» (практику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ю мир чувствуя» (практику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5.0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асота спасет мир!» (практику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0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чувств глазами художника» (урок-размышле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0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человека как борьба и подвиг» (урок-размышле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0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вобода выбора человек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.0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Леон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0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детели и порок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6.0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лосердие и жестокост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274" w:firstLine="567"/>
              <w:jc w:val="both"/>
              <w:rPr/>
            </w:pPr>
            <w:r>
              <w:rPr>
                <w:sz w:val="26"/>
                <w:szCs w:val="26"/>
              </w:rPr>
              <w:t>«Прав  «Трудолюбие и лож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5.03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долюбие и лен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03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ческое счастье» (урок-размышле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03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семья перед телевизором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03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ое видео ...» (практику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5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.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иноискусст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иноискусст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5" w:hRule="exac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четверть (16 час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5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08.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45" w:hRule="exac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72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9.04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но в прошлое Росси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но в прошлое Росси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95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ймырская земл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ймырская земл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20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бирь литературна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бирь литературна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91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.0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в родном краю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в родном краю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8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6.05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сха»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exac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7.0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ежуточная аттестация. Зачё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00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05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олюб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3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05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имн русской доблес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2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Г.К. Жук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exac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славянской письменности»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sz w:val="28"/>
      <w:szCs w:val="28"/>
      <w:lang w:val="ru-RU" w:bidi="ar-SA"/>
    </w:rPr>
  </w:style>
  <w:style w:type="character" w:styleId="Normal1">
    <w:name w:val="Normal1 Знак"/>
    <w:qFormat/>
    <w:rPr>
      <w:lang w:val="ru-RU" w:bidi="ar-SA"/>
    </w:rPr>
  </w:style>
  <w:style w:type="character" w:styleId="Zag11">
    <w:name w:val="Zag_11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9:00Z</dcterms:created>
  <dc:creator>Admin</dc:creator>
  <dc:description/>
  <cp:keywords/>
  <dc:language>en-US</dc:language>
  <cp:lastModifiedBy>Юля</cp:lastModifiedBy>
  <cp:lastPrinted>2023-10-30T10:33:00Z</cp:lastPrinted>
  <dcterms:modified xsi:type="dcterms:W3CDTF">2024-12-03T01:33:00Z</dcterms:modified>
  <cp:revision>53</cp:revision>
  <dc:subject/>
  <dc:title/>
</cp:coreProperties>
</file>