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67" w:hanging="567"/>
        <w:jc w:val="center"/>
        <w:rPr/>
      </w:pPr>
      <w:r>
        <w:rPr>
          <w:rStyle w:val="Normal1"/>
          <w:b/>
          <w:sz w:val="26"/>
          <w:szCs w:val="26"/>
        </w:rPr>
        <w:drawing>
          <wp:inline distT="0" distB="0" distL="0" distR="0">
            <wp:extent cx="7543800" cy="1076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76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1"/>
          <w:b/>
          <w:sz w:val="26"/>
          <w:szCs w:val="26"/>
        </w:rPr>
        <w:t>Пояснительная записка.</w:t>
      </w:r>
    </w:p>
    <w:p>
      <w:pPr>
        <w:pStyle w:val="Normal"/>
        <w:shd w:fill="FFFFFF" w:val="clear"/>
        <w:jc w:val="both"/>
        <w:rPr>
          <w:rStyle w:val="Normal1"/>
          <w:b/>
          <w:b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>
          <w:caps/>
          <w:u w:val="single"/>
        </w:rPr>
      </w:pPr>
      <w:r>
        <w:rPr>
          <w:caps/>
          <w:sz w:val="26"/>
          <w:szCs w:val="26"/>
          <w:u w:val="single"/>
        </w:rPr>
        <w:t xml:space="preserve">НормативнО-правовые документы, на основании которых составлена программа: 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 2013 г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</w:t>
      </w:r>
      <w:hyperlink r:id="rId3">
        <w:r>
          <w:rPr>
            <w:rStyle w:val="InternetLink"/>
            <w:color w:val="000000"/>
            <w:sz w:val="26"/>
            <w:szCs w:val="26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keepNext w:val="true"/>
        <w:keepLines/>
        <w:widowControl w:val="false"/>
        <w:numPr>
          <w:ilvl w:val="0"/>
          <w:numId w:val="6"/>
        </w:numPr>
        <w:suppressLineNumbers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6"/>
          <w:szCs w:val="26"/>
        </w:rPr>
        <w:t>План воспитательной работы МБОУ «СШ № 8» на 2021-2025 учебный год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ind w:right="2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ОГРАММЕ, НА ОСНОВАНИИ КОТОРОЙ РАЗРАБОТАНА РАБОЧАЯ ПРОГРАММА.</w:t>
      </w:r>
    </w:p>
    <w:p>
      <w:pPr>
        <w:pStyle w:val="Normal"/>
        <w:shd w:fill="FFFFFF" w:val="clear"/>
        <w:jc w:val="both"/>
        <w:rPr>
          <w:rStyle w:val="Normal1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rStyle w:val="Normal1"/>
          <w:sz w:val="26"/>
          <w:szCs w:val="26"/>
        </w:rPr>
        <w:t>Рабочая программа внеурочной деятельности по духовно-нравственному направлению</w:t>
      </w:r>
      <w:r>
        <w:rPr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>Уроки нравственной жизни»</w:t>
      </w:r>
      <w:r>
        <w:rPr>
          <w:sz w:val="26"/>
          <w:szCs w:val="26"/>
        </w:rPr>
        <w:t xml:space="preserve"> разработана на основе требований ФГОС, в соответствии с Концепцией духовно-нравственного развития и воспитания, «Планируемыми результатами начального образования» и авторскими рабочими  программами М.В. Фоминой и С.В. Антипиной под редакцией </w:t>
      </w:r>
      <w:r>
        <w:rPr>
          <w:spacing w:val="-12"/>
          <w:sz w:val="26"/>
          <w:szCs w:val="26"/>
        </w:rPr>
        <w:t xml:space="preserve">научных консультантов </w:t>
      </w:r>
      <w:r>
        <w:rPr>
          <w:spacing w:val="-11"/>
          <w:sz w:val="26"/>
          <w:szCs w:val="26"/>
        </w:rPr>
        <w:t xml:space="preserve">д.ф.н., академика  Н.Д. Зотова и Т.Н. Трунилова; рецензенты: д.п.н., профессор В.М. Меньшиков, к.п.н., доцент Г.И. Морева, </w:t>
      </w:r>
      <w:r>
        <w:rPr>
          <w:spacing w:val="-12"/>
          <w:sz w:val="26"/>
          <w:szCs w:val="26"/>
        </w:rPr>
        <w:t xml:space="preserve">к.и.н. М.С. Яблоков, доцент С.К. Ломакин. </w:t>
      </w:r>
    </w:p>
    <w:p>
      <w:pPr>
        <w:pStyle w:val="Normal"/>
        <w:shd w:fill="FFFFFF" w:val="clear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snova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    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Проблема духовно-нравственного воспитания в условиях современного общества приобрела особое значение. Потеря моральных ориентиров, обесценивание таких понятий, как совесть, честь, долг, привели к негативным последствиям в обществе: социальное сиротство, усиление криминогенности и наркомании среди подростков, потеря позитивной мотивации к учению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 Концепции  духовно- нравственного развития и воспитания гражданина России определён современный национальный воспитательный идеал. Это 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Osnova"/>
        <w:spacing w:lineRule="auto" w:line="240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 xml:space="preserve">Работа по духовно-нравственному воспитанию должна начинаться в младшем школьном возрасте со знакомства детей с нравственными нормами и правилами поведения и формирования моральных привычек. В детском коллективе ребенок имеет возможность проверить на собственном опыте свои знания, представления и склонности нравственного порядка, что обеспечивает переход внешних моральных требований во внутренние. 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6"/>
          <w:szCs w:val="26"/>
        </w:rPr>
        <w:t xml:space="preserve">Актуальность </w:t>
      </w:r>
      <w:r>
        <w:rPr>
          <w:sz w:val="26"/>
          <w:szCs w:val="26"/>
        </w:rPr>
        <w:t>программы определена тем, что одной из важнейших задач образования в настоящее время является освоение детьми духовных ценностей, накопленных человечеством. Уровень нравственности человека отражается на его поведении, которое контролируется его внутренними побуждениями, собственными взглядами и убеждениями. Выработка таких взглядов, убеждений и привычек составляет сущность нравственного воспитания.</w:t>
      </w:r>
    </w:p>
    <w:p>
      <w:pPr>
        <w:pStyle w:val="Normal"/>
        <w:ind w:firstLine="567"/>
        <w:jc w:val="both"/>
        <w:rPr>
          <w:rStyle w:val="Zag11"/>
          <w:rFonts w:eastAsia="@Arial Unicode MS"/>
        </w:rPr>
      </w:pPr>
      <w:r>
        <w:rPr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Новиз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ограммы в том, что она  направлена   на поддержку становления и развития высоконравственного, творческого, компетентного гражданина России. Программа обеспечивает</w:t>
      </w:r>
      <w:r>
        <w:rPr>
          <w:rStyle w:val="Zag11"/>
          <w:rFonts w:eastAsia="@Arial Unicode MS"/>
          <w:sz w:val="26"/>
          <w:szCs w:val="26"/>
        </w:rPr>
        <w:t xml:space="preserve"> реализацию одного из направлений духовно-нравственного воспитания и развития: воспитание нравственных чувств и этического сознания младшего школьник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грамма «Уроки нравственной жизни» составлена на основе про</w:t>
        <w:softHyphen/>
        <w:t>граммы   Э.Козлова, В. Петровой, И. Хомяковой «Азбука нравст</w:t>
        <w:softHyphen/>
        <w:t>венности», и может быть реализована учителем начальной шко</w:t>
        <w:softHyphen/>
        <w:t>лы в  сотрудничестве с родителями. Возможно привлечение заинтересованных уча</w:t>
        <w:softHyphen/>
        <w:t>щихся и педагогов дополнительного образования. Учитель про</w:t>
        <w:softHyphen/>
        <w:t xml:space="preserve">водит занятия во внеурочное время два раза в неделю. Программа выстроена двумя блоками. Программа включает в себя 270 занятий по 35 - 45 минут и рассчитана на четыре года обуч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вый  блок Программы «Уроки нравственной жизни» каждого класса рассчитан на детей младшего школьного возраста от 7-11лет. Каждому возрасту соответствует определенный блок программы: «Я и окружающий мир» (7-8 лет), «Этикет. Культура общения. Культура поведения» (8-9лет), «Мир общения. Общечеловеческие нормы нравственности» (9-10 лет), «Самовоспитание. Искусство и нравственность» (10-11 лет). Уроки этого блока проводятся один раз в неделю.</w:t>
      </w:r>
    </w:p>
    <w:p>
      <w:pPr>
        <w:pStyle w:val="Normal"/>
        <w:ind w:firstLine="720"/>
        <w:jc w:val="both"/>
        <w:rPr/>
      </w:pPr>
      <w:r>
        <w:rPr>
          <w:i/>
          <w:iCs/>
          <w:sz w:val="26"/>
          <w:szCs w:val="26"/>
        </w:rPr>
        <w:t>«Уроки нравственности»</w:t>
      </w:r>
      <w:r>
        <w:rPr>
          <w:sz w:val="26"/>
          <w:szCs w:val="26"/>
        </w:rPr>
        <w:t xml:space="preserve"> должны быть эмоциональными, строиться на непроизвольном внимании и памяти, включать в себя игровые элементы. Необходимо использовать  яркую наглядность и электронные ресурсы. В качестве домашнего задания можно рекомендовать детям за</w:t>
        <w:softHyphen/>
        <w:t>вершить рисунок, прочитать книжку или рассказ вместе с роди</w:t>
        <w:softHyphen/>
        <w:t>телями.  Важно от</w:t>
        <w:softHyphen/>
        <w:t>метить всех, кто  выполнил  домашнюю работу. На уроках нравственности важна активность школьника, его уча</w:t>
        <w:softHyphen/>
        <w:t>стие в  обсуждениях жизненных ситуаций. Это уроки разъяснения, объясне</w:t>
        <w:softHyphen/>
        <w:t>ния и обучения. Основная задача учителя состоит в том, чтобы пробудить у ребёнка интерес к внутреннему миру человека, за</w:t>
        <w:softHyphen/>
        <w:t xml:space="preserve">ставить задуматься о себе и своих поступках, их нравственной сущности. 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торой блок Программы «Уроки нравственной жизни» каждого класса рассчитан на детей младшего школьного возраста от 7-11лет. Каждому возрасту соответствует определенный блок программы: «Мой таинственный мир» (7-8 лет), «Мир во мне, и я в мире» (8-9лет), «Мир моих чувств» (9-10 лет), «Законы жизни в моём мире» (10-11 лет). Уроки этого блока проводятся один раз в неделю. Целостность построения программного материала позволяет учителю последовательно, через организацию детской деятельности, через сферу активного мышления и Эмоционально-чувственного восприятия окружающего мира и самого себя, погружать школьников в сферу нравственных основ жизнедеятельности человека в соответствии с возрастными особенностями, индивидуальным нравственным опытом детей формировать и развивать их духовно-нравственную культуру.</w:t>
      </w:r>
    </w:p>
    <w:p>
      <w:pPr>
        <w:pStyle w:val="Normal"/>
        <w:shd w:fill="FFFFFF" w:val="clear"/>
        <w:ind w:left="10" w:right="10" w:firstLine="710"/>
        <w:jc w:val="both"/>
        <w:rPr>
          <w:sz w:val="26"/>
          <w:szCs w:val="26"/>
        </w:rPr>
      </w:pPr>
      <w:r>
        <w:rPr>
          <w:sz w:val="26"/>
          <w:szCs w:val="26"/>
        </w:rPr>
        <w:t>Данный курс является интегрированным. В него включены такие области человеческого знания и опыта как: история России (введение); краеведение; природоведение; русское искусство; родное слово; этика; ИЗО; ОБЖ. Все они объединены для создания целостной картины мира в сознании ребенка и подчинены общей цели -воспитание нравственно активной личности.</w:t>
      </w:r>
    </w:p>
    <w:p>
      <w:pPr>
        <w:pStyle w:val="Normal"/>
        <w:shd w:fill="FFFFFF" w:val="clear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В основу программы положен гуманистический, личностно-ориентированный подход, который предполагает создание психолого-педагогических условий для целостного развития внутренних задатков человека, его духовных потребностей и способностей, приобщения к универсальным ценностям культуры, воспитание активной духовно-нравственной личности. Гуманизация образования выступает здесь как императив выживания человечества и сохранения его духовности. Целостность процесса становления личности учащегося на личностно-ориентированной основе должна обеспечиваться созданием и развитием в школе (используемой данную программу) гуманистической воспитательной системы.</w:t>
      </w:r>
    </w:p>
    <w:p>
      <w:pPr>
        <w:pStyle w:val="Normal"/>
        <w:shd w:fill="FFFFFF" w:val="clear"/>
        <w:ind w:right="10" w:firstLine="710"/>
        <w:jc w:val="both"/>
        <w:rPr>
          <w:sz w:val="26"/>
          <w:szCs w:val="26"/>
        </w:rPr>
      </w:pPr>
      <w:r>
        <w:rPr>
          <w:sz w:val="26"/>
          <w:szCs w:val="26"/>
        </w:rPr>
        <w:t>Пользующаяся приоритетом воспитательная тенденция основана на том, чтобы дать детям наиболее полное представление о Добре и Зле. Очень важно предрасположить детей ко всему, что относится к области Добра и убедить их, что проявлениям зла надо сопротивляться. Обращение к традиционной системе ценностей отечественной культуры, адаптированной на младший школьный возраст, поможет детям усвоить главные морально-нравственные постулаты - законы нравственности: «не лги», «не завидуй"; «уважай отца своего и мать свою» и др.; а над всем этим - объединяюще-кульминационное - «Уклонись от зла и сотвори добро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Методологической основой духовно-нравственного воспитания детей является педагогическое наследие русского народа (Н. Д. Ушинский, А.П. Нечаев, И.А. Сикорский, Н:И. Пирогов, Н.Е. Румянцев), традиции культуры, представленные в различных аспектах: культурно-историческом   (на   основе   примеров   отечественной   историй   и культуры);</w:t>
      </w:r>
    </w:p>
    <w:p>
      <w:pPr>
        <w:pStyle w:val="Normal"/>
        <w:shd w:fill="FFFFFF" w:val="clear"/>
        <w:spacing w:before="10" w:after="0"/>
        <w:ind w:left="1085" w:hanging="365"/>
        <w:jc w:val="both"/>
        <w:rPr>
          <w:sz w:val="26"/>
          <w:szCs w:val="26"/>
        </w:rPr>
      </w:pPr>
      <w:r>
        <w:rPr>
          <w:sz w:val="26"/>
          <w:szCs w:val="26"/>
        </w:rPr>
        <w:t>- нравственно-этическом (в контексте народного учения о законах нравственной жизни; цели его жизни и смысле отношений с другими людьми, миром);</w:t>
      </w:r>
    </w:p>
    <w:p>
      <w:pPr>
        <w:pStyle w:val="Normal"/>
        <w:shd w:fill="FFFFFF" w:val="clear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-    этнокультурном (на основе национальных традиций русского народа).</w:t>
      </w:r>
    </w:p>
    <w:p>
      <w:pPr>
        <w:pStyle w:val="Normal"/>
        <w:shd w:fill="FFFFFF" w:val="clear"/>
        <w:ind w:right="19" w:firstLine="701"/>
        <w:jc w:val="both"/>
        <w:rPr>
          <w:sz w:val="26"/>
          <w:szCs w:val="26"/>
        </w:rPr>
      </w:pPr>
      <w:r>
        <w:rPr>
          <w:sz w:val="26"/>
          <w:szCs w:val="26"/>
        </w:rPr>
        <w:t>Для успешной реализации программы следует рассматривать школьный урок, как урок нравственной жизни, в основе которого лежит духовность. Практической формой урока являются диалоги-размышления, праздники, экскурсии и практикумы в которые включены игры-упражнения, обсуждение жизненных ситуаций, театральные миниатюры-импровизации. Именно такие уроки предполагают реализацию творческого духовно-нравственного потенциала детей, позволяют вести «уроки нравственной жизни» снизу-вверх, то есть ученики на уроке берут на себя ведущую роль , практикуя обмен мнением; мыслями, опытом.</w:t>
      </w:r>
    </w:p>
    <w:p>
      <w:pPr>
        <w:pStyle w:val="Normal"/>
        <w:shd w:fill="FFFFFF" w:val="clear"/>
        <w:ind w:right="29" w:firstLine="730"/>
        <w:jc w:val="both"/>
        <w:rPr>
          <w:sz w:val="26"/>
          <w:szCs w:val="26"/>
        </w:rPr>
      </w:pPr>
      <w:r>
        <w:rPr>
          <w:sz w:val="26"/>
          <w:szCs w:val="26"/>
        </w:rPr>
        <w:t>Новизной данной программы является понимание духовно-нравственного воспитания как деятельностное приобретение духовного и нравственного опыта ребенка (в соответствии с возрастными возможностями), который является фундаментом активной, развитой, воспитанной личности. В связи с этим, для успешной реализации данной программы педагогам необходимо перемещение акцента с результатов деятельности на саму деятельность ребенка, что позволит продвинуться к содержанию образования как способу воспитания духовно-нравственной личности.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 «духовно-нравственным воспитанием» понимается процесс содействия духовно-нравственному становлению человека, развитию у него: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х чувств (веры, надежды, любви, эмпатии, милосердия, совести,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га, ответственности, патриотизма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ой позиции (способности к различению добра и зла, отстаивание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ов нравственности, стремление к преодолению жизненных испытаний и к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аморазвитию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ого   поведения  (устойчивой  реализации   духовных   и   нравственно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этических  норм   и  правил)  и   нравственного  облика  (кротости,   скромности,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ккуратности);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ходя из этого, программой определена модель типа личности ребенка: духовно и нравственно развивающегося, обладающего культурой мышления, нравственными ориентирами, способностью к развитию себя.</w:t>
      </w:r>
    </w:p>
    <w:p>
      <w:pPr>
        <w:pStyle w:val="Normal"/>
        <w:shd w:fill="FFFFFF" w:val="clear"/>
        <w:ind w:left="19" w:firstLine="720"/>
        <w:jc w:val="both"/>
        <w:rPr/>
      </w:pPr>
      <w:r>
        <w:rPr>
          <w:sz w:val="26"/>
          <w:szCs w:val="26"/>
        </w:rPr>
        <w:t>Программа «Уроки нравственной жизни» будет обеспечена поурочными методическими рекомендациями, ориентированными на школьного учителя; хрестоматией по духовно-нравственному воспитанию для детей, учителей и родителей; пособиями по художественному изобразительному</w:t>
      </w:r>
      <w:r>
        <w:rPr>
          <w:color w:val="000000"/>
          <w:spacing w:val="-2"/>
          <w:w w:val="101"/>
          <w:sz w:val="26"/>
          <w:szCs w:val="26"/>
        </w:rPr>
        <w:t xml:space="preserve"> </w:t>
      </w:r>
      <w:r>
        <w:rPr>
          <w:sz w:val="26"/>
          <w:szCs w:val="26"/>
        </w:rPr>
        <w:t>искусству.</w:t>
      </w:r>
    </w:p>
    <w:p>
      <w:pPr>
        <w:pStyle w:val="Normal"/>
        <w:shd w:fill="FFFFFF" w:val="clear"/>
        <w:ind w:left="19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Цель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</w:t>
      </w: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программы</w:t>
      </w:r>
      <w:r>
        <w:rPr>
          <w:rStyle w:val="Zag11"/>
          <w:rFonts w:eastAsia="@Arial Unicode MS"/>
          <w:sz w:val="26"/>
          <w:szCs w:val="26"/>
          <w:lang w:val="ru-RU"/>
        </w:rPr>
        <w:t>: воспитание нравственных чувств и этического сознания  у младших школьников.</w:t>
      </w:r>
    </w:p>
    <w:p>
      <w:pPr>
        <w:pStyle w:val="Osnova"/>
        <w:spacing w:lineRule="auto" w:line="240"/>
        <w:ind w:left="328" w:hanging="0"/>
        <w:rPr/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Задачи первого блока</w:t>
      </w:r>
      <w:r>
        <w:rPr>
          <w:rStyle w:val="Zag11"/>
          <w:rFonts w:eastAsia="@Arial Unicode MS"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Сформировать первоначальные представления о моральных нормах и правилах нравственного поведения, об этических нормах взаимоотношений в семье, между поколениями, этносами, носителями различных убеждений, представителями социальных груп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Способствовать усвоению правил поведения в образовательном учреждении, дома, на улице, в населённом пункте, в общественных местах, на природ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Раскрывать сущность нравственных поступков, поведения и отношений между людьми  разного возраста на основе взаимопомощи и поддерж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24" w:leader="dot"/>
        </w:tabs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Научить приемам и правилам ведения дискуссии, аргументировано высказывать свое мнение и внимательно слушать мнение собеседника.</w:t>
      </w:r>
    </w:p>
    <w:p>
      <w:pPr>
        <w:pStyle w:val="Osnova"/>
        <w:spacing w:lineRule="auto" w:line="240"/>
        <w:ind w:left="328" w:hanging="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Задачи второго блока</w:t>
      </w:r>
      <w:r>
        <w:rPr>
          <w:rStyle w:val="Zag11"/>
          <w:rFonts w:eastAsia="@Arial Unicode MS"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12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Развивать у ребенка духовно-нравственное чувствование, формировать духовно-эстетическое отношение к явлениям окружающей жизни и предметам искусства</w:t>
      </w:r>
      <w:r>
        <w:rPr>
          <w:rStyle w:val="Zag11"/>
          <w:rFonts w:eastAsia="@Arial Unicode MS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Воспитывать духовные и нравственные качества личности ребенка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/>
      </w:pPr>
      <w:r>
        <w:rPr>
          <w:rStyle w:val="Zag11"/>
          <w:rFonts w:eastAsia="@Arial Unicode MS"/>
          <w:sz w:val="26"/>
          <w:szCs w:val="26"/>
        </w:rPr>
        <w:t>Развивать активное культурное сознание и волю для практической реализации нравственных норм и правил</w:t>
      </w:r>
      <w:r>
        <w:rPr>
          <w:rStyle w:val="Zag11"/>
          <w:rFonts w:eastAsia="@Arial Unicode MS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ind w:left="1080" w:right="461" w:hanging="360"/>
        <w:jc w:val="both"/>
        <w:rPr>
          <w:rStyle w:val="Zag11"/>
          <w:rFonts w:eastAsia="@Arial Unicode MS"/>
          <w:color w:val="000000"/>
          <w:sz w:val="26"/>
          <w:szCs w:val="26"/>
        </w:rPr>
      </w:pPr>
      <w:r>
        <w:rPr>
          <w:rStyle w:val="Zag11"/>
          <w:rFonts w:eastAsia="@Arial Unicode MS"/>
          <w:sz w:val="26"/>
          <w:szCs w:val="26"/>
        </w:rPr>
        <w:t>Воспитывать историко-духовное самосознание ребенка, развивая чувство патриотизма и любви к Отечеству, родному городу.</w:t>
      </w:r>
    </w:p>
    <w:p>
      <w:pPr>
        <w:pStyle w:val="Osnova"/>
        <w:spacing w:lineRule="auto" w:line="240"/>
        <w:ind w:left="328" w:hanging="0"/>
        <w:rPr>
          <w:rStyle w:val="Zag11"/>
          <w:rFonts w:ascii="Times New Roman" w:hAnsi="Times New Roman" w:eastAsia="@Arial Unicode MS" w:cs="Times New Roman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26" w:leader="dot"/>
        </w:tabs>
        <w:ind w:firstLine="426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Занятия проводятся в форме уроков, тренингов, внеурочных мероприятий и игровых программ, позволяющих школьникам приобретать опыт  нравственного поведе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 xml:space="preserve">Реализация программы предполагает формирование первоначального представления о базовых ценностях отечественной культуры в процессе проведения бесед, экскурсий, заочных путешествий, участия в творческой деятельности, такой, как театральные постановки, литературно-музыкальные композиции, художественные выставки, просмотр видеофильмов. </w:t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Программа составлена на основе  следующих принципов духовно –нравственного развития и воспитания: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ориентации на идеал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Идеал – это высшая 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Аксиологический принцип</w:t>
      </w: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Ценности определяют основное содержание духовно-нравственного развития и воспитания личности младшего школьника. </w:t>
      </w: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следования нравственному примеру</w:t>
      </w:r>
      <w:r>
        <w:rPr>
          <w:rStyle w:val="Zag11"/>
          <w:rFonts w:eastAsia="@Arial Unicode MS"/>
          <w:b/>
          <w:bCs/>
          <w:sz w:val="26"/>
          <w:szCs w:val="26"/>
          <w:lang w:val="ru-RU"/>
        </w:rPr>
        <w:t xml:space="preserve">. 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Следование примеру — ведущий метод нравственного воспитания. Содержание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ребёнка, побудить его к внутреннему диалогу, пробудить в нём нравственную рефлексию, обеспечить возможность выбора при построении собственной системы ценностных отношений, продемонстрировать ребёнку реальную возможность следования идеалу в жизн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идентификации (персонификации)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Идентификация — устойчивое отождествление себя со 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</w:t>
      </w:r>
    </w:p>
    <w:p>
      <w:pPr>
        <w:pStyle w:val="Osnova"/>
        <w:spacing w:lineRule="auto" w:line="240"/>
        <w:ind w:firstLine="3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 xml:space="preserve">Принцип диалогического общения. </w:t>
      </w:r>
      <w:r>
        <w:rPr>
          <w:rStyle w:val="Zag11"/>
          <w:rFonts w:eastAsia="@Arial Unicode MS"/>
          <w:sz w:val="26"/>
          <w:szCs w:val="26"/>
          <w:lang w:val="ru-RU"/>
        </w:rPr>
        <w:t>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полисубъектности воспитания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В современных условиях процесс развития и воспитания личности имеет полисубъектный, многомерно-деятельностный характер. Младший школьни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Принцип системно-деятельностной организации воспитания.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внеучебной, общественно значимой деятельности младших школьников. 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воспитательных идеалов и ценностей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еречисленные принципы определяют концептуальную основу уклада школьной жизни. Сам по себе этот уклад формален. Придаёт ему жизненную, социальную, культурную, нравственную силу педагог.</w:t>
      </w:r>
    </w:p>
    <w:p>
      <w:pPr>
        <w:pStyle w:val="Style18"/>
        <w:shd w:fill="FFFFFF" w:val="clear"/>
        <w:spacing w:before="0" w:after="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/>
      </w:r>
    </w:p>
    <w:p>
      <w:pPr>
        <w:pStyle w:val="Style18"/>
        <w:shd w:fill="FFFFFF" w:val="clear"/>
        <w:spacing w:before="0" w:after="0"/>
        <w:jc w:val="center"/>
        <w:rPr>
          <w:u w:val="single"/>
        </w:rPr>
      </w:pPr>
      <w:r>
        <w:rPr>
          <w:b/>
          <w:sz w:val="26"/>
          <w:szCs w:val="26"/>
        </w:rPr>
        <w:t>Личностные и метапредметные результаты освоения курса внеурочной деятельности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В процессе обучения и воспитания собственных установок, потребностей в значимой мотивации на соблюдение норм и правил  жизни, культуры общения и здоровья</w:t>
      </w:r>
      <w:r>
        <w:rPr>
          <w:bCs/>
          <w:sz w:val="26"/>
          <w:szCs w:val="26"/>
        </w:rPr>
        <w:t>  </w:t>
      </w:r>
      <w:r>
        <w:rPr>
          <w:sz w:val="26"/>
          <w:szCs w:val="26"/>
        </w:rPr>
        <w:t>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Style18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ая образовательная программа учреждения предусматривает достижение следующих результатов образования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rPr/>
      </w:pPr>
      <w:r>
        <w:rPr>
          <w:bCs/>
          <w:sz w:val="26"/>
          <w:szCs w:val="26"/>
        </w:rPr>
        <w:t>личностные результаты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ind w:left="0" w:firstLine="540"/>
        <w:jc w:val="both"/>
        <w:rPr/>
      </w:pPr>
      <w:r>
        <w:rPr>
          <w:bCs/>
          <w:sz w:val="26"/>
          <w:szCs w:val="26"/>
        </w:rPr>
        <w:t>метапредметные результаты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— освоенные обучающимися универсальные учебные действия (познавательные, регулятивные и коммуникативные)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Cs/>
          <w:sz w:val="26"/>
          <w:szCs w:val="26"/>
        </w:rPr>
        <w:t>Личностными результатам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ограммы внеурочной деятельности по данному направлению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«Уроки нравственной жизни»  является формирование следующих умений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6"/>
          <w:szCs w:val="26"/>
        </w:rPr>
        <w:t>- о</w:t>
      </w:r>
      <w:r>
        <w:rPr>
          <w:iCs/>
          <w:sz w:val="26"/>
          <w:szCs w:val="26"/>
        </w:rPr>
        <w:t>пределять </w:t>
      </w:r>
      <w:r>
        <w:rPr>
          <w:sz w:val="26"/>
          <w:szCs w:val="26"/>
        </w:rPr>
        <w:t>и</w:t>
      </w:r>
      <w:r>
        <w:rPr>
          <w:iCs/>
          <w:sz w:val="26"/>
          <w:szCs w:val="26"/>
        </w:rPr>
        <w:t> высказывать</w:t>
      </w:r>
      <w:r>
        <w:rPr>
          <w:sz w:val="26"/>
          <w:szCs w:val="26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6"/>
          <w:szCs w:val="26"/>
        </w:rPr>
        <w:t>- в предложенных педагогом ситуациях общения и сотрудничества, опираясь на общие для всех простые правила поведения, </w:t>
      </w:r>
      <w:r>
        <w:rPr>
          <w:iCs/>
          <w:sz w:val="26"/>
          <w:szCs w:val="26"/>
        </w:rPr>
        <w:t>делать выбор,</w:t>
      </w:r>
      <w:r>
        <w:rPr>
          <w:sz w:val="26"/>
          <w:szCs w:val="26"/>
        </w:rPr>
        <w:t> при поддержке других участников группы и педагога, как поступить.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bCs/>
          <w:sz w:val="26"/>
          <w:szCs w:val="26"/>
        </w:rPr>
        <w:t>Метапредметными результатам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ограммы внеурочной деятельности является формирование следующих универсальных учебных действий (УУД)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Личност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ориентация в нравственном содержании и смысле как собственных поступков, так и поступков окружающих людей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моральных норм и ориентация на их выполнени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развитие этических чувств — стыда, вины, совести как регуляторов морального поведения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эмпатия как понимание чувств других людей и сопереживание им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Обучающийся получит возможность для формирован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iCs/>
          <w:sz w:val="26"/>
          <w:szCs w:val="26"/>
        </w:rPr>
        <w:t>морального сознания на доступ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iCs/>
          <w:sz w:val="26"/>
          <w:szCs w:val="26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Регулятив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инимать и сохранять учебную задачу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Познаватель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троить сообщения в устной и письменной форм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анализ объектов с выделением существенных и несущественных признаков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Коммуникативные универсальные учебные действия: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разные мнения и стремиться к координации различных позиций в сотрудничестве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формулировать собственное мнение и позицию;</w:t>
      </w:r>
    </w:p>
    <w:p>
      <w:pPr>
        <w:pStyle w:val="Style18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договариваться и приходить к общему решению в совместной деятельности, в том числе в ситуации столкновения интересов.</w:t>
      </w:r>
    </w:p>
    <w:p>
      <w:pPr>
        <w:pStyle w:val="Zag2"/>
        <w:spacing w:lineRule="auto" w:line="240"/>
        <w:jc w:val="both"/>
        <w:rPr>
          <w:rStyle w:val="Zag11"/>
          <w:rFonts w:eastAsia="@Arial Unicode MS"/>
          <w:b/>
          <w:b/>
          <w:bCs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Zag2"/>
        <w:spacing w:lineRule="auto" w:line="240" w:before="0" w:after="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ланируемые результаты  освоения обучающимися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рограммы внеурочной деятельности «Уроки нравственной жизни»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Воспитание нравственных чувств и этического сознания  у младших школьников как направление духовно</w:t>
        <w:noBreakHyphen/>
        <w:t>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гражданина Росси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В ходе реализации программы «Уроки нравственной жизни» будет обеспечено достижение обучающимися воспитательных результатов  и эффек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Воспитательные результаты распределяются по трём уровня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Первый уровень результа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— приобретение обучающимися социальных знаний (о нравственных  нормах,  социально одобряемых и не одобряемых формах поведения в обществе и·т.·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 как значимыми для него носителями положительного социального знания и повседневного опыт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Второй уровень результа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социальных знаний, начинает их ценить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b/>
          <w:bCs/>
          <w:sz w:val="26"/>
          <w:szCs w:val="26"/>
          <w:lang w:val="ru-RU"/>
        </w:rPr>
        <w:t>Третий уровень результа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— получение обучающим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·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·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lang w:val="ru-RU"/>
        </w:rPr>
        <w:t>·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ереход от одного уровня воспитательных результатов к другому должен быть последовательным, постепенным, это необходимо учитывать при организации воспитания  социализации младших школьник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В первом классе дети особенно восприимчивы к новому социальному знанию, стремятся понять новую для них школьную реальность. Задача педагога поддерживать эту тенденцию, способствовать используемыми им воспитательными формами достижению ребенком первого уровня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>Во втором и третьем классе, как правило, набирает силу процесс развития детского коллектива, резко активизируется межличностное взаимодействие  младших школьников друг с другом, что создает благоприятную ситуацию для достижения второго уровня  воспитательных результатов. К четвертому классу у младшего школьника появляется   реальная возможность выхода в пространство общественного действия, то есть достижение третьего уровня воспитательных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6"/>
          <w:szCs w:val="26"/>
          <w:lang w:val="ru-RU"/>
        </w:rPr>
        <w:t xml:space="preserve">Достижение трёх уровней воспитательных результатов обеспечивает появление значимых </w:t>
      </w:r>
      <w:r>
        <w:rPr>
          <w:rStyle w:val="Zag11"/>
          <w:rFonts w:eastAsia="@Arial Unicode MS"/>
          <w:i/>
          <w:iCs/>
          <w:sz w:val="26"/>
          <w:szCs w:val="26"/>
          <w:lang w:val="ru-RU"/>
        </w:rPr>
        <w:t>эффектов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1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тличие понятий «этика» и «этик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авила вежливости и красивых ман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Заповеди и соответствующие притчи. 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важать себя, верить в свои силы и творческие возмож</w:t>
        <w:softHyphen/>
        <w:t>ности, признавая это право и за други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блюдать этикет за столом, вести себя достойно в обще</w:t>
        <w:softHyphen/>
        <w:t>ственных мест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держиваться «золотого правила» в общении с други</w:t>
        <w:softHyphen/>
        <w:t>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Быть доброжелательны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облюдать запове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острадать животным, не обижать 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держиваться режима дня, уметь организовать свой труд до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Быть опрятными, соблюдать порядок на своем рабочем месте, содержать в чистоте свои книги и тетра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е забывать дома школьные принадлежности, книги, тетради, необходимые для уроков по расписанию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2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Требования этикета к устному и письменному приглаше</w:t>
        <w:softHyphen/>
        <w:t>нию и общению с гос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поведи и правила этик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 доброте и жестокости, уважительном отношении к старшим и высокомерии, отражённом в сказках («Пре</w:t>
        <w:softHyphen/>
        <w:t>данный друг» О. Уайльда, «Мешок яблок» В. Сутеева, «Девочка, наступившая на хлеб» Г. X. Андерсен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Афоризмы. 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Исполнять заповед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блюдать этикет в театре, кино, на выставке, в музее, на улиц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ыполнять общ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писать приглашение, встречать гостей, развлекать их, правильно вести себя в гостях, дарить и принимать по</w:t>
        <w:softHyphen/>
        <w:t>дар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сполнять ментальную зарядку как один из способов са</w:t>
        <w:softHyphen/>
        <w:t>моконтроля в самовоспитании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3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анее изученные заповеди и афориз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аким должен быть воспитанный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Требования этикета к разговору, в том числе к разговору по телеф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раткое содержание прочитанных на уроках притч и сказок в подтверждении своих нравственных убежде</w:t>
        <w:softHyphen/>
        <w:t>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словицы о дружбе, верности данному слову, добро</w:t>
        <w:softHyphen/>
        <w:t>те, благодар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авила вежливого отказа, несогласия. Как обращать</w:t>
        <w:softHyphen/>
        <w:t>ся к разным людям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блюдать правила вежливости и красивых ман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 практике применять методы самовоспитания и са</w:t>
        <w:softHyphen/>
        <w:t>моконтро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меть разговаривать по телефону, соблюдая правила этик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важать чужое мнение, будучи несогласным с н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оявлять тактичность и доброжелательность в обще</w:t>
        <w:softHyphen/>
        <w:t>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Быть сострадательными к чужому гор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е обижать животных и пт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Различать добро и зло, давать правильную оценку по</w:t>
        <w:softHyphen/>
        <w:t>ступков литературных героев, уметь мысленно ставить себя в аналогичную ситу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оявлять положительные моральные качества в дос</w:t>
        <w:softHyphen/>
        <w:t>тойном поведении, поступках.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bCs/>
          <w:i/>
          <w:iCs/>
          <w:sz w:val="26"/>
          <w:szCs w:val="26"/>
        </w:rPr>
        <w:t>к концу 4 класса</w:t>
      </w:r>
      <w:r>
        <w:rPr>
          <w:i/>
          <w:iCs/>
          <w:sz w:val="26"/>
          <w:szCs w:val="26"/>
        </w:rPr>
        <w:t xml:space="preserve"> обучающиеся  должны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Правила этики и культуры реч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Требования к манерам, чем отличается корректное по</w:t>
        <w:softHyphen/>
        <w:t>ведение от галантно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 источниках наших нравственных зн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 совести как основе нравстве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Заветы предков. «Поучение» В.Мономах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тихотворения о родине (на выбор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 Афориз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О пользе терпения, выдержки, умения предвидеть по</w:t>
        <w:softHyphen/>
        <w:t>следствие своих поступков.</w:t>
      </w:r>
    </w:p>
    <w:p>
      <w:pPr>
        <w:pStyle w:val="Normal"/>
        <w:ind w:firstLine="709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меть:</w:t>
      </w:r>
    </w:p>
    <w:p>
      <w:pPr>
        <w:pStyle w:val="Normal"/>
        <w:numPr>
          <w:ilvl w:val="0"/>
          <w:numId w:val="1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личать хорошие и плохие поступк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оплощать свои этические знания в повседневном по</w:t>
        <w:softHyphen/>
        <w:t>ведении, в привычках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важительно относиться к родителям, старшим, сверстникам и младшим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нять заповеди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вать правильную оценку по</w:t>
        <w:softHyphen/>
        <w:t>ступков литературных героев и сверстников, уметь мысленно ставить себя в аналогичную ситу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 обучающихся будут сформированы универсальные учебные действия, а именно:</w:t>
      </w:r>
    </w:p>
    <w:p>
      <w:pPr>
        <w:pStyle w:val="Normal"/>
        <w:numPr>
          <w:ilvl w:val="0"/>
          <w:numId w:val="5"/>
        </w:numPr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Личностные универсальные учебные действия:</w:t>
      </w:r>
    </w:p>
    <w:p>
      <w:pPr>
        <w:pStyle w:val="Normal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У выпускника будут сформирован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ориентация в нравственном содержании и смысле, как собственных поступков, так и поступков окружающих люд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знание основных моральных норм и ориентация на их выполнени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развитие этических чувств — стыда, вины, совести как регуляторов морального поведе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эмпатия как понимание чувств  других людей и сопереживание им;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ыпускник получит возможность для формирова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>эмпатии как осознанного понимания чувств 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Регулятивные универсальные учебные действия:</w:t>
      </w:r>
    </w:p>
    <w:p>
      <w:pPr>
        <w:pStyle w:val="Normal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принимать и сохранять учебную задачу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знавательные универсальные учебные действия:</w:t>
      </w:r>
    </w:p>
    <w:p>
      <w:pPr>
        <w:pStyle w:val="Normal"/>
        <w:autoSpaceDE w:val="false"/>
        <w:jc w:val="both"/>
        <w:rPr>
          <w:rFonts w:eastAsia="@Arial Unicode MS"/>
          <w:sz w:val="26"/>
          <w:szCs w:val="26"/>
        </w:rPr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троить сообщения в устной и письменной форм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ть анализ объектов с выделением существенных и несущественных признаков;</w:t>
      </w:r>
    </w:p>
    <w:p>
      <w:pPr>
        <w:pStyle w:val="Zag2"/>
        <w:numPr>
          <w:ilvl w:val="0"/>
          <w:numId w:val="5"/>
        </w:numPr>
        <w:spacing w:lineRule="auto" w:line="240"/>
        <w:jc w:val="both"/>
        <w:rPr>
          <w:rStyle w:val="Zag11"/>
          <w:rFonts w:eastAsia="@Arial Unicode MS"/>
          <w:lang w:val="ru-RU"/>
        </w:rPr>
      </w:pPr>
      <w:r>
        <w:rPr>
          <w:rStyle w:val="Zag11"/>
          <w:rFonts w:eastAsia="@Arial Unicode MS"/>
          <w:b/>
          <w:bCs/>
          <w:sz w:val="26"/>
          <w:szCs w:val="26"/>
          <w:u w:val="single"/>
          <w:lang w:val="ru-RU"/>
        </w:rPr>
        <w:t>Коммуникативные универсальные учебные действ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Выпускник научитс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формулировать собственное мнение и позицию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Osnova"/>
        <w:spacing w:lineRule="auto" w:line="240"/>
        <w:rPr/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Для оценки планируемых результатов освоения программы «Уроки нравственности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комендовано использовать диагностический инструментарий, заложенный в пособии «Как проектировать универсальные учебные действия в начальной школе: от действия к мысли».  </w:t>
      </w:r>
    </w:p>
    <w:p>
      <w:pPr>
        <w:pStyle w:val="Osnova"/>
        <w:spacing w:lineRule="auto" w:line="240"/>
        <w:ind w:hanging="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9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058"/>
        <w:gridCol w:w="450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Критерии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Показател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Измерители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формированность моральных норм и правил пове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Знает основные моральные нормы и правила п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иагностика нравственной воспитанности: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диагностика нравственной самооценки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диагностика этики поведения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диагностика отношения к жизненным ценностям;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диагностика нравственной мотивации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.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облюдает моральные нормы и правила п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тодика изучения уровня воспитанности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риентируется в нравственном содержании и смысле собственных поступков и поступков окружающих люд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а «Оцени поступ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ифференциация конвенциональных и моральных норм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Э.Туриэлю в модификации Е.А.Кургановой и О.А.Карабановой, 2004).</w:t>
            </w:r>
          </w:p>
          <w:p>
            <w:pPr>
              <w:pStyle w:val="Osnova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аблюдения педагогов и родителей.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Для оценки  результативности   программы  «Уроки нравственной жизни» в </w:t>
      </w:r>
      <w:r>
        <w:rPr>
          <w:b/>
          <w:bCs/>
          <w:sz w:val="26"/>
          <w:szCs w:val="26"/>
        </w:rPr>
        <w:t>Приложении</w:t>
      </w:r>
      <w:r>
        <w:rPr>
          <w:sz w:val="26"/>
          <w:szCs w:val="26"/>
        </w:rPr>
        <w:t xml:space="preserve"> приведены диагностические материалы  и проверочные задания для каждого раздел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ОДЕРЖАНИЕ УЧЕБНОГО КУРС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ебно-тематический план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1 класс</w:t>
      </w:r>
    </w:p>
    <w:p>
      <w:pPr>
        <w:pStyle w:val="Normal"/>
        <w:ind w:firstLine="192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Познакомить детей с об</w:t>
        <w:softHyphen/>
        <w:t>щечеловеческими нормами нравственности.</w:t>
      </w:r>
    </w:p>
    <w:p>
      <w:pPr>
        <w:pStyle w:val="Normal"/>
        <w:ind w:hanging="300"/>
        <w:jc w:val="both"/>
        <w:rPr>
          <w:sz w:val="26"/>
          <w:szCs w:val="26"/>
        </w:rPr>
      </w:pPr>
      <w:r>
        <w:rPr>
          <w:sz w:val="26"/>
          <w:szCs w:val="26"/>
        </w:rPr>
        <w:t>2. Научить приемам и пра</w:t>
        <w:softHyphen/>
        <w:t>вилам ведения дискуссии, ува</w:t>
        <w:softHyphen/>
        <w:t>жать себя и своего    товарища.</w:t>
      </w:r>
    </w:p>
    <w:p>
      <w:pPr>
        <w:pStyle w:val="Normal"/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Воспитывать у учащихся стремление быть культурным человеком в   обществе, быть оп</w:t>
        <w:softHyphen/>
        <w:t>рятным, организованным, веж</w:t>
        <w:softHyphen/>
        <w:t>ливы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427"/>
        <w:gridCol w:w="990"/>
      </w:tblGrid>
      <w:tr>
        <w:trPr>
          <w:trHeight w:val="142" w:hRule="atLeast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Я И ОКРУЖАЮЩИЙ МИР»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 1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поведения в школ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на уроке и на перемен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общественных мест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гардеро</w:t>
              <w:softHyphen/>
              <w:t>б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столо</w:t>
              <w:softHyphen/>
              <w:t>в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библио</w:t>
              <w:softHyphen/>
              <w:t>те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поведения в школь</w:t>
              <w:softHyphen/>
              <w:t>ном двор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 добром отношении к лю</w:t>
              <w:softHyphen/>
              <w:t>д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«добро и зл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«добро и зл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Ежели вы вежлив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Ежели вы вежлив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и не добрые д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и не добрые д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ы и твои дру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ы и твои дру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мни о других – ты не один на св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мни о других – ты не один на св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ак стать трудолюбивы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Ученье-Свет, а неученье - тьм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ш труд в класс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ш труд в класс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й труд каждый день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й труд каждый день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опрятности  и  ак</w:t>
              <w:softHyphen/>
              <w:t>курат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внешнего ви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внешнего ви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й вещи своё мес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ой вещи своё мес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йте ценить своё и чужое врем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равила поведения  на  ули</w:t>
              <w:softHyphen/>
              <w:t>це  и 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ести себя на улице и до</w:t>
              <w:softHyphen/>
              <w:t>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ести себя на улице и до</w:t>
              <w:softHyphen/>
              <w:t>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Школьный этике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иветствовать людей и знакомиться с ни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приветствовать людей и знакомиться с ни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ему нас научили уроки нравственности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1080"/>
      </w:tblGrid>
      <w:tr>
        <w:trPr>
          <w:trHeight w:val="55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МОЙ ТАИНСТВЕННЫЙ МИР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 п/п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прекрасен этот Мир!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эзия пейзаж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дная природа» (экскурсия в музе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ело, душа, дух - Человек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вописный мир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оровый дух - здоровое тел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астические образы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 души есть таинственный мир, . . 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бота человека о душе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рдце - чистый родник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уткое сердце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А. Рублев»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ам от себя не утаишь ...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хий разговор с совестью.,.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такое добро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такое зло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нашего дом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хая жизнь предметов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и +родители...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, ты, он, она - вместе дружная семья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ейный портр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ейный портр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родителей почитает, тот вовеки не погибает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месте тесно, а врозь скучн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месте тесно, а врозь скучно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ши бабушки и дедуш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мудренная старость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елюби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зья мои, прекрасен наш союз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т друга, так ищи, а нашел, так береги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0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Эти мудрые, добрые сказк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2 класс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знакомить с правилами вежливости и красивых ман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заповедям нравственности, выполнению обещаний, этикету в теат</w:t>
        <w:softHyphen/>
        <w:t>ре, кино, на выставке, в музе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учить правилам поведения на дне рождени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960"/>
      </w:tblGrid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 «Этикет. Культура общения. Культура поведе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 (повторение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и развлечение г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треча и развлечение г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дение в гост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Поведение в гост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дарить подар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дарить подар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 нормы 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ал слово держ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Дал слово держ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 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Дружеские отнош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ба каждому нужна. Дружба верностью силь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ба каждому нужна. Дружба верностью силь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анный дру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бессердеч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бессердеч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 уважительном отношении к старш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исти и скром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зависти и скром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те и жестокосерд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4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Понять друг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ые прави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олотые прави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онимать настроение другого по внешним признак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онимать настроение другого по внешним признак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курса этики за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960"/>
      </w:tblGrid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ТОРОЙ  БЛОК  «МИР ВО МНЕ И Я В МИРЕ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кусство видеть ми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9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рмония в мир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кой ты, человек? (урок-размышлени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уховность и нравственность в человек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олюб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для челове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в мире природ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зыка родной природы (П.И. Чайковски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мире домашних животны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 животных в искусств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ожидании чу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ловек разумный, человек думающ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Н.И. Пирогов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 желаний. Мир возможн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Воспитай волю!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стоящий мужч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А.В. Суворов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Дочки-матер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матер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ть и дит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уд – целительный бальз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 труда, не вытащишь и рыбку из пруд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прекрасней и милей этой ласковой земл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то прекрасней и милей этой ласковой земли?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сь богатырска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родные мотив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знь замечательных людей (М.И. Кутузов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е былин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е былины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рильск историче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хитектура Норильс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рия улиц Норильск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итературно-музыкальная гости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пройденного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3 класс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Способствовать усвоению младшими школьниками круга обязанностей и правил поведения в школе и 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различать добро и зло, да</w:t>
        <w:softHyphen/>
        <w:t>вать правильную оценку различным поступкам, уважать чужое мнение, будучи несогласным, с н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аскрыть сущность правильного веж</w:t>
        <w:softHyphen/>
        <w:t>ливого отказа, несогласия общения с разными людьми, сострадание к чужому горю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6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853"/>
      </w:tblGrid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МИР ОБЩЕНИЯ, ОБЩЕЧЕЛОВЕЧЕСКИЕ НОРМЫ НРАВ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 разгово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ение к разным лю</w:t>
              <w:softHyphen/>
              <w:t>дя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ежливый отказ, несогла</w:t>
              <w:softHyphen/>
              <w:t>с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говор по телефон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ем роль воспитанного челове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амовоспит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значит быть вежли</w:t>
              <w:softHyphen/>
              <w:t>вым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остоинства и недос</w:t>
              <w:softHyphen/>
              <w:t>та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е значение малень</w:t>
              <w:softHyphen/>
              <w:t>ких радосте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хороших и дурных при</w:t>
              <w:softHyphen/>
              <w:t>вычка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амовоспита</w:t>
              <w:softHyphen/>
              <w:t>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нор</w:t>
              <w:softHyphen/>
              <w:t>мы нрав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3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еди: как мы их ис</w:t>
              <w:softHyphen/>
              <w:t>полня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сострадании и жестоко</w:t>
              <w:softHyphen/>
              <w:t>серд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гать нельзя, но если...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да ли богатство сча</w:t>
              <w:softHyphen/>
              <w:t>стье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пешите делать добр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труда не вытащишь и рыбку из пру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96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 xml:space="preserve">Как сердцу высказать себя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Другому как по</w:t>
              <w:softHyphen/>
              <w:t>нять тебя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29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сердцу высказать себя?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 нам сочувствие даётся, как нам даётся благодать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умай хорошо - и мысли созревают в добрые поступк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логи о хороших мане</w:t>
              <w:softHyphen/>
              <w:t>рах, добре и зл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му мы научились на уроках эти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1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900"/>
      </w:tblGrid>
      <w:tr>
        <w:trPr>
          <w:trHeight w:val="5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6"/>
                <w:szCs w:val="26"/>
              </w:rPr>
            </w:pPr>
            <w:r>
              <w:rPr>
                <w:color w:val="000000"/>
                <w:spacing w:val="-12"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МИР МОИХ ЧУВСТВ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6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 </w:t>
            </w:r>
            <w:r>
              <w:rPr>
                <w:b/>
                <w:sz w:val="26"/>
                <w:szCs w:val="26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часов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к - личн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Д.И. Ушински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наших чувст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ра, Надежда, Любовь!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ю мир чувствуя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расота спасет мир!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чувств глазами художника» (урок-размышле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человека как борьба и подвиг» (урок-размышление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вобода выбора челове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А. Леон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бродетели и поро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лосердие и жестокост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вдолюбие и лож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долюбие и ле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ловеческое счастье» (урок-размышление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семья перед телевизоро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ное видео ...» (практику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-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иноискусств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усский человек - история поколени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-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кно в прошлое Росси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-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ймырская земл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2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бирь литературна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на в родном краю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сх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9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олюби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имн русской доблес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Г.К. Жук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нь славянской письменност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260" w:right="929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4 клас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ознакомить детей с понятием корректно</w:t>
        <w:softHyphen/>
        <w:t>го и галантного человека, с нравственным содержанием древних мифов, афоризм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Научить приемам самоконтроля и само</w:t>
        <w:softHyphen/>
        <w:t>воспит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Раскрыть сущность нравственных поступ</w:t>
        <w:softHyphen/>
        <w:t>ков, поведения и отношений между людь</w:t>
        <w:softHyphen/>
        <w:t>ми, положительных моральных качеств в достойном поведен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7380"/>
        <w:gridCol w:w="960"/>
      </w:tblGrid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 «САМОВОСПИТАНИЕ. ИСКУССТВО И НРАВ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общения в русской семье. «Домостро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спо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амовос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й самого себ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воспита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цели и составление плана самовоспитания на недел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я работаю над соб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ц каждого дела обдумай перед начал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Ты памятью свой разум озари. И день минувший весь пересмотр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0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нормы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29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точниках наших нравственных зна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сть - основа нравствен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м ты сильнее, тем будь добре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адно мне, что слово честь забы</w:t>
              <w:softHyphen/>
              <w:t>то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ты предк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не о любви к Родин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я малая род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й первый друг, мой друг бес</w:t>
              <w:softHyphen/>
              <w:t>ценны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овести, о родине, о дружб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ветливость - золотой ключик, открывающий сердца люде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4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4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Искусство и нрав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4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авственное содержание  древних миф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что народ любил Илью Муромца и чтил своих былинных герое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ые герои в былинах и сказка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цательные герои в литератур</w:t>
              <w:softHyphen/>
              <w:t>ных произведени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ло, как и добро, имеет своих геро</w:t>
              <w:softHyphen/>
              <w:t>ев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и нравственност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т человек. Что скажешь ты о нём?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курса этике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shd w:fill="FFFFFF" w:val="clea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tbl>
      <w:tblPr>
        <w:tblW w:w="91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7380"/>
        <w:gridCol w:w="900"/>
      </w:tblGrid>
      <w:tr>
        <w:trPr>
          <w:trHeight w:val="79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БЛОК «ЗАКОНЫ ЖИЗНИ В МОЁМ МИРЕ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color w:val="000000"/>
                <w:spacing w:val="-18"/>
                <w:sz w:val="26"/>
                <w:szCs w:val="26"/>
              </w:rPr>
            </w:r>
          </w:p>
        </w:tc>
      </w:tr>
      <w:tr>
        <w:trPr>
          <w:trHeight w:val="90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</w:tr>
      <w:tr>
        <w:trPr>
          <w:trHeight w:val="36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- это человечество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нравственности - законы жизн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моей жизни» (практику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ротка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приветливых слов в мире тепле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зык языку благую весть подает»(театральная миниатюра-импрович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нешность культурного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7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й внешности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тория национального костюм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спитанный человек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го поведения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культура в быт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ья дома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7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енный путь поколений моей семь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тоящее и будущее моего поколения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понимать музык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7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Мусорг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5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удьба человек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1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дневников известных людей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Сергий Радонеж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былых эпо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3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вер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4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и детские мечты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5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двора - особый мир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369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доме книжек живет вдохновени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3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кровища духовные храни»(экскурсия в библиотеку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56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им я стал?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здник нравственност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ОСНОВНЫЕ ВИДЫ УЧЕБНОЙ ДЕЯТЕЛЬНОСТИ УЧАЩИХСЯ.</w:t>
      </w:r>
    </w:p>
    <w:p>
      <w:pPr>
        <w:pStyle w:val="Style18"/>
        <w:spacing w:before="0" w:after="0"/>
        <w:ind w:left="426" w:hanging="0"/>
        <w:rPr/>
      </w:pPr>
      <w:r>
        <w:rPr>
          <w:b/>
          <w:bCs/>
          <w:color w:val="000000"/>
          <w:sz w:val="26"/>
          <w:szCs w:val="26"/>
        </w:rPr>
        <w:t>I – виды деятельности со словесной (знаковой) основой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0"/>
          <w:numId w:val="14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8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тизация учебного материала.</w:t>
      </w:r>
    </w:p>
    <w:p>
      <w:pPr>
        <w:pStyle w:val="Normal"/>
        <w:ind w:left="426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15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9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нализ проблемных ситуаций.</w:t>
      </w:r>
    </w:p>
    <w:p>
      <w:pPr>
        <w:pStyle w:val="Normal"/>
        <w:ind w:left="426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6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10"/>
        </w:numPr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4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ind w:left="426" w:hanging="0"/>
        <w:jc w:val="both"/>
        <w:rPr>
          <w:rStyle w:val="FontStyle104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u w:val="single"/>
        </w:rPr>
      </w:pPr>
      <w:r>
        <w:rPr>
          <w:color w:val="000000"/>
          <w:sz w:val="26"/>
          <w:szCs w:val="26"/>
          <w:u w:val="single"/>
        </w:rPr>
        <w:t>ФОРМЫ ОРГАНИЗАЦИИ УЧЕБНЫХ ЗАНЯТИЙ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Для реализации данной рабочей программы используются следующие формы организации учебных занятий в зависимости от типа урока по ФГОС: 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</w:r>
    </w:p>
    <w:tbl>
      <w:tblPr>
        <w:tblW w:w="9695" w:type="dxa"/>
        <w:jc w:val="left"/>
        <w:tblInd w:w="-19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92"/>
        <w:gridCol w:w="4352"/>
        <w:gridCol w:w="4751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ип урока по ФГОС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орма организации уроков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открытия нового знания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ция, путешествие, урок-театрализация (инсценировка) проблемный урок, экскурсия, беседа,  урок-игра.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рефлексии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кум, ролевая игра, деловая игра, комбинированный урок.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систематизации знаний (урок общеметодологической направленности)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ференция, экскурсия, консультация, урок-игра, урок-конкурс, обзорная лекция, беседа. 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к развивающего контроля</w:t>
            </w:r>
          </w:p>
        </w:tc>
        <w:tc>
          <w:tcPr>
            <w:tcW w:w="4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работы, устные опросы, викторина, защита проектов, тестирование, конкурс, творческий отчёт</w:t>
            </w:r>
          </w:p>
        </w:tc>
      </w:tr>
    </w:tbl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6"/>
          <w:szCs w:val="26"/>
        </w:rPr>
        <w:t xml:space="preserve">Формы обучения: </w:t>
      </w:r>
      <w:r>
        <w:rPr>
          <w:rFonts w:eastAsia="Calibri"/>
          <w:color w:val="000000"/>
          <w:sz w:val="26"/>
          <w:szCs w:val="26"/>
        </w:rPr>
        <w:t>коллективная,  фронтальная,  групповая,  парная и индивидуальная  (в том числе дифференцированная по трудности и по видам техники уч-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260" w:right="1284" w:gutter="0" w:header="0" w:top="12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иагностика нравственной воспитанности в конце 4 класса</w:t>
      </w:r>
    </w:p>
    <w:p>
      <w:pPr>
        <w:pStyle w:val="Normal"/>
        <w:shd w:fill="FFFFFF" w:val="clear"/>
        <w:ind w:right="10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01" w:hanging="0"/>
        <w:jc w:val="center"/>
        <w:rPr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 xml:space="preserve">Методика № 1. </w:t>
      </w:r>
      <w:r>
        <w:rPr>
          <w:b/>
          <w:bCs/>
          <w:spacing w:val="-3"/>
          <w:sz w:val="26"/>
          <w:szCs w:val="26"/>
          <w:u w:val="single"/>
        </w:rPr>
        <w:t>Диагностика нравственной самооценки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>Инструкция.</w:t>
      </w:r>
      <w:r>
        <w:rPr>
          <w:sz w:val="26"/>
          <w:szCs w:val="26"/>
        </w:rPr>
        <w:t xml:space="preserve"> Педагог обращается к воспитанникам со следующими словами: «Сейчас я прочитаю вам 10 высказываний. Внимательно послушайте каждое из них. Подумайте, насколько вы с ним согласны (насколько оно про вас). Если вы полностью согласны с высказыванием, оцените ответ в 4 балла; если вы больше согласны, чем не согласны - оцените ответ в 3 балла; если вы немножко согласны - оцените ответ в 2 балла; если вы совсем не согласны - оцените ответ в 1 балл. Напротив номера вопроса поставьте тот балл, на который вы оценили прочитанное мной высказывание»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pacing w:val="-4"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  <w:t>Вопросы:</w:t>
      </w:r>
    </w:p>
    <w:tbl>
      <w:tblPr>
        <w:tblW w:w="9442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178"/>
        <w:gridCol w:w="643"/>
        <w:gridCol w:w="643"/>
        <w:gridCol w:w="648"/>
        <w:gridCol w:w="672"/>
      </w:tblGrid>
      <w:tr>
        <w:trPr>
          <w:trHeight w:val="30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Я часто бываю добрым со сверстниками 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не важно помочь однокласснику, когда он попал в бед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считаю, что можно быть несдержанным с некоторым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верное, нет ничего страшного в том, чтобы нагрубить неприятному мне человек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считаю, что вежливость помогает мне хорошо себя чувствовать среди люде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 думаю,   что  можно   выругаться   на  несправедливое замечание в мой адре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Если кого – то в классе дразнят, то я его тоже дразн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 приятно доставлять людям рад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1"/>
                <w:sz w:val="26"/>
                <w:szCs w:val="26"/>
              </w:rPr>
              <w:t xml:space="preserve">Мне   кажется,   что   нужно   уметь   прощать  людям   их </w:t>
            </w:r>
            <w:r>
              <w:rPr>
                <w:sz w:val="26"/>
                <w:szCs w:val="26"/>
              </w:rPr>
              <w:t>отрицательные поступ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5" w:hRule="exact"/>
        </w:trPr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1"/>
                <w:sz w:val="26"/>
                <w:szCs w:val="26"/>
              </w:rPr>
              <w:t xml:space="preserve">Я думаю, что важно понимать других людей, даже если </w:t>
            </w:r>
            <w:r>
              <w:rPr>
                <w:sz w:val="26"/>
                <w:szCs w:val="26"/>
              </w:rPr>
              <w:t>они не прав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работка результатов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Номера 3, 4, 6, 7 (отрицательные вопросы) обрабатываются следующим образом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вету, оцененному в 4 балла, приписывается 1 единица, в 3 балла - 2 единицы, в 2 балла - 3 единицы, в 1 балл - 4 единицы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В остальных ответах количество единиц устанавливается в соответствии с баллом. Например, 4 балла - это 4 единицы, 3 балла - 3 единицы и т. д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 результатов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От 34 до 40 единиц - высокий уровень нравственной самооценки.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24 до 33 единиц - средний уровень нравственной самооценк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16 до 23 единиц - нравственная самооценка находится на уровне ниж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среднего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От 10 до 15 единиц - низкий уровень нравственной самооценки.</w:t>
      </w:r>
      <w:r>
        <w:br w:type="page"/>
      </w:r>
    </w:p>
    <w:p>
      <w:pPr>
        <w:pStyle w:val="Normal"/>
        <w:shd w:fill="FFFFFF" w:val="clear"/>
        <w:rPr/>
      </w:pPr>
      <w:r>
        <w:rPr>
          <w:b/>
          <w:bCs/>
          <w:sz w:val="26"/>
          <w:szCs w:val="26"/>
        </w:rPr>
        <w:t xml:space="preserve">Методика № 2. </w:t>
      </w:r>
      <w:r>
        <w:rPr>
          <w:b/>
          <w:bCs/>
          <w:sz w:val="26"/>
          <w:szCs w:val="26"/>
          <w:u w:val="single"/>
        </w:rPr>
        <w:t>Диагностика этики поведения</w:t>
      </w:r>
    </w:p>
    <w:p>
      <w:pPr>
        <w:pStyle w:val="Normal"/>
        <w:shd w:fill="FFFFFF" w:val="clear"/>
        <w:ind w:left="634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Инструкция. </w:t>
      </w:r>
      <w:r>
        <w:rPr>
          <w:sz w:val="26"/>
          <w:szCs w:val="26"/>
        </w:rPr>
        <w:t>Педагог объявляет детям: «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»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  <w:szCs w:val="26"/>
        </w:rPr>
      </w:pPr>
      <w:r>
        <w:rPr>
          <w:b/>
          <w:bCs/>
          <w:i/>
          <w:iCs/>
          <w:spacing w:val="-4"/>
          <w:sz w:val="26"/>
          <w:szCs w:val="26"/>
        </w:rPr>
        <w:t>Тексты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1. Когда я вижу кого-то из ребят в нелепой ситуации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. Если кто-то надо мной смеется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3. Если я хочу, чтобы меня приняли в игру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4. Когда меня постоянно перебивают, то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5. Когда мне не хочется общаться с одноклассниками, я ..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: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Первый вопрос.</w:t>
      </w:r>
      <w:r>
        <w:rPr>
          <w:sz w:val="26"/>
          <w:szCs w:val="26"/>
        </w:rPr>
        <w:t xml:space="preserve"> 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Второй вопрос.</w:t>
      </w:r>
      <w:r>
        <w:rPr>
          <w:sz w:val="26"/>
          <w:szCs w:val="26"/>
        </w:rPr>
        <w:t xml:space="preserve"> 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Третий вопрос.</w:t>
      </w:r>
      <w:r>
        <w:rPr>
          <w:sz w:val="26"/>
          <w:szCs w:val="26"/>
        </w:rPr>
        <w:t xml:space="preserve"> 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>Четвертый вопрос.</w:t>
      </w:r>
      <w:r>
        <w:rPr>
          <w:sz w:val="26"/>
          <w:szCs w:val="26"/>
        </w:rPr>
        <w:t xml:space="preserve"> 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грубости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sz w:val="26"/>
          <w:szCs w:val="26"/>
        </w:rPr>
        <w:t xml:space="preserve">Пятый вопрос. </w:t>
      </w:r>
      <w:r>
        <w:rPr>
          <w:sz w:val="26"/>
          <w:szCs w:val="26"/>
        </w:rPr>
        <w:t>Отрицательный результат: грубость, агрессия, нетактичность. Положительный результат: тактичное, мягкое, понятное высказывание своего пожелания.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left="960" w:hanging="240"/>
        <w:jc w:val="center"/>
        <w:rPr/>
      </w:pPr>
      <w:r>
        <w:rPr>
          <w:b/>
          <w:bCs/>
          <w:sz w:val="26"/>
          <w:szCs w:val="26"/>
        </w:rPr>
        <w:t xml:space="preserve">Методика № 3. </w:t>
      </w:r>
      <w:r>
        <w:rPr>
          <w:b/>
          <w:bCs/>
          <w:sz w:val="26"/>
          <w:szCs w:val="26"/>
          <w:u w:val="single"/>
        </w:rPr>
        <w:t>Диагностика отношения к жизненным ценностям</w:t>
      </w:r>
    </w:p>
    <w:p>
      <w:pPr>
        <w:pStyle w:val="Normal"/>
        <w:shd w:fill="FFFFFF" w:val="clear"/>
        <w:ind w:left="634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Инструкция.</w:t>
      </w:r>
      <w:r>
        <w:rPr>
          <w:sz w:val="26"/>
          <w:szCs w:val="26"/>
        </w:rPr>
        <w:t xml:space="preserve"> Представьте, что у вас есть волшебная палочка и список 10 желаний, выбрать из которых можно только 5. Список педагог заранее выписывает на доске.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40"/>
        <w:gridCol w:w="22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писок жела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человеком, которого любя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много дене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амый современный компьюте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верного друг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е важно здоровье родителе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возможность многими командоват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много слуг и ими распоряжать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доброе сердц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очувствовать и помогать другим люд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то, чего у других никогда не буде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нтерпретац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омера отрицательных ответов: 2, 3, 6, 7, 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ять положительных ответов – высокий урове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, 3 – средний уровен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– ниже среднего уровн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, 0 – низкий уровень. </w:t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960" w:hanging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ind w:left="960" w:hanging="240"/>
        <w:jc w:val="center"/>
        <w:rPr/>
      </w:pPr>
      <w:r>
        <w:rPr>
          <w:b/>
          <w:bCs/>
          <w:sz w:val="26"/>
          <w:szCs w:val="26"/>
        </w:rPr>
        <w:t xml:space="preserve">Методика № 4. </w:t>
      </w:r>
      <w:r>
        <w:rPr>
          <w:b/>
          <w:bCs/>
          <w:sz w:val="26"/>
          <w:szCs w:val="26"/>
          <w:u w:val="single"/>
        </w:rPr>
        <w:t>Диагностика нравственной мотивации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Инструкция. </w:t>
      </w:r>
      <w:r>
        <w:rPr>
          <w:sz w:val="26"/>
          <w:szCs w:val="26"/>
        </w:rPr>
        <w:t>Я прочитаю вам 4-е вопроса. Вам нужно выбрать из данных на них ответов один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Если кто-то плачет, то я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6"/>
          <w:szCs w:val="26"/>
        </w:rPr>
      </w:pPr>
      <w:r>
        <w:rPr>
          <w:sz w:val="26"/>
          <w:szCs w:val="26"/>
        </w:rPr>
        <w:t>а) пытаюсь ему помочь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6"/>
          <w:szCs w:val="26"/>
        </w:rPr>
      </w:pPr>
      <w:r>
        <w:rPr>
          <w:sz w:val="26"/>
          <w:szCs w:val="26"/>
        </w:rPr>
        <w:t>б) думаю о том, что могло произойти;</w:t>
        <w:br/>
        <w:t>в) не обращаю внима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Я   с   другом   играю   в   бадминтон,   к   нам   подходит   мальчик   лет 6 - 7, и говорит, что у него нет такой игры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а) я скажу ему, чтобы он не пристава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б) отвечу, что не могу ему помочь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6"/>
          <w:szCs w:val="26"/>
        </w:rPr>
      </w:pPr>
      <w:r>
        <w:rPr>
          <w:sz w:val="26"/>
          <w:szCs w:val="26"/>
        </w:rPr>
        <w:t>в) скажу,     чтобы     он     попросил    родителей    купить     ему     такую игру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6"/>
          <w:szCs w:val="26"/>
        </w:rPr>
      </w:pPr>
      <w:r>
        <w:rPr>
          <w:sz w:val="26"/>
          <w:szCs w:val="26"/>
        </w:rPr>
        <w:t>г) пообещаю, что он может прийти с другом и поиграт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002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Если    кто-то    в   компании   расстроился    из-за   того,    что    проиграл</w:t>
        <w:br/>
        <w:t>в игру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а) я не обращу внима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б) скажу, что он размазн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6"/>
          <w:szCs w:val="26"/>
        </w:rPr>
      </w:pPr>
      <w:r>
        <w:rPr>
          <w:sz w:val="26"/>
          <w:szCs w:val="26"/>
        </w:rPr>
        <w:t>в) объясню, что нет ничего страшного;</w:t>
        <w:br/>
        <w:t>г) скажу, что надо лучше научиться этой игре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Ваш одноклассник на вас обиделся, вы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а) подумаете   о   его   чувствах   и   о   том,   что   можете   сделать   в   этой</w:t>
        <w:br/>
        <w:t>ситуаци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б) обидитесь в ответ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6"/>
          <w:szCs w:val="26"/>
        </w:rPr>
      </w:pPr>
      <w:r>
        <w:rPr>
          <w:sz w:val="26"/>
          <w:szCs w:val="26"/>
        </w:rPr>
        <w:t>в) докажете ему, что он не пра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бработка результатов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Ключ положительных ответов: 1-а, 2-г, 3-в, 4-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Далее    педагог   подсчитывает    сумму    положительных    ответов,    данных воспитаннико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4 балла - высокий уровень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2, 3 балла - средний уровень;</w:t>
      </w:r>
    </w:p>
    <w:p>
      <w:pPr>
        <w:sectPr>
          <w:type w:val="nextPage"/>
          <w:pgSz w:w="11906" w:h="16838"/>
          <w:pgMar w:left="1260" w:right="1256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0, 1 балл - низкий уровень.</w:t>
      </w:r>
    </w:p>
    <w:p>
      <w:pPr>
        <w:pStyle w:val="Normal"/>
        <w:ind w:right="35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оретические основы программы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о духовно-нравственному воспитанию детей младшего школьного возраста «Уроки нравственной жизни» разработана в соответствии с основными положениями Закона об образовании. Наличие национально-регионального и школьного компонентов в данной программе обеспечивает ее вариативность, т.е. дает возможность включать в программы общеобразовательных школ. Теоретической основой служат исследования ведущих педагогов и психологов направленные на эмоциональное развитие и воспитание чувств, на духовно-нравственное становление личности ребенка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следования ученых Румянцева Н. Е., Сикорского И. А., Нечаева А. П., Ушинского К. Д., Пирогова Н. И. , их систематические наблюдения за детьми показали чрезвычайно важную роль эмоциональной жизни в психологическом развитии в целом.</w:t>
      </w:r>
    </w:p>
    <w:p>
      <w:pPr>
        <w:pStyle w:val="Normal"/>
        <w:ind w:right="359" w:hanging="0"/>
        <w:jc w:val="both"/>
        <w:rPr>
          <w:sz w:val="26"/>
          <w:szCs w:val="26"/>
        </w:rPr>
      </w:pPr>
      <w:r>
        <w:rPr>
          <w:sz w:val="26"/>
          <w:szCs w:val="26"/>
        </w:rPr>
        <w:t>Нечаев А. П. показал значение изучения эмоциональной жизни для педагогической деятельности, обосновал необходимость повседневной заботы педагога об эмоциональном состоянии и развитии воспитанников. Даже если ставится задача простого сообщения знаний, то и в этом случае нельзя относиться с пренебрежением к эмоциональной стороне воспитания учащихся. «Чувства, отражая качественные особенности внутреннего мира человека, являются надежным средством проникновения в этот внутренний мир. «Чувство характеризует наш собственный внутренний мир, наше собственное отношение к получаемым впечатлениям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принцип руководства эмоциональным развитием сформулировал И.А. Сикорский. Суть этого принципа в подавлении аффектов и поощрении здоровых сильных чувств. Организация воспитания чувств должна носить продуманный характер. "Развитие чувства может дать обильные и плодотворные результаты в том случае, - подчеркивал он, - когда оно проведено по обдуманному плану, по своего рода строгой программе, в которую бы вошли, по возможности, все главнейшие чувства, на которые способна человеческая душа, и притом в порядке их усложнения, начиная с детского возраста до юношеского" (Сикорский И.А. - 1909, - С,83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значение И.А. Сикорский (как и другие деятели русской науки) придавал развитию нравственных чувств. В их совершенствовании он видел залог нравственного здоровья общества, успех воспитательного влияния старших поколений на младшие. Упадок нравственных чувств ведет к дискредитации высоких нравственных идеалов и стремлений, к росту количества преступлений. "Тупость нравственного чувства у человека, - считал он, - низводит его ум до уровня звериной хитрости, которая чует инстинкт, но не ведает долга" (Там же. - С. 19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спитание чувств - процесс чрезвычайно деликатный, требующий тонкого чутья, осторожности, такта. Воспитательные воздействия в этой области К. Д. Ушинский поставил в теснейшую зависимость от уровня детского развития, особенностей детского восприятия и эмоциональных реакций. Пробуждение нравственных чувств -обязательное условие на пути становления высоконравственной личности. Важно только, чтобы эти чувства побуждали человека к совершенствованию нравственных поступков и действий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ыми словами, воспитание эмоциональной сферы должно сочетаться с развитием воли, должно быть направлено на формирование энергичного деятельного характера, который обеспечивает активную нравственную позицию в борьбе со злом и несправедливостью, дает возможность преодолеть себя «вчерашнего» в процессе обновления и совершенствования, «восхождение» личности к своим идеалам, ценностям и реализации их в своем жизненном пути. Нельзя всю жизнь ребенка подвергать абсолютному регламентированию, надо «оставлять разумный простор для самостоятельной жизни сердца и воли детей». Предоставляя свободу, надо в тоже время дать здоровую пищу для ума и сердца, помочь человеку найти разумное применение своих сил, отыскать сферу полезной деятельности, привить любовь и привычку к творческому труду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вая эту мысль, К. Д. Ушинский писал: «Учение само по себе становится воспитанием только тогда, когда достигает высшей области науки, входит в мир идеи и вносит эту идею через разум в сердце человека». В пробуждении познавательных способностей и интересов, в развитии стремления к добыванию научной истины видели они средство формирования высоких нравственных качеств». В науке, - считал Н. И. Пирогов, - кроется такой нравственно-воспитательный элемент, который никогда не пропадает... Наука берет свое и, действуя на ум, действует на нравы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ольшое внимание нравственным чувствам, их формированию и воспитанию, уделял А.П. Нечаев. Рассматривая психологическую природу нравственных чувств, он подчеркнул их тесную связь с интеллектуальными процессами. Нравственному чувству, отмечал он, свойственны все признаки, характеризующие чувство как таковое (приятное -неприятное и т.д.). "Но все эти чувства, - утверждал он, - получают название нравственных только тогда, когда они соединяются с суждениями о нравственной ценности того или другого явления" (Нечаев А. П. -1906, - С, 106). Единство нравственного чувства и интеллекта находит выражение, по его мнению, в понятии "совесть", рассматриваемом как осознание человеком своего нравственного долга. Поэтому можно сказать, что всякое чувство приобретает характер нравственного, если оно сопровождается проявлением совести. Говоря о совести, мы в разное время обращаем преимущественное внимание либо на интеллектуальные, либо на эмоциональные процессы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ходя из такого понимания психологической природы нравственного чувства, А.П. Нечаев сделал два принципиальных вывода. Поскольку нравственное чувство представляет собой одно из проявлений эмоциональной жизни, то для его развития и воспитания необходимо стимулировать переживание самых разнообразных оттенков чувств. Поэтому, заключал А.П. Нечаев, "одно из важных требований воспитания нравственного чувства - сделать человека способным к переживанию разнообразных эмоций, сделать его способным радоваться и страдать, волноваться и успокаиваться, надеяться, разочаровываться и удовлетворяться" (Там же. - С. 112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о воспитание нравственных чувств не может этим ограничиваться. Формирование нравственного достоинства предполагает также способность человека к более или менее широким обобщениям, к оценке окружающего с нравственной точки зрения, суждение о своих и чужих поступках, т.е. требует активной умственной деятельности. Отсюда следует вывод, что "...воспитание тонкого нравственного чувства требует и тонкого интеллектуального развития - выработки способности сравнивать, сопоставлять, судить и обобщать..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давая столь важное значение эстетическому чувству, А.П. Нечаев провел психологический анализ его природы и педагогического значения (1906). В эстетическом чувстве, как и в нравственном, он выделил два элемента - элемент чувства в собственном смысле слова и элемент представлений, вызванных определенными впечатлениями. Их взаимодействие в процессе воспитания художественного произведения дает возможность овладеть разнообразными впечатлениями как чем-то целым, в зависимости от сложности основной мысли художника, сообщающей целостность всему произведению, для понимания последнего требуется то большее, то меньшее интеллектуальное и эмоциональное развитие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ходя из этого, А.П. Нечаев обосновал педагогическую значимость и направление воспитания эстетических чувств. Произведение искусства, отмечал он, заключает в себе две стороны: оно является средством достижения эстетического наслаждения и вместе с тем имеет интеллектуальную сторону, обуславливающую большую или меньшую цельность и гармоничность отношений всех частей художественного произведения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этого он сделал вывод, что для развития эстетического чувства ребенка необходимо окружить его доступными его пониманию красивыми впечатлениями, нужно сделать так, чтобы все окружающее ребенка было насыщено красотою в доступной ему форме. Особенно это важно в первую пору жизни и ученья ребенка" (Там же. - С.361). В противном случае развитие художественного вкуса затормозится, что неизбежно скажется на всем духовном облике ребенка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бщего принципа выдвигалось требование единства эстетического воспитания и задач нравственного совершенствования. К. Д. Ушинский показал огромные воспитательные возможности художественного творчества. «Всякое искреннее наслаждение изящным есть уже само по себе источник нравственного чувства», считал он. Эстетическое и нравственное начало в человеке очень близки, имеют один и тот же корень, поэтому стремление к изящному есть только ветвь стремления к совершенству. Надо подвести воспитанника к пониманию красоты нравственного, показать, что «творческая сила в нравственном». Соединение эстетического и нравственного элементов в художественном произведении обеспечивают ему огромную воспитательную силу, определяют его социальную значимость, его ценность. "Эстетическое воспитание, -указывал В.П. Острогорский, - есть воспитание человека в чувстве красоты, изящества, в любви к прекрасному, высокому, и не только в любви, но и в постоянном, деятельном стремлении к нему, иначе - в стремлении к нравственному идеалу, чем способствует такое воспитание улучшению нравов" (Острогорский В.П. - 1908,-С. 17-18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ервых этапах возрастного развития в пробуждении эстетического чувства, эстетического настроения чрезвычайно важна эстетическая атмосфера в семье. Особую роль в этом отношения играет мать. Отнюдь не последнее место должно занимать искусство в школе. Памятуя о роли искусства как важного фактора общественного прогресса, школа должна дать ребенку не только (и не столько) те или иные навыки и умения в доступных ему областях искусства, "но и нравственно облагородить молодое поколение, внушая им идеалы истины, добра и красоты" (Яцимирский А.Н. -1906. - С.97)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мнению Н. И. Пирогова, на пути к нравственному совершенству человек преодолевает внешние и внутренние препятствия - безнравственные влияния существующие в окружающей действительности и собственные низменные устремления. Он должен уметь вглядываться в свой внутренний мир, честно признавать свои ошибки, неустанно работать над собой, чтобы быть высоконравственным человеком, а не казаться им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К. Д. Ушинский развил дальше идеи Н. И. Пирогова о воспитании и предпринял попытку объяснить психологические механизмы формирования нравственного мира ребенка. Считая стремление к совершенству врожденным качеством человеческой психики, К. Д. Ушинский видел в этом залог стремления к нравственному совершенству. Но вместе с тем, подчеркивал он, это отнюдь не стихийный процесс. Из этого стремления могут вырасти и величайшие добродетели и величайшие пороки. Все зависит от того, что вкладывается в содержание идеалы совершенства, какова цель, к которой стремится человек. Поэтому, чтобы сформировалась высоконравственная личность, надо научить воспитанника отличать истинные ценности от ложных, развивать стремление к высоким благородным целям, выработать активную позицию в борьбе со злом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отов Н.Д. определил следующие специфически моральные механизмы осуществления добра. Рациональный анализ жизненных ситуаций, позволяющий получить потребную для принятия морального решения информацию. После получения такой информации принимается уже собственно моральное решение и вступают в силу специфические средства нравственного самоопределения - чувство долга и совести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К. Д. Ушинский видел еще одну проблему - правильное воспитание потребностей. Для нравственного здоровья как отдельного человека, так и общества в целом, указывал он, необходимо, чтобы параллельно с материальным развитием общества шел рост духовных потребностей человека. «Богатство, подчеркивал он, безвредно для человека только тогда, когда вместе с богатством растут и духовные потребности человека». Одностороннее развитие и удовлетворение материальных потребностей обедняет человека умственно и нравственно, сужает круг его интересов, ведет к формированию низменных черт личности (зависть, тщеславие и т. п.). Поэтому правильное формирование потребностей первостепенная задача воспитания. «Зная человеческую природу, понимая хорошо, что удовлетворение материальных потребностей не есть еще удовлетворение всех потребностей человека... воспитатель не оставит неразвитыми высшие душевные и духовные потребности человека».</w:t>
      </w:r>
    </w:p>
    <w:p>
      <w:p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еные, отмечая всю сложность духовно-нравственного становления личности, многообразие факторов, влияющих на ребенка придавали значение особенно тонкому, осторожному и благожелательному подходу к детям. «Непременно надо возбудить в ребенке уверенность, что от него ожидают хорошего..., - подчеркивал К. Д. Ушинский. -Вот почему в отношении дитяти, которого мы хотим исправить, как бы ни был он испорчен, мы должны показать любовь и доверие».</w:t>
      </w:r>
    </w:p>
    <w:p>
      <w:pPr>
        <w:sectPr>
          <w:type w:val="nextPage"/>
          <w:pgSz w:w="11906" w:h="16838"/>
          <w:pgMar w:left="1260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359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ятели педагогики считали процесс духовно-нравственного воспитания достигшим цели, если у человека сформировалось сознательное стремление к нравственному самосовершенствованию, желание путем внутренней работы приобрести твердые нравственные убеждения, найти свой нравственный идеал, направить свою деятельность на служение благородному делу. «Воспитание окончено и достигло своей цели, - считал Н. X Вессель, - если воспитанник возымел силу и волю далее, всю жизнь развивать себя, неутомимо работая над тем делом, которое вполне соответствует его духовным и телесным сил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9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bCs/>
      <w:sz w:val="28"/>
      <w:szCs w:val="28"/>
      <w:lang w:val="ru-RU" w:bidi="ar-SA"/>
    </w:rPr>
  </w:style>
  <w:style w:type="character" w:styleId="Normal1">
    <w:name w:val="Normal1 Знак"/>
    <w:qFormat/>
    <w:rPr>
      <w:lang w:val="ru-RU" w:bidi="ar-SA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Style17">
    <w:name w:val="Знак Знак"/>
    <w:qFormat/>
    <w:rPr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rmal1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51:00Z</dcterms:created>
  <dc:creator>Admin</dc:creator>
  <dc:description/>
  <cp:keywords/>
  <dc:language>en-US</dc:language>
  <cp:lastModifiedBy>Учитель</cp:lastModifiedBy>
  <dcterms:modified xsi:type="dcterms:W3CDTF">2024-11-29T00:55:00Z</dcterms:modified>
  <cp:revision>33</cp:revision>
  <dc:subject/>
  <dc:title/>
</cp:coreProperties>
</file>