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949440" cy="9788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978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ендарно-тематический план по математ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ля 1 «Б» класса на 2022-2023 учебный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mall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mall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6"/>
          <w:szCs w:val="26"/>
          <w:lang w:eastAsia="ru-RU"/>
        </w:rPr>
      </w:r>
    </w:p>
    <w:tbl>
      <w:tblPr>
        <w:tblW w:w="1091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8222"/>
        <w:gridCol w:w="992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Дата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Кол-во часов</w:t>
            </w:r>
          </w:p>
        </w:tc>
      </w:tr>
      <w:tr>
        <w:trPr>
          <w:trHeight w:val="29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1 четверть (34 час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Числа. Числа от 1 до 9 (10 час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1</w:t>
            </w:r>
            <w:r>
              <w:rPr>
                <w:rFonts w:cs="Times New Roman" w:ascii="Times New Roman" w:hAnsi="Times New Roman"/>
                <w:sz w:val="26"/>
                <w:szCs w:val="26"/>
                <w:lang w:val="ba-RU" w:eastAsia="ru-RU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личение, чтение, запись. Число и цифра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2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личение, чтение, запись. Число и цифра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Учебное занятие.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Числа от 1 до 9: различение, чтение, запись. Число и цифра 3. Урок-путешеств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6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сла от 1 до 9: различение, чтение, запись. Число и цифра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7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личение, чтение, запись. Число и цифра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9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личение, чтение, запись. Число и цифра 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Учебное занятие.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Различение, чтение, запись. Число и цифра 7. Урок-путешеств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личение, чтение, запись. Число и цифра 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личение, чтение, запись. Число и цифра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зличение, чтение, запись. Обобщение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Числа. Единица счёта. (10 час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Учебное занятие.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Десяток. Урок-сказ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чёт предметов, запись результата цифр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рядковый номер объекта при заданном порядке счё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Учебное занятие.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Сравнение чисел по количеству: больше, меньше, столько же. Урок-экскур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равнение групп предметов по количеству: больше, меньше, столько ж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сло и цифра 0 при измерении, вычисл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  <w:lang w:val="ba-RU" w:eastAsia="ru-RU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сла в пределах 20: чтение, запись, срав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ba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ba-RU" w:eastAsia="ru-RU"/>
              </w:rPr>
              <w:t>30.0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днозначные и двузначные чис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3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величение числа на несколько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4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Учебное занятие.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Уменьшение числа на несколько единиц. Урок-путешеств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еличины (6 час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еличины. Длина и её измерение с помощью заданной мерки. Длиннее. Короче. Одинаковые по дл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7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еличины. Длина и её измерение с помощью заданной мерки. Сравнение длин отрез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Учебное занятие.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Величины. Сравнение без измерения: выше — ниже, шире — уже, длиннее — короче, старше — моложе, тяжелее — легче. Урок-сказ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диницы длины: санти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диницы длины: деци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Единицы длины: сантиметр, дециметр; установление соотношения между ни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Арифметические действия (40 час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Вычисления вида □ + 1, □ – 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Учебное занятие.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Сложение и вычитание чисел в пределах 20. Вычисления вида □ + 2, □ – 2. Урок-путешеств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Вычисления вида □ + 3, □ –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  <w:lang w:eastAsia="ar-S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Сложение и вычитание чисел в пределах 20. Вычисления вида □ + 4, □ –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Сложение вида □ + 5, □ + 6, □ + 7, □ + 8, □ +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>Сложение и вычитание чисел в пределах 20. Вычитание вида 6 –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Учебное занятие.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ar-SA"/>
              </w:rPr>
              <w:t xml:space="preserve">Сложение и вычитание чисел в пределах 20. Вычитание вида 7 – □.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рок-соревн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Вычитание вида 8 –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2 четверть (32 часа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7.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Вычитание вида 9 –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8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Вычитание вида 10 –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9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Сложение однозначных чисел с переходом через десяток вида □ +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Сложение однозначных чисел с переходом через десяток вида □ + 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Сложение однозначных чисел с переходом через десяток вида □ + 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Сложение однозначных чисел с переходом через десяток вида □ +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Сложение однозначных чисел с переходом через десяток вида □ + 6, □ + 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Сложение однозначных чисел с переходом через десяток вида □ + 8, □ + 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Вычитание с переходом через десяток вида 11 -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Вычитание с переходом через десяток вида 12 -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>
          <w:trHeight w:val="5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Вычитание с переходом через десяток вида 13 - 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>
          <w:trHeight w:val="3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Вычитание с переходом через десяток вида 14 -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Вычитание с переходом через десяток вида 15 -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Вычитание с переходом через десяток вида 16 -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.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и вычитание чисел в пределах 20. Вычитание с переходом через десяток вида 17 - □, 18 - □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2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звания компонентов действий, результатов действия с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звания компонентов действий, результатов действия выч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6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азвания компонентов действий, результатов действий сложения и вычит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7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ца сложения. Таблица сложения чисел в пределах 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9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аблица сложения. Таблица сложения чисел в пределах 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ереместительное свойство с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читание как действие, обратное слож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>
          <w:trHeight w:val="3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Неизвестное слагаем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одинаковых слагаем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чёт по 2, по 3, по 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ибавление и вычитание ну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чисел без перехода через десяток. Обобщение и систематизация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читание чисел без перехода через десяток. Обобщение и систематизация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чисел с переходом через десяток. Общий приём сложения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ложение чисел с переходом через десяток. Обобщение и систематизация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читание чисел с переходом через десяток. Общий приём вычитания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.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читание чисел с переходом через десяток. Обобщение и систематизация зн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3 четверть (30 часов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Текстовые задачи (16 час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9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задача: структурные элементы, составление текстовой задачи по образцу. Составление задач на сложение по рисунку, по схематическому рисунку, по записи ре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задача: структурные элементы, составление текстовой задачи по образцу. Составление задач на вычитание по рисунку, по схематическому рисунку, по записи ре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>
          <w:trHeight w:val="4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6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висимость между данными и искомой величиной в текстовой задач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</w:t>
            </w:r>
          </w:p>
        </w:tc>
      </w:tr>
      <w:tr>
        <w:trPr>
          <w:trHeight w:val="2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бор и запись арифметического действия для получения ответа на вопр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сюжетная задача в одно действие: запись решения, ответа задачи. Задачи на нахождение сум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сюжетная задача в одно действие: запись решения, ответа задачи. Задачи на нахождение оста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сюжетная задача в одно действие: запись решения, ответа задачи. Задачи на увеличение (уменьшение) числа на несколько един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сюжетная задача в одно действие: запись решения, ответа задачи. Задачи на увеличение числа на несколько единиц (с двумя множествами предметов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сюжетная задача в одно действие: запись решения, ответа задачи. Задачи на уменьшение числа на несколько единиц (с двумя множествами предме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сюжетная задача в одно действие: запись решения, ответа задачи. Задачи на разностное сравнение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сюжетная задача в одно действие: запись решения, ответа задачи. Задачи на нахождение неизвестного первого слагаем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сюжетная задача в одно действие: запись решения, ответа задачи. Задачи на нахождение неизвестного второго слагаем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0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сюжетная задача в одно действие: запись решения, ответа задачи. Задачи на нахождение неизвестного уменьшаем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.0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сюжетная задача в одно действие: запись решения, ответа задачи. Задачи на нахождение неизвестного вычитаем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1.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ая сюжетная задача в одно действие: запись решения, ответа задачи. Модели задач: краткая запись, рисунок, схе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3.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бнаружение недостающего элемента задачи, дополнение текста задачи числовыми данными (по иллюстрации, смыслу задачи, её решению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ространственные отношения и геометрические фигуры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(20 час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.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сположение предметов и объектов на плоскости, в пространстве: слева/справа, сверху/снизу, меж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сположение предметов и объектов на плоскости, в пространстве: установление пространственных отно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сположение предметов и объектов на плоскости, в пространстве: слева/справа, сверху/снизу, между; установление пространственных отнош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сположение предметов и объектов на плоскости, в пространстве: слева/справа, сверху/снизу, между; установление пространственных отношений. Внутри. Вне. Межд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.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аспознавание объекта и его от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.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еометрические фигуры: распознавание круга, треугольника, прямоугольника, отрезка. Распознавание геометрических фигур: куба, ша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.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еометрические фигуры: распознавание круга, треугольника, прямоугольника, отрезка. Распознавание геометрических фигур: круга, треугольника, прямоугольника (квадрат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.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еометрические фигуры: распознавание круга, треугольника, прямоугольника, отрезка. Распознавание геометрических фигур: прямой, отрезка, точ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.0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ображение прямоугольника, квадрата, треугольника. Изображение геометрических фигур "от руки"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1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отрезка, квадрата, треугольника с помощью линейки. Изображение с использованием линейки геометрических фигур: многоугольника, тре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3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отрезка, квадрата, треугольника с помощью линейки. Изображение с использованием линейки геометрических фигур: прямоугольника (квадрат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6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отрезка, квадрата, треугольника с помощью линейки. Изображение с использованием линейки геометрических фигур: прямо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7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отрезка, квадрата, треугольника с помощью линейки. Изображение с использованием линейки геометрических фигур: многоугольника, треугольника, прямоугольника (квадрата), прямой, отрез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отрезка, квадрата, треугольника с помощью линейки; измерение длины отрезка в сантиметрах. Прямоугольник. Квадрат. Построение прямоугольника (квадрата) на клетчатой бумаг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4 четверть (35 час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0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отрезка, измерение длины отрезка в сантимет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отрезка, измерение длины отрезка в сантиметрах. Измерение длины в дециметрах и сантимет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>
          <w:trHeight w:val="3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отрезка, измерение длины отрезка в сантиметрах. Сравнение длин отрез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отрезка, измерение длины отрезка в сантиметрах. Сложение и вычитание длин отрез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7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Длина стороны прямоугольника, квадрата, треугольн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остроение отрезка, квадрата, треугольника с помощью линейки. Решение геометрических задач на постро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атематическая информация (15 час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9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бор данных об объекте по образц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31.0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арактеристики объекта, группы объектов (количество, форма, размер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3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Характеристики объекта, группы объектов (количество, форма, размер). Сравнение двух или более предм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4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бор предметов по образцу (по заданным признака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руппировка объектов по заданному призна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7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руппировка объектов по заданному признаку. Группировка по самостоятельно установленному призна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кономерность в ряду заданных объектов: её обнаружение, продолжение ря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ерные (истинные) и неверные (ложные) предложения, составленные относительно заданного набора математических объе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тение таблицы (содержащей не более четырёх данных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Извлечение данного из строки, столб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несение одного-двух данных в таблиц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8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тение рисунка, схемы 1—2 числовыми данными (значениями данных величин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ение 1—3-шаговых инструкций, связанных с вычислени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1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ение 1—3-шаговых инструкций, связанных с измерением дл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ыполнение 1—3-шаговых инструкций, связанных с построением геометрических фигу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овторение пройденного за год (15 часов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5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сла. Числа от 1 до 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6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Числа. Числа от 11 до 2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8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еличины. Единица длины: санти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2.0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еличины. Единицы длины: сантиметр, децимет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3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рифметические действия. Числа от 1 до 10. С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05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межуточная аттестация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0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рифметические действия. Числа от 1 до 10. Вычит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рифметические действия. Числа от 1 до 20. Сложение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5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Арифметические действия. Числа от 1 до 20. Вычитание с переходом через деся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6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ые задачи. Задачи на нахождение суммы и остат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7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тоговая контрольная работа за г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9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кстовые задачи. Задачи на разностное срав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2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странственные отношения и геометрические фигуры. Пространственные представ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3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странственные отношения и геометрические фигуры. Геометрические фигу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24.0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Математическая информация. Сравнение, группировка, закономерности, высказы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ч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16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Arial"/>
      <w:b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13">
    <w:name w:val="Основной текст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3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5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6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8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5:46:00Z</dcterms:created>
  <dc:creator>Admin</dc:creator>
  <dc:description/>
  <cp:keywords/>
  <dc:language>en-US</dc:language>
  <cp:lastModifiedBy>Юля</cp:lastModifiedBy>
  <cp:lastPrinted>2022-10-31T05:00:00Z</cp:lastPrinted>
  <dcterms:modified xsi:type="dcterms:W3CDTF">2022-10-30T22:01:00Z</dcterms:modified>
  <cp:revision>46</cp:revision>
  <dc:subject/>
  <dc:title/>
</cp:coreProperties>
</file>