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22390" cy="907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ий план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1 «В» класса на 2022-2023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222"/>
        <w:gridCol w:w="992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-во часов</w:t>
            </w:r>
          </w:p>
        </w:tc>
      </w:tr>
      <w:tr>
        <w:trPr>
          <w:trHeight w:val="2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 четверть (34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Числа. Числа от 1 до 9 (1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ba-RU" w:eastAsia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Числа от 1 до 9: различение, чтение, запись. Число и цифра 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 от 1 до 9: различение, чтение, запись. Число и цифр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личение, чтение, запись. Число и цифра 7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Обобщение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Числа. Единица счёта. (1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еся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чёт предметов, запись результата циф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рядковый номер объекта при заданном порядке счё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авнение чисел по количеству: больше, меньше, столько ж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авнение групп предметов по количеству: больше, меньше, столько 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о и цифра 0 при измерении, вычис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ba-RU" w:eastAsia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 в пределах 20: чтение, запись,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a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 w:eastAsia="ru-RU"/>
              </w:rPr>
              <w:t>30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значные и двузнач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меньшение числа на несколько един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еличины (6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Длина и её измерение с помощью заданной мерки. Длиннее. Короче. Одинаковые по д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Длина и её измерение с помощью заданной мерки. Сравне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еличины. Сравнение без измерения: выше — ниже, шире — уже, длиннее — короче, старше — моложе, тяжелее — легч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ы длины: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ы длины: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рифметические действия (4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сления вида □ + 1, □ –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ложение и вычитание чисел в пределах 20. Вычисления вида □ + 2, □ – 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сления вида □ + 3, □ –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ложение и вычитание чисел в пределах 20. Вычисления вида □ + 4, □ –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вида □ + 5, □ + 6, □ + 7, □ 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ложение и вычитание чисел в пределах 20. Вычитание вида 6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Сложение и вычитание чисел в пределах 20. Вычитание вида 7 – □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вида 8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 четверть (32 час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вида 9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вида 10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6, □ +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1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2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3 -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4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5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6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7 - □, 18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я компонентов действий, результатов действия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я компонентов действий, результатов действия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я компонентов действий, результатов действий сложения 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а сложения. Таблица сложения чисел в пределах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а сложения. Таблица сложения чисел в пределах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местительное свойство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как действие, обратное с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известное слагае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одинаков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чёт по 2, по 3, по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бавление и вычитание н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без перехода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без перехода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с переходом через десяток. Общий приём сложения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с переходом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с переходом через десяток. Общий приём вычитания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с переходом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3 четверть (30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кстовые задачи (16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задача: структурные элементы, составление текстовой задачи по образцу. Составление задач на сложение по рисунку, по схематическому рисунку, по запис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задача: структурные элементы, составление текстовой задачи по образцу. Составление задач на вычитание по рисунку, по схематическому рисунку, по запис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су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увеличение (уменьшение)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увеличение числа на несколько единиц (с двумя множествами предме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уменьшение числа на несколько единиц (с двумя множествами предм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перво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второ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уменьш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вычит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Модели задач: краткая запись, рисунок, сх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наружение недостающего элемента задачи, дополнение текста задачи числовыми данными (по иллюстрации, смыслу задачи, её решени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странственные отношения и геометрические фигур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(2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слева/справа, сверху/снизу, меж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установление пространствен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слева/справа, сверху/снизу, между; установление пространствен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слева/справа, сверху/снизу, между; установление пространственных отношений. Внутри. Вне. Меж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знавание объекта и его от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еометрические фигуры: распознавание круга, треугольника, прямоугольника, отрезка. Распознавание геометрических фигур: куба, ш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еометрические фигуры: распознавание круга, треугольника, прямоугольника, отрезка. Распознавание геометрических фигур: круга, треугольника, прямоугольника (квадра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еометрические фигуры: распознавание круга, треугольника, прямоугольника, отрезка. Распознавание геометрических фигур: прямой, отрезка,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ображение прямоугольника, квадрата, треугольника. Изображение геометрических фигур "от рук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многоугольника,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прямоугольника (квадра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многоугольника, треугольника, прямоугольника (квадрата), прямой, отре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; измерение длины отрезка в сантиметрах. Прямоугольник. Квадрат. Построение прямоугольника (квадрата) на клетчатой бума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4 четверть (35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 Измерение длины в дециметрах и сантиме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 Сравне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 Сложение и вычита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ина стороны прямоугольника, квадрата,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Решение геометрических задач на постро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атематическая информация (15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бор данных об объекте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рактеристики объекта, группы объектов (количество, форма, разме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рактеристики объекта, группы объектов (количество, форма, размер). Сравнение двух или более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бор предметов по образцу (по заданным признака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уппировка объектов по заданному призна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уппировка объектов по заданному признаку. Группировка по самостоятельно установленному призна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ономерность в ряду заданных объектов: её обнаружение, продолжение 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рные (истинные) и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ение таблицы (содержащей не более четырёх дан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влечение данного из строки, столб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несение одного-двух данных в табли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ение рисунка, схемы 1—2 числовыми данными (значениями данных величи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1—3-шаговых инструкций, связанных с вычисл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1—3-шаговых инструкций, связанных с измерением д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1—3-шаговых инструкций, связанных с построением геометриче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вторение пройденного за год (15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. Числа от 1 до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. Числа от 11 до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Единица длины: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Единицы длины: сантиметр,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10. С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межуточная аттестация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10.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20. Сложение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20. Вычитание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ые задачи. Задачи на нахождение суммы и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тоговая контрольная работа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ые задачи.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ранственные отношения и геометрические фигуры. Пространственные предст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ранственные отношения и геометрические фигуры. Геометрически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тематическая информация. Сравнение, группировка, закономерности,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6:00Z</dcterms:created>
  <dc:creator>Admin</dc:creator>
  <dc:description/>
  <cp:keywords/>
  <dc:language>en-US</dc:language>
  <cp:lastModifiedBy>3</cp:lastModifiedBy>
  <cp:lastPrinted>2016-10-12T15:17:00Z</cp:lastPrinted>
  <dcterms:modified xsi:type="dcterms:W3CDTF">2022-11-15T10:16:00Z</dcterms:modified>
  <cp:revision>48</cp:revision>
  <dc:subject/>
  <dc:title/>
</cp:coreProperties>
</file>