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89560</wp:posOffset>
            </wp:positionH>
            <wp:positionV relativeFrom="paragraph">
              <wp:posOffset>-6985</wp:posOffset>
            </wp:positionV>
            <wp:extent cx="6602730" cy="923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(МБОУ «СШ № 8»)</w:t>
      </w:r>
    </w:p>
    <w:p>
      <w:pPr>
        <w:pStyle w:val="Normal"/>
        <w:ind w:left="567" w:hanging="567"/>
        <w:jc w:val="center"/>
        <w:rPr>
          <w:sz w:val="22"/>
          <w:szCs w:val="22"/>
        </w:rPr>
      </w:pPr>
      <w:r>
        <w:rPr/>
        <w:t xml:space="preserve">улица Талнахская, 53А, а/я 1470, г. Норильск, Красноярский край, 663318 </w:t>
      </w:r>
    </w:p>
    <w:p>
      <w:pPr>
        <w:pStyle w:val="Normal"/>
        <w:spacing w:lineRule="auto" w:line="216"/>
        <w:ind w:left="567" w:hanging="567"/>
        <w:jc w:val="center"/>
        <w:rPr/>
      </w:pPr>
      <w:r>
        <w:rPr/>
        <w:t>Телефон: (3919) 34 68 54 (директор), факс: (3919) 34 68 40 (приемная)</w:t>
      </w:r>
    </w:p>
    <w:p>
      <w:pPr>
        <w:pStyle w:val="Normal"/>
        <w:spacing w:lineRule="auto" w:line="216"/>
        <w:ind w:left="567" w:hanging="567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8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988"/>
        <w:gridCol w:w="3655"/>
      </w:tblGrid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19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</w:t>
            </w:r>
            <w:r>
              <w:rPr>
                <w:sz w:val="26"/>
                <w:szCs w:val="26"/>
              </w:rPr>
              <w:t>О.В. 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____________М.В. Иосиф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19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3820"/>
      </w:tblGrid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сновы религиозных культур и светской этики</w:t>
            </w:r>
          </w:p>
        </w:tc>
      </w:tr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щего образования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чальное общее образование</w:t>
            </w:r>
          </w:p>
        </w:tc>
      </w:tr>
      <w:tr>
        <w:trPr>
          <w:trHeight w:val="49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</w:tr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 часов в неделю по учебному плану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.</w:t>
            </w:r>
          </w:p>
        </w:tc>
      </w:tr>
      <w:tr>
        <w:trPr>
          <w:trHeight w:val="520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3</w:t>
            </w:r>
          </w:p>
        </w:tc>
      </w:tr>
      <w:tr>
        <w:trPr>
          <w:trHeight w:val="49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Иосиф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19г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4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чебный план МБОУ «СШ № 8» на 2019-2023 учебный год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ЕДЕНИЯ О ПРОГРАММЕ, НА ОСНОВАНИИ КОТОРОЙ РАЗРАБОТАНА РАБОЧАЯ ПРОГРАММА</w:t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бочая программа по предмету «Основы религиозных культур и светской этики» разработа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: рабочая программа по предмету «Основы религиозных культур и светской этики» для 4 класса разработана на основе программы  «Основы религиозных культур и светской этики» /Данилюк А.Я  // Программа. 4 класс: Просвещение. 2011.</w:t>
      </w:r>
    </w:p>
    <w:p>
      <w:pPr>
        <w:pStyle w:val="C2c19"/>
        <w:shd w:fill="FFFFFF" w:val="clear"/>
        <w:spacing w:before="0" w:after="0"/>
        <w:ind w:firstLine="708"/>
        <w:rPr>
          <w:sz w:val="26"/>
          <w:szCs w:val="26"/>
        </w:rPr>
      </w:pPr>
      <w:r>
        <w:rPr>
          <w:rStyle w:val="C15"/>
          <w:sz w:val="26"/>
          <w:szCs w:val="26"/>
        </w:rPr>
        <w:t>В соответствии с Федеральным государственным образовательным стандартом учебный курс «Основы религиозных культур и светской этики»</w:t>
      </w:r>
      <w:r>
        <w:rPr>
          <w:rStyle w:val="Appleconvertedspace"/>
          <w:sz w:val="26"/>
          <w:szCs w:val="26"/>
        </w:rPr>
        <w:t> </w:t>
      </w:r>
      <w:r>
        <w:rPr>
          <w:rStyle w:val="C15c10"/>
          <w:bCs/>
          <w:sz w:val="26"/>
          <w:szCs w:val="26"/>
        </w:rPr>
        <w:t>изучается в объеме</w:t>
      </w:r>
      <w:r>
        <w:rPr>
          <w:rStyle w:val="C15"/>
          <w:sz w:val="26"/>
          <w:szCs w:val="26"/>
        </w:rPr>
        <w:t> 1 ч в неделю, всего 34 часа.</w:t>
      </w:r>
    </w:p>
    <w:p>
      <w:pPr>
        <w:pStyle w:val="C38c46"/>
        <w:shd w:fill="FFFFFF" w:val="clear"/>
        <w:spacing w:before="0" w:after="0"/>
        <w:ind w:firstLine="568"/>
        <w:rPr/>
      </w:pPr>
      <w:r>
        <w:rPr>
          <w:sz w:val="26"/>
          <w:szCs w:val="26"/>
        </w:rPr>
        <w:t>Состав предметной</w:t>
      </w:r>
      <w:r>
        <w:rPr>
          <w:rStyle w:val="Appleconvertedspace"/>
          <w:sz w:val="26"/>
          <w:szCs w:val="26"/>
        </w:rPr>
        <w:t> </w:t>
      </w:r>
      <w:r>
        <w:rPr>
          <w:rStyle w:val="C10"/>
          <w:b/>
          <w:bCs/>
          <w:sz w:val="26"/>
          <w:szCs w:val="26"/>
        </w:rPr>
        <w:t>линии учебников</w:t>
      </w:r>
      <w:r>
        <w:rPr>
          <w:sz w:val="26"/>
          <w:szCs w:val="26"/>
        </w:rPr>
        <w:t> «Основы религиозных культур и светской этики»:</w:t>
      </w:r>
    </w:p>
    <w:p>
      <w:pPr>
        <w:pStyle w:val="Normal"/>
        <w:ind w:firstLine="526"/>
        <w:rPr/>
      </w:pPr>
      <w:r>
        <w:rPr>
          <w:sz w:val="26"/>
          <w:szCs w:val="26"/>
        </w:rPr>
        <w:t xml:space="preserve">Основы религиозных культур и светской этики. «Основы светской этики. 4 класс: учеб. для общеобразоват. организаций / А.И. Шемшурина  – М.: Просвещение 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Основы православной культуры» 4 класс: учеб. для общеобразов. учреждений /А.Кураев 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слам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Латышина Д.И., Муртазин М.Ф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удей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ленов М.А., Миндрина Г.А., Глоцер А.В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буддийской культуры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имитдоржиев В.Л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мировых религиозных культур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Беглов А.Л., Саплина Е.В., Токарева Е.С. и др. </w:t>
      </w:r>
      <w:r>
        <w:rPr>
          <w:sz w:val="26"/>
          <w:szCs w:val="26"/>
        </w:rPr>
        <w:t>– М.: Просвещение</w:t>
      </w:r>
    </w:p>
    <w:p>
      <w:pPr>
        <w:pStyle w:val="Normal"/>
        <w:ind w:firstLine="5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  <w:t>ОТЛИЧИТЕЛЬНЫЕ ОСОБЕННОСТИ РАБОЧЕЙ ПРОГРАММЫ ПО СРАВНЕНИЮ С ПРИМЕРНОЙ ПРОГРАММОЙ</w:t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азисным учебным планом  на изучение основ религиозных культур и светской этики  в 4 классе определен 1 час в неделю. В соответствии с учебным планом МБОУ «СШ № 8» на изучение этого предмета в 4 классе определен 1 часа в неделю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Итоговое количество часов в год на изучение предмета составляет 34 ча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ИРУЕМЫЕ ПРЕДМЕТНЫЕ РЕЗУЛЬТАТЫ ОСВОЕНИЯ ПРЕДМЕТА 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детей по учебному курсу «Основы религиозных культур и светской этики» направлено на достижение следующих предметных результатов освоения содержания программы: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понимание значения нравственности, веры и религии в жизни человека и общества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 многоконфесс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сознание ценности человеческой жизн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результате освоения каждого модуля курса </w:t>
      </w: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риентироваться в вопросах нравственного выбора на внутреннюю установку личности поступать согласно своей совест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Планируемые результаты по учебным модулям</w:t>
      </w:r>
      <w:r>
        <w:rPr>
          <w:color w:val="000000"/>
          <w:sz w:val="26"/>
          <w:szCs w:val="26"/>
        </w:rPr>
        <w:t>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православн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православной христиан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православной христиан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слам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слам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слам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слам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буддий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будди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будди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будди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будди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будди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удейской культуры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иуде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уде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на примере иуде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уде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уде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мировых религиозных культур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светской этик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российской светской этики понимать значение нравственных ценностей, идеалов в жизни людей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оссийской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lineRule="atLeast" w:line="300" w:before="15" w:after="15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ОЕ СОДЕРЖАНИЕ КУРСА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  «Основы православной культуры», «Основы исламской культуры», «Основы иудейской культуры», «Основы буддийской культуры», «Основы мировых религиозных культур», «Основы светской этики»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учебный модуль, являясь частью курса, имеет логическую завершенность по отношению к установленным целям и результатам обучения и воспитания и включает в себя такой объем материала по предмету, который позволяет использовать его как самостоятельный учебный компонент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/>
      </w:pPr>
      <w:r>
        <w:rPr>
          <w:sz w:val="26"/>
          <w:szCs w:val="26"/>
        </w:rPr>
        <w:t>Содержание каждого из шести модулей учебного курса организуется вокруг трех базовых национальных ценностей: Отечество, семья, религия – и представляется четырьмя основными тематическими блоками (разделами). Два из них (первый и четвертый) являются общими для всех учебных модулей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ые акценты первого тематического блока – духовные ценности и нравственные идеалы в жизни человека и общества. Четвертый тематический блок представляет духовные традиции многонационального народа России. Второй и третий тематические блоки дифференцируют содержание учебного курса применительно к каждому из учебных модулей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светской этики»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Культура и мораль. Этика и ее значение в жизни человек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Род и семья 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й образец богатыря. Дворянский кодекс чести. Джентльмен и леди. </w:t>
        <w:br/>
        <w:t>Государство и мораль гражданина. Образцы нравственности в культуре</w:t>
        <w:br/>
        <w:t>Отечества. Мораль защитника Отечества. Порядочность. Интеллигентность. Трудовая мораль. Нравственные традиции предпринимательств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значит «быть нравственным» в наше время? Добро и зло. Долг и совесть. Честь и достоинство. Смысл жизни и счастье. 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православной культуры»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- наша Родина.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  <w:u w:val="single"/>
        </w:rPr>
        <w:t>Основы православной культуры</w:t>
      </w:r>
      <w:r>
        <w:rPr>
          <w:sz w:val="26"/>
          <w:szCs w:val="26"/>
        </w:rPr>
        <w:t>. 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исламской культуры»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Россия – наша Родина. Как исторически развивалась Россия, и какое место в этом процессе занимает твоe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коление. Что такое традиции и для чего они существуют. Традиции. Ценность. Духовные традици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дение в исламскую духовную традицию. Культура и религия. История возникновения ислама. Что такое ислам. У какого народа возникла исламская религия. Как жили арабы до возникновения ислам. Ислам Арабы Язычник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образец человека и учитель нравственности. Как прошли детство и юность Пророка Мухаммада. Какие качества были свойственны Мухаммаду. Какой была семья Пророка. Посланник Бога. Пророк. Иудеи. Христиане. Проповедническая миссия Пророка Мухаммада. Начало пророчеств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Мухаммаду впервые было послано откровение Аллаха. Как Пророк стал призывать к новой вере. Как началось распространение ислама. Коран. Ангел. Божественные откровения. Язычник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6"/>
          <w:szCs w:val="26"/>
        </w:rPr>
        <w:t>Прекрасные качества Пророка Мухаммада. Священный Коран и Сунна как источники нравственности. Общие принципы ислама и исламской этики. Вера в Божественные Писания. Вера в Судный день и судьбу. Столпы ислама и исламской этики. Какими словами мусульманин утверждает свою веру. Свидетельство веры (шахада). Что является главной формой поклонения Аллаху. Как происходит молитва. Молитва (намаз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 Обязанности мусульман. Пост в месяц рамадан (ураза). Пожертвование – закят. Для чего предназначены пожертвования. Как мусульмане относятся к богатству и к бедности. Пожертвование (закят) Подаяния (саадака). Хадж – паломничество в Мекку. Что является обязанностью и заветной мечтой мусульманина. Как появление Мекки описано в древнем предании. Какие обряды проводятся во время хаджа. Паломничество (хадж) Кааба Черный камень. Для чего построена и как устроена мечеть. Минарет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 Ислам в России. Распространение, территории, где проповедуют ислам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 Семейные ценности. Роль семьи в жизни каждого человека. Муж и жена. Их обязянности, отношения. Взаимоотношения родителей и детей. Что важно для воспитания детей. Понятия «свобода», «долг», «ответственность», «труд». Нравственные основы семьи в исламе. Нравственные ценности ислама: сотворение добра, отношение к старшим, дружба, взаимопомощь, гостеприимство, любовь к отечеству, миролюбие. Забота о здоровье в культуре ислама. Ценность образования и польза учения в исламе. Мектебе и медресе. Шакирды. Ислам и наука. Авицена, Улугбек, Омар Хайям, Рудаки. Особенности летоисчисления в исламе. Праздники исламских народов России: их происхождение и особенности проведения. (Курбан-байрам, Ураза-байрам). Искусство ислама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чебный модуль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Основы мировых религиозных  культур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1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ведение. Духовные ценности и нравственные идеалы в жизни человека и общества (1 час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православную духовную традицию. Особенности восточного христианства. Культура и религ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2.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sz w:val="26"/>
          <w:szCs w:val="26"/>
        </w:rPr>
        <w:t>Основы религиозных культур (28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религия? Какие бывают религии? Религии России. Что такое культура? Влияние религии на культуру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ревнейшие верования. Первые религии. Многобожие. Иудаизм. Ислам. Христианство. Буддиз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мира и их основатели. Христианство. Иисус Христос, апостолы. Ислам. Мухаммед. Буддизм. Сиддхартха Гуата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. Роль, место и предназначение человека в религиях мир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Возникновение зла в мире. Понятие греха, раскаяния и воздаяния. Рай и ад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– соблюдение субботы (шабат). Буддизм: каждодневная молитва (мантра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, семейные ценности. Роль семьи в жизни каждого человека. Отношение традиционных религий России к семь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Понятия «свобода», «долг», «ответственность», «труд» в раз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Милосердие, забота о слабых, взаимопомощь в различных религиях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3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уховные традиции многонационального народа России (5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уховные традиции России. Роль религий в становлении России. С чего начинается Россия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буддийской культуры»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Курс «Основы буддийской культуры» состоит из 30 основных тем. На 4 темы курса по учебному плану отведено по 2 часа. 1 урок по теме «Россия – наша Родина» является вводным во всех модулях. Урок по теме «Любовь и уважение к Отечеству» является заключительным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ервый блок курса посвящен нравственным ценностям, ценностям жизни. Уроки 16 и 17 являются обобщающими, предусматриваю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лок 2 основывается на изучении буддийских праздников, обычаев, обрядов, традиций, символов, ритуалов, искусства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Итоговый урок также предусматривает подготовку и презентацию проекта. Данный вид работы позволит оценить в целом работу учащегося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понятийный аппарат всего курса входят такие понятия как толерантность, гуманизм, милосердие, ритуал, обряд, традиции, обычаи, притчи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ля решения учебно-воспитательных задач курса предусмотрены разные виды технологий работы с детьми: компьютерные, игровые, диалоговые, проектные, исследовательские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а уроках предусматриваются следующие виды работ: работа с высказываниями, с иллюстрациями, с презентациями, работа с текстом, просмотр видеосюжетов,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начале и в конце каждого занятия предусматриваются вопросы для проверки знаний (проблемные, ситуационные, тестовые, открытые ит.д.), вопросы по проверке умений и навыков, вопросы для проведения рефлексии.</w:t>
      </w:r>
    </w:p>
    <w:p>
      <w:pPr>
        <w:pStyle w:val="Style13"/>
        <w:shd w:fill="FFFFFF" w:val="clear"/>
        <w:spacing w:lineRule="atLeast" w:line="300" w:before="15" w:after="15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Учебный модуль «</w:t>
      </w:r>
      <w:r>
        <w:rPr>
          <w:b/>
          <w:bCs/>
          <w:color w:val="000000"/>
          <w:sz w:val="26"/>
          <w:szCs w:val="26"/>
        </w:rPr>
        <w:t>Основы иудейской культуры»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иудейскую духовную традицию. Культура и религия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ора — главная книга иудаизма. Классические тексты иудаизма. Патриархи еврейского народа. Пророки и праведники в иудейской культур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Храм в жизни иудеев. Назначение синагоги и еѐ устройство. Суббота (Шабат) в иудейской традиции. Иудаизм в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адиции иудаизма в повседневной жизни евреев. Ответственное принятие заповедей. Еврейский дом. Знакомство с еврейским календарѐм: его устройство и особенности. Еврейские праздники: их история и традиции. Ценности семейной жизни в иудейской традиции.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6"/>
          <w:szCs w:val="26"/>
          <w:u w:val="single"/>
        </w:rPr>
      </w:pPr>
      <w:r>
        <w:rPr>
          <w:sz w:val="26"/>
          <w:szCs w:val="26"/>
        </w:rPr>
        <w:t>В процессе изучения модуля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й форме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  <w:t>СОДЕРЖАНИЕ УЧЕБНОГО ПРЕДМЕТ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rFonts w:eastAsia="Arial Unicode MS"/>
          <w:b/>
          <w:b/>
          <w:kern w:val="2"/>
          <w:sz w:val="26"/>
          <w:szCs w:val="26"/>
          <w:u w:val="single"/>
        </w:rPr>
      </w:pPr>
      <w:r>
        <w:rPr>
          <w:rFonts w:eastAsia="Arial Unicode MS"/>
          <w:b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 (34 ч) модуль «Светская этика»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-наука о нравственной жизни человека – 1 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бщени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ет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человеческих отношений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тношений в коллективе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ростые нравственные истины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Душа обязана трудитьс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осеешь поступок - пожнешь характер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Судьба и Родина едины-5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>4 класс (34 ч) модуль «Основы православной культуры»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/>
        <w:tc>
          <w:tcPr>
            <w:tcW w:w="5500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Россия — наша Родина. </w:t>
            </w:r>
            <w:r>
              <w:rPr>
                <w:sz w:val="26"/>
                <w:szCs w:val="26"/>
              </w:rPr>
              <w:t>–  </w:t>
            </w:r>
            <w:r>
              <w:rPr>
                <w:rFonts w:eastAsia="Calibri"/>
                <w:sz w:val="26"/>
                <w:szCs w:val="26"/>
              </w:rPr>
              <w:t>2 ч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духовная традиция. –  </w:t>
            </w:r>
            <w:r>
              <w:rPr>
                <w:rFonts w:eastAsia="Calibri"/>
                <w:sz w:val="26"/>
                <w:szCs w:val="26"/>
              </w:rPr>
              <w:t>6 ч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о что верят православные христиане.  –  </w:t>
            </w:r>
            <w:r>
              <w:rPr>
                <w:rFonts w:eastAsia="Calibri"/>
                <w:sz w:val="26"/>
                <w:szCs w:val="26"/>
              </w:rPr>
              <w:t>9 ч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ие в России.  –  </w:t>
            </w:r>
            <w:r>
              <w:rPr>
                <w:rFonts w:eastAsia="Calibri"/>
                <w:sz w:val="26"/>
                <w:szCs w:val="26"/>
              </w:rPr>
              <w:t>16 ч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тоговое повторение. </w:t>
            </w:r>
            <w:r>
              <w:rPr>
                <w:sz w:val="26"/>
                <w:szCs w:val="26"/>
              </w:rPr>
              <w:t>–  </w:t>
            </w:r>
            <w:r>
              <w:rPr>
                <w:rFonts w:eastAsia="Calibri"/>
                <w:sz w:val="26"/>
                <w:szCs w:val="26"/>
              </w:rPr>
              <w:t>1 ч</w:t>
            </w:r>
          </w:p>
        </w:tc>
      </w:tr>
    </w:tbl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 класс (34 ч) модуль «Основы </w:t>
      </w:r>
      <w:r>
        <w:rPr>
          <w:rStyle w:val="C10"/>
          <w:b/>
          <w:bCs/>
          <w:sz w:val="26"/>
          <w:szCs w:val="26"/>
        </w:rPr>
        <w:t>исламской</w:t>
      </w:r>
      <w:r>
        <w:rPr>
          <w:b/>
          <w:sz w:val="26"/>
          <w:szCs w:val="26"/>
        </w:rPr>
        <w:t xml:space="preserve"> культуры»</w:t>
      </w:r>
    </w:p>
    <w:p>
      <w:pPr>
        <w:pStyle w:val="Style13"/>
        <w:shd w:fill="FFFFFF" w:val="clear"/>
        <w:spacing w:lineRule="atLeast" w:line="300" w:before="15" w:after="15"/>
        <w:jc w:val="both"/>
        <w:rPr/>
      </w:pPr>
      <w:r>
        <w:rPr>
          <w:rStyle w:val="C10"/>
          <w:b/>
          <w:bCs/>
          <w:sz w:val="26"/>
          <w:szCs w:val="26"/>
        </w:rPr>
        <w:t>Введение.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rStyle w:val="C10"/>
          <w:b/>
          <w:bCs/>
          <w:sz w:val="26"/>
          <w:szCs w:val="26"/>
        </w:rPr>
        <w:t>Духовные ценности и нравственные идеалы в жизни человека и общества 1 час</w:t>
      </w:r>
    </w:p>
    <w:p>
      <w:pPr>
        <w:pStyle w:val="C9c19c18"/>
        <w:shd w:fill="FFFFFF" w:val="clear"/>
        <w:spacing w:before="0" w:after="0"/>
        <w:rPr/>
      </w:pPr>
      <w:r>
        <w:rPr>
          <w:rStyle w:val="C10"/>
          <w:b/>
          <w:bCs/>
          <w:sz w:val="26"/>
          <w:szCs w:val="26"/>
        </w:rPr>
        <w:t>Основы исламской культуры 28 часов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Введение в исламскую духовную традицию. Культура и религ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 образец человека и учитель нравственности. Жизнеописан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проповедническая мисс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красные качества Пророка Мухаммад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й Коран и Сунна как источники нравственности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щие принци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ол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и мусульман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чего построена и как устроена мечет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ащихс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лам в Росси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основы семьи в исламе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 сотворение добра, отношение к старшим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дружба, гостеприимство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любовь к отечеству, миролюб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бота о здоровье в культуре ислам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ость образования и польза учени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сламских народов России: их происхождение и особенности проведени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ислама.</w:t>
      </w:r>
    </w:p>
    <w:p>
      <w:pPr>
        <w:pStyle w:val="C9c19c18"/>
        <w:shd w:fill="FFFFFF" w:val="clear"/>
        <w:spacing w:before="0" w:after="0"/>
        <w:jc w:val="both"/>
        <w:rPr/>
      </w:pPr>
      <w:r>
        <w:rPr>
          <w:rStyle w:val="C10"/>
          <w:b/>
          <w:bCs/>
          <w:sz w:val="26"/>
          <w:szCs w:val="26"/>
        </w:rPr>
        <w:t>Духовные традиции многонационального народа России 5 часов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 (в моем городе, селе)» и т.д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 и т.д.</w:t>
      </w:r>
    </w:p>
    <w:p>
      <w:pPr>
        <w:pStyle w:val="C9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мировых религиозных  культур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1. Введение. Духовные ценности и нравственные идеалы в жизни человека и обществ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2. Основы религиозных культур 28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ультура и религ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Древнейшие верования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Религии мира и их основатели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Веды, Авеста, Трипитак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Тора, Библия, Коран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еника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тория религий в Росси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Обычаи и обряды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аломничества и святыни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 календар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Нравственные заповеди в религиях мира.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3. Духовные традиции многонационального народа России 5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1 час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буддийской культуры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оссия – наша Родина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ультура и религия. Буддиз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щенные книг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«Трипитака»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ая картина мира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обро и зло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инцип ненасилия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к человеку и ценность жиз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страдание и милосерд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тношение к природ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учител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емья в буддийской культуре и ее ценности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общающий урок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зм в России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уть духовного совершенствования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имвол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ритуалы и обряд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ты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вященные буддийские сооружени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хра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календарь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аздники в буддийской культур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скусство в буддийской культур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и уважение к Отечеству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раздничный концерт.1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иудейской культуры</w:t>
      </w:r>
      <w:r>
        <w:rPr>
          <w:b/>
          <w:sz w:val="26"/>
          <w:szCs w:val="26"/>
        </w:rPr>
        <w:t>»</w:t>
      </w:r>
    </w:p>
    <w:p>
      <w:pPr>
        <w:pStyle w:val="C9c19c18"/>
        <w:shd w:fill="FFFFFF" w:val="clear"/>
        <w:spacing w:before="0" w:after="0"/>
        <w:jc w:val="both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Введение. Духовные ценности и нравственные идеалы в жизни человека и обществ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сновы религиозных культур. Основы иудейской культуры. 28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Введение в иудейскую духовную традицию. Культура и религия. 1 час</w:t>
        <w:br/>
        <w:t>Тора – главная книга иудаизма. Сущность Торы. «Золотое правило Гилеля». 1 час</w:t>
        <w:br/>
        <w:t>Письменная и Устная Тора. Классические тексты иудаизма. 1 час</w:t>
        <w:br/>
        <w:t>Патриархи еврейского народа. 1 час</w:t>
        <w:br/>
        <w:t>Евреи в Египте: от Йосефа до Моше. 2 часа</w:t>
        <w:br/>
        <w:t>Исход из Египта. 1 час</w:t>
        <w:br/>
        <w:t>Дарование Торы на горе Синай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роки и праведники в иудейской культуре. 2 часа</w:t>
        <w:br/>
        <w:t>Храм в жизни иудеев. 1 час</w:t>
        <w:br/>
        <w:t>Назначение синагоги и её устройство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бота (Шабат) в иудейской традиции. Субботний ритуал. 1 час</w:t>
        <w:br/>
        <w:t>Молитвы и благословения в иудаизме. 1 час</w:t>
        <w:br/>
        <w:t>Добро и зло. 1 час</w:t>
        <w:br/>
        <w:t>Подведение итогов. 1 час</w:t>
        <w:br/>
        <w:t>Иудаизм в России. 1 час</w:t>
        <w:br/>
        <w:t>Основные принципы иудаизма. 2 часа</w:t>
        <w:br/>
        <w:t>Милосердие, забота о слабых, взаимопомощь. 1 час</w:t>
        <w:br/>
        <w:t>Традиции иудаизма в повседневной жизни евреев. 1 час</w:t>
        <w:br/>
        <w:t>Совершеннолетие в иудаизме. Ответственное принятие заповедей. 1 час</w:t>
        <w:br/>
        <w:t>Еврейский дом – еврейский мир: знакомство с историй и традицией. 1 час</w:t>
        <w:br/>
        <w:t>Знакомство с еврейским календарем: его устройство и особенности. 1 час</w:t>
        <w:br/>
        <w:t>Еврейские праздники: их история и традиции. 2 часа</w:t>
        <w:br/>
        <w:t>Ценности семейной жизни в иудейской традиции. 2 часа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Духовные традиции многонационального народа России 5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 1 час</w:t>
        <w:br/>
        <w:t>Подготовка творческих проектов. 1 час</w:t>
        <w:br/>
        <w:t>Выступление учащихся со своими творческими работами. 2 часа</w:t>
        <w:br/>
        <w:t>Презентация творческих проектов на тему «Диалог культур во имя гражданского мира и согласия» 1 час</w:t>
      </w:r>
    </w:p>
    <w:p>
      <w:pPr>
        <w:pStyle w:val="Normal"/>
        <w:ind w:left="426" w:hanging="0"/>
        <w:jc w:val="center"/>
        <w:rPr/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3"/>
        <w:spacing w:before="0" w:after="0"/>
        <w:ind w:left="426" w:hanging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9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0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практических работ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26" w:hanging="0"/>
        <w:jc w:val="center"/>
        <w:rPr/>
      </w:pPr>
      <w:r>
        <w:rPr>
          <w:rStyle w:val="FontStyle104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ФОРМЫ ОРГАНИЗАЦИИ УЧЕБНЫХ ЗАНЯТИЙ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ge">
                  <wp:posOffset>1120140</wp:posOffset>
                </wp:positionV>
                <wp:extent cx="6430010" cy="3459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345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592"/>
                              <w:gridCol w:w="4513"/>
                              <w:gridCol w:w="5021"/>
                            </w:tblGrid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Тип урока по ФГОС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Форма организации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кция, путешествие, урок-театрализация (инсценировка) проблемный урок, экскурсия, беседа,  урок-иг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ктикум, ролевая игра, деловая игра, комбинированный ур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систематизации знаний (урок общеметодологической направленности)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нференция, экскурсия, консультация, урок-игра, урок-конкурс, обзорная лекция, бесед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исьменные работы, устные опросы, викторина, защита проектов, тестирование, конкурс, творческий отчё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272.4pt;mso-wrap-distance-left:0pt;mso-wrap-distance-right:9pt;mso-wrap-distance-top:0pt;mso-wrap-distance-bottom:0pt;margin-top:88.2pt;mso-position-vertical-relative:page;margin-left:-8.25pt;mso-position-horizontal-relative:text">
                <v:fill opacity="0f"/>
                <v:textbox inset="0in,0in,0in,0in">
                  <w:txbxContent>
                    <w:tbl>
                      <w:tblPr>
                        <w:tblW w:w="10126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592"/>
                        <w:gridCol w:w="4513"/>
                        <w:gridCol w:w="5021"/>
                      </w:tblGrid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Тип урока по ФГОС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Форма организации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кция, путешествие, урок-театрализация (инсценировка) проблемный урок, экскурсия, беседа,  урок-иг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ктикум, ролевая игра, деловая игра, комбинированный ур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систематизации знаний (урок общеметодологической направленности)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нференция, экскурсия, консультация, урок-игра, урок-конкурс, обзорная лекция, бесед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исьменные работы, устные опросы, викторина, защита проектов, тестирование, конкурс, творческий отчё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 xml:space="preserve">Формы обучения: </w:t>
      </w:r>
      <w:r>
        <w:rPr>
          <w:rFonts w:eastAsia="Calibri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  <w:t xml:space="preserve">Для реализации программного содержания используются электронные ресурсы: 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Ресур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ая коллекция цифровых образовательных ресурсов (ЕК ЦОР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school-collection.edu.ru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Детские электронные презентации и клип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viki.rdf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роки для начальной школы от «Кирилл и Мефодий» и презентации уроков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nachalka.info/demo?did=1001902&amp;lid=1005521</w:t>
              </w:r>
            </w:hyperlink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nachalka.school-club.ru/about/193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Онлайновые разработки (развивающие игры, кроссвор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nachalka.com/igrovaja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Коллекция ЭОР «Открытый класс» 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openclass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RusEdu, архив учебных программ и презентаций представлены материалы для проведения уроков в начальной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www.rusedu.ru/subcat_28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Учительский портал: Представлены уроки, тесты, презентации, внеклассные мероприятия, интерактивная доска, контрольные работы, компьютерные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www.uchportal.ru/load/47-2-2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Видеоуроки,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um-razum.ru/load/uchebnye_prezentacii/nachalnaja_shkola/18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циальная сеть работников образования. Представлены материалы для работы и для самообразования учителя начальной шко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nsportal.ru/nachalnaya-shkola/vospitatelnaya-rabota/organizatsiya-vneuchebnoi-deyatelnosti-v-nachalnoi-shkole-v-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Интегрированный урок в 4-м классе (история + труд) с использованием мультимедийных технологий и конструктора ЛЕГО на тему "Флот Петра I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festival.1september.ru/articles/503879/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еподавание предмета “информационные технологии” в начальной школе на основе использования сред lego + lo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ito.edu.ru/1998-99/b/zvereva-t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Электронные образовательные ресурсы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eor-np.ru/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Министерства образования и науки Р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www.mon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Рос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www.ed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образовательный порта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www.school.edu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аталог учебных изданий, электронного оборудования и электронных образовательных ресурсов для обще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www.ndce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www.ic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портал открыт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www.openne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оллекция «Мировая художественная культур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www.art.september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узыкальная коллекция Российского общеобразовательного пор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www.musik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Музеи России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www.museum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чительская газета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://www.ug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стиваль педагогических идей «Открытый уро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8">
              <w:r>
                <w:rPr>
                  <w:rStyle w:val="InternetLink"/>
                  <w:sz w:val="26"/>
                  <w:szCs w:val="26"/>
                </w:rPr>
                <w:t>http://festival.1september.ru/articles/213234/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sz w:val="26"/>
          <w:szCs w:val="26"/>
          <w:lang w:eastAsia="en-US"/>
        </w:rPr>
      </w:pPr>
      <w:r>
        <w:rPr/>
      </w:r>
    </w:p>
    <w:p>
      <w:pPr>
        <w:pStyle w:val="Style13"/>
        <w:spacing w:lineRule="atLeast" w:line="16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9"/>
      <w:footerReference w:type="first" r:id="rId30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5">
    <w:name w:val="c15"/>
    <w:basedOn w:val="Style12"/>
    <w:qFormat/>
    <w:rPr/>
  </w:style>
  <w:style w:type="character" w:styleId="C15c10">
    <w:name w:val="c15 c10"/>
    <w:basedOn w:val="Style12"/>
    <w:qFormat/>
    <w:rPr/>
  </w:style>
  <w:style w:type="character" w:styleId="C10">
    <w:name w:val="c10"/>
    <w:basedOn w:val="Style12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38c46">
    <w:name w:val="c38 c4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c19c18">
    <w:name w:val="c9 c19 c18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31">
    <w:name w:val="c9 c3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y8@list.ru" TargetMode="External"/><Relationship Id="rId4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viki.rdf.ru/" TargetMode="External"/><Relationship Id="rId7" Type="http://schemas.openxmlformats.org/officeDocument/2006/relationships/hyperlink" Target="http://nachalka.info/demo?did=1001902&amp;lid=1005521" TargetMode="External"/><Relationship Id="rId8" Type="http://schemas.openxmlformats.org/officeDocument/2006/relationships/hyperlink" Target="http://nachalka.school-club.ru/about/193/" TargetMode="External"/><Relationship Id="rId9" Type="http://schemas.openxmlformats.org/officeDocument/2006/relationships/hyperlink" Target="http://www.nachalka.com/igrovaja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rusedu.ru/subcat_28.html" TargetMode="External"/><Relationship Id="rId12" Type="http://schemas.openxmlformats.org/officeDocument/2006/relationships/hyperlink" Target="http://www.uchportal.ru/load/47-2-2" TargetMode="External"/><Relationship Id="rId13" Type="http://schemas.openxmlformats.org/officeDocument/2006/relationships/hyperlink" Target="http://um-razum.ru/load/uchebnye_prezentacii/nachalnaja_shkola/18" TargetMode="External"/><Relationship Id="rId14" Type="http://schemas.openxmlformats.org/officeDocument/2006/relationships/hyperlink" Target="http://nsportal.ru/nachalnaya-shkola/vospitatelnaya-rabota/organizatsiya-vneuchebnoi-deyatelnosti-v-nachalnoi-shkole-v-" TargetMode="External"/><Relationship Id="rId15" Type="http://schemas.openxmlformats.org/officeDocument/2006/relationships/hyperlink" Target="http://festival.1september.ru/articles/503879/" TargetMode="External"/><Relationship Id="rId16" Type="http://schemas.openxmlformats.org/officeDocument/2006/relationships/hyperlink" Target="http://ito.edu.ru/1998-99/b/zvereva-t.html" TargetMode="External"/><Relationship Id="rId17" Type="http://schemas.openxmlformats.org/officeDocument/2006/relationships/hyperlink" Target="http://eor-np.ru/" TargetMode="External"/><Relationship Id="rId18" Type="http://schemas.openxmlformats.org/officeDocument/2006/relationships/hyperlink" Target="http://www.mon.gov.ru/" TargetMode="External"/><Relationship Id="rId19" Type="http://schemas.openxmlformats.org/officeDocument/2006/relationships/hyperlink" Target="http://www.ed.gov.ru/" TargetMode="External"/><Relationship Id="rId20" Type="http://schemas.openxmlformats.org/officeDocument/2006/relationships/hyperlink" Target="http://www.school.edu.ru/" TargetMode="External"/><Relationship Id="rId21" Type="http://schemas.openxmlformats.org/officeDocument/2006/relationships/hyperlink" Target="http://www.ndce.edu.ru/" TargetMode="External"/><Relationship Id="rId22" Type="http://schemas.openxmlformats.org/officeDocument/2006/relationships/hyperlink" Target="http://www.ict.edu.ru/" TargetMode="External"/><Relationship Id="rId23" Type="http://schemas.openxmlformats.org/officeDocument/2006/relationships/hyperlink" Target="http://www.opennet.edu.ru/" TargetMode="External"/><Relationship Id="rId24" Type="http://schemas.openxmlformats.org/officeDocument/2006/relationships/hyperlink" Target="http://www.art.september.ru/" TargetMode="External"/><Relationship Id="rId25" Type="http://schemas.openxmlformats.org/officeDocument/2006/relationships/hyperlink" Target="http://www.musik.edu.ru/" TargetMode="External"/><Relationship Id="rId26" Type="http://schemas.openxmlformats.org/officeDocument/2006/relationships/hyperlink" Target="http://www.museum.ru/" TargetMode="External"/><Relationship Id="rId27" Type="http://schemas.openxmlformats.org/officeDocument/2006/relationships/hyperlink" Target="http://www.ug.ru/" TargetMode="External"/><Relationship Id="rId28" Type="http://schemas.openxmlformats.org/officeDocument/2006/relationships/hyperlink" Target="http://festival.1september.ru/articles/213234/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1:00Z</dcterms:created>
  <dc:creator>Admin</dc:creator>
  <dc:description/>
  <cp:keywords/>
  <dc:language>en-US</dc:language>
  <cp:lastModifiedBy>Windows User</cp:lastModifiedBy>
  <dcterms:modified xsi:type="dcterms:W3CDTF">2022-10-14T07:51:00Z</dcterms:modified>
  <cp:revision>42</cp:revision>
  <dc:subject/>
  <dc:title/>
</cp:coreProperties>
</file>