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ОБЩЕГО И ДОШКОЛЬНОГО ОБРАЗОВАНИЯ АДМИНИСТРАЦИИ ГОРОДА НОРИЛЬСК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«СРЕДНЯЯ ШКОЛА № 8 ИМЕНИ Г.С. ТИТОВА»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МБОУ «СШ № 8»)</w:t>
      </w:r>
    </w:p>
    <w:p>
      <w:pPr>
        <w:pStyle w:val="Normal"/>
        <w:ind w:left="567" w:hanging="567"/>
        <w:jc w:val="center"/>
        <w:rPr/>
      </w:pPr>
      <w:r>
        <w:rPr/>
        <w:t xml:space="preserve">улица Талнахская, 53А, а/я 1470, г. Норильск, Красноярский край, 663318 </w:t>
      </w:r>
    </w:p>
    <w:p>
      <w:pPr>
        <w:pStyle w:val="Normal"/>
        <w:ind w:left="567" w:hanging="567"/>
        <w:jc w:val="center"/>
        <w:rPr/>
      </w:pPr>
      <w:r>
        <w:rPr/>
        <w:t>Телефон: (3919) 34 68 54 (директор), факс: (3919) 34 68 40 (приемная)</w:t>
      </w:r>
    </w:p>
    <w:p>
      <w:pPr>
        <w:pStyle w:val="Normal"/>
        <w:ind w:left="567" w:hanging="567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oy</w:t>
        </w:r>
        <w:r>
          <w:rPr>
            <w:rStyle w:val="InternetLink"/>
          </w:rPr>
          <w:t>8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3683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Демкова А.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___»___________2024г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смотрено на заседании НМ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ротокол № ____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НМ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______________</w:t>
            </w:r>
            <w:r>
              <w:rPr/>
              <w:t xml:space="preserve"> </w:t>
            </w:r>
            <w:r>
              <w:rPr>
                <w:color w:val="000000"/>
              </w:rPr>
              <w:t>Назарова А.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2024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УРСА ВНЕУРОЧНОЙ ДЕЯТЕЛЬНО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ЛОБАЛЬНАЯ ГЕОГАФИЯ МИР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5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ография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ень обучения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ее общее образование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4-2025 уч.год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 часов в неделю по учебному плану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ч.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авитель программы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С.Аджигельдиева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Норильск, 2024 г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рс «Глобальная география мира» является связующим в системе географических дисциплин и обладает большим познавательным, нравственным и воспитательным значением. Он призван способствовать решению следующих общекультурных задач: 1) овладение системой знаний о глобальных процессах современности, что важно для целостного осмысленного восприятия планетарного сообщества людей, единства природы и общества; 2) формирование глобального мышления в противовес узко понимаемых государственным, национальным и классовым интересам; 3)развитие познавательного интереса к общечеловеческим проблемам социального характера, а именно проблемам межнациональных отношений, культуры и нравственности и др.; 4) понимание места России в мире, специфики проявления глобальных проблем  в каждой стране; 5) вооружение учащихся специальными и общеучебными  умениями, позволяющими им самостоятельно добывать информацию географического характера.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обальная география, изучающая пространственное проявление общепланетарных процессов и явлений, быстро развивается и занимает стабильное место в системе образования различных стран.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обальные проблемы различны по своему характеру, но все они пронизаны идеей географического единства человечества и его выживания. К числу глобальных относятся: 1) экологическая проблема, связанная с усиливающимися процессами разрушения природной среды; 2)демографическая проблема, порожденная быстрым ростом численности населения мира; 3)энергетическая и сырьевая проблемы, вызванные ограниченностью минерально-сырьевых и других природных ресурсов планеты; 4)продовольственная проблема, связанная с хроническим недоеданием миллионов людей и голодом в слаборазвитых странах; 5) проблема отсталости стран- бывших колоний; 6) проблема межэтнических и межрелигиозных отношений и др. Именно с этими проблемами ассоциируются наиболее содержательные темы курса, хотя в нём предусматривается анализ и таких глобальных проблем, как проблемы распространения свободы и демократии, кризиса культуры и нравственности, преступности, наркомании и наркобизнеса, здоровья человека, технологических аварий, управляемости мировым сообществом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и структура курса построены на принципах: 1) научности, реализация которого предполагает отказ от схоластического изложения материала со ссылками на одного автора и подкрепление анализа глобальных проблем устоявшимися точками зрения и столкновением мнений авторитетных ученых: 2)гуманизации, который подразумевает «очеловечивание» курса, в том числе и естественно- географических сюжетов; 3) историчности, то есть учёта временной составляющей анализа; 4) междисциплинарной интеграции, то есть учёта теснейшей связи географии с историей, экономикой, социологией, философией, биологией, химией, юриспруденцией и т.д. 5) плюрализма (признание за каждой страной, регионом, ландшафтом, процессом или явлением права на индивидуальность, уникальности)                                                6) увлек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овательность разделов и тем в учебнике в целом соответствует опубликованной программе по курсу «Глобальная география». Структура курса носит триединый характер, при этом выделение части 3 «Геоэкология- фокус глобальных проблем» в известной мере условно и вызвано, во-первых, необычайной емкостью экологической проблематике, во- вторых, ярко выраженной ее географичностью и, в третьих, органической связью геоэкологии практически с каждой из предшествующих тем. Часть1 «Современный лик Земли» в меньшей  мере ассоциируется с глобальными проблемами, но выполняет функции важного пропедевтического материала, призванного ввести учащихся в мир глобалистики и продемонстрировать им значение географии в постижении судеб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часов: всего- 35, в неделю- 1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ик: Гладкий Ю.Н., Лавров С.Б. «Глобальная география», Москва: Дроф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321"/>
        <w:gridCol w:w="3119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част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ктических работ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 Современный лик Земл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 Глобальные проблемы человечеств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. Геоэкология - фокус глобальных проблем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17"/>
        <w:gridCol w:w="2504"/>
        <w:gridCol w:w="1670"/>
        <w:gridCol w:w="1680"/>
        <w:gridCol w:w="1713"/>
      </w:tblGrid>
      <w:tr>
        <w:trPr>
          <w:trHeight w:val="72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темы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Элементы обязательного минимума образ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344" w:leader="none"/>
              </w:tabs>
              <w:rPr>
                <w:b/>
                <w:b/>
              </w:rPr>
            </w:pPr>
            <w:r>
              <w:rPr>
                <w:b/>
              </w:rPr>
              <w:t>Введение (1 час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Что изучает глобальная географ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оотношение понятий «глобальный», «планетарный», «интернациональный».Тенденции глобализации и регионализации. Глобальная география: наука и учебная дисциплин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; учебники, интерактивная дос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1)Прочитать стр 5-94;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 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Часть 1. Современный лик Земли (5 часов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зменившийся лик Земл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ланета Земля-место обитания человека. Первые шаги человека в освоение планеты. Стремительное изменение лика Земли. Освоение новых территорий. Антропогенное воздействие на компоненты природы. Антропогенные и культурные ландшафты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учебники, атласы,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Фотографии, интерактивная дос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3-35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3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еография человечеств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исхождение человека. Человеческие расы. Этническая мозаика мира. Динамическая численность этносов, говорящих на языках, главенствующих в мире. География религий. География культур и цивилизаци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работа №1 «Характеристика расового, национального и религиозного состава населения мир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арта плотности мира,</w:t>
            </w:r>
          </w:p>
          <w:p>
            <w:pPr>
              <w:pStyle w:val="Normal"/>
              <w:rPr/>
            </w:pPr>
            <w:r>
              <w:rPr/>
              <w:t>карта народов мира, интерактивная дос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 36- 58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 Вопросы и задания на стр.5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анатомия мир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Формационный и цивилизационный подходы к истории человечества. Формирование политической карты. Качественные и количественные сдвиги на политической карте. Территория государств и формы его организации. Региональная дифференциация мира. Типология государств. Геополитика. Геополитические проблемы России и концепция евразий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ктическая работа №2 «Составление схемы «Типы государств». Обозначение государств разных типов на контурной карт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контурные кар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  58-81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 Вопросы и задания на стр.80-8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5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Экономическая дифференциация ми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Международное разделение труда. Мировое хозяйство: понятие, тенденции, развития. Глобализация хозяйства. Экономическая интеграция. Внешнеэкономические связи. Внешняя торговля. Вывоз капитала. Россия и мировое хозяйство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ктическая работа №3 «Характеристика центров мирового хозяйства и основных региональных интеграционных группировок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география мира, учебник, атлас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  82-98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 Вопросы и задания на стр.9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Современный лик Земли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ение и контроль  знаний учащихс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иготовить кроссворд на тему: «Современный лик Земли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Глобальные проблемы человечества (18 часов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лобальные проблемы: понятие и классификац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лассификация глобальных пробле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писи в тетрадях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Демографическая проблем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Демографический взрыв: причины и последствия. Теория демографического перехода. Развитые и развивающие страны: причины демографических различий. Демографическая политика. Демографическая обстановка в Росс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арта народов мира, карта плотности населения, атлас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00-117</w:t>
            </w:r>
          </w:p>
          <w:p>
            <w:pPr>
              <w:pStyle w:val="Normal"/>
              <w:rPr/>
            </w:pPr>
            <w:r>
              <w:rPr/>
              <w:t>2)Вопросы и задания на стр.116-117</w:t>
            </w:r>
          </w:p>
          <w:p>
            <w:pPr>
              <w:pStyle w:val="Normal"/>
              <w:rPr/>
            </w:pPr>
            <w:r>
              <w:rPr/>
              <w:t>3) Подготовить проект на тему «Демографический взрыв-причины и последствия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евер-Юг: проблема отстал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орни отсталости. Параметры отстал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ктическая работа №4 «Характеристика отсталых стран в Африке, Азии, Латинской Америк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17-127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127-12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довольственная проблем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сточники питания в прошлом и в наше время. Качество питания. География голода. Региональные типы питания. Причины гол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28-143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127-12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Энергетическая проблем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еспеченность нефтью и переход к энергосберегающей экономике. Природный газ. Гидроэнергетика. Альтернативные источники энергии. Атомная энергетика. Энергетические проблемы Росс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ктическая работа №5 «Определение территорий и акваторий для сооружения электростанций, работающих на альтернативных источниках энергии, обозначение их на контурной карт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Политическая карта мира, карта минеральных ресурсов мира, атласы, контурные карты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43-153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15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ырьевая проблем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стощение земных недр. Дисперсность месторождений. Роль лесных ресурсов. Вторичные ресурсы. Утилизация мусора. Россия и глобальный сырьевой кризи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ктическая работа №6 «Характеристика проявлений глобальной сырьевой проблемы в разных странах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арта минеральных ресурсов мира,</w:t>
            </w:r>
          </w:p>
          <w:p>
            <w:pPr>
              <w:pStyle w:val="Normal"/>
              <w:rPr/>
            </w:pPr>
            <w:r>
              <w:rPr/>
              <w:t>атлас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57-169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 168- 16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Глобальные проблемы человечеств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ение знаний учащихс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арта минеральных ресурсов мира, атлас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Вопросы и задания на стр. 168- 16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ы мирового океа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Накопление знаний об Океане. Проблема освоения биологических ресурсов. Проблема освоения минеральных ресурсов. Проблема использования энергии Океана. Другие проблемы Океа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арта минеральных ресурсов мира, атлас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69-181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181-18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лобальный этнический кризи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онфликтообразующие факторы и их географическая интерпретация. Движение наций к самоопределению и                           стремление  к образованию супернаций. «Старение»  наций и дестабилизация межэтнических отношений. Ассимиляция и депопуляция  этноменшинств. Экология и этнические распри. Трайбализм- болезнь Африки. Россия и глобальный этнический кризи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арта народов мира, атлас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82-195</w:t>
            </w:r>
          </w:p>
          <w:p>
            <w:pPr>
              <w:pStyle w:val="Normal"/>
              <w:rPr/>
            </w:pPr>
            <w:r>
              <w:rPr/>
              <w:t>2)Вопросы и задания на стр.194-19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а здоровья человека и долголетия челове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Нозогеография. Эпидемиологическая география. Пространственная  экспансия СПИДа. Распространение злокачественных новообразований. Здоровье и долголет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журналы «Здоровье», атласы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20-23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30-23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Другие глобальные проблемы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ы терроризма и региональных конфликт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Возникновение проблемы терроризма. Распространение терроризма. География региональных конфликтов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журналы, атласы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195-206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05-20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а урбаниз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ущность урбанизации. Урбанизированность. Агломерации и мегалополисы. Экологические, экономические и социальные проблемы городов. «Трущобная» урбанизац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журналы, атласы, учебник, карта плотности населения м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31-237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36-23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а стихийных природных явле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лассификация стихийных природных явлений. География стихийных природных явл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06-213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13-214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а технологических авар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пасные профессии. Теория катастро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14-219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1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Экологические проблемы человечеств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ение знаний учащихс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Вопросы и задания в тетрадях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а освоения космоса и исследования внутреннего строения Земл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Актуальность проблемы освоения космоса. Засорение околоземного пространства. Проблема исследования внутреннего строения Земл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глобус, геологическая карта мира, тектоническая карта м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40-244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44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ризис духовных ценност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нятие кризис духовных ценносте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37-24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4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Глобальные проблемы человечества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ение знаний учащихс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глобус, контурные кар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дготовить сообщение по теме: «Загрязнение окружающей среды»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Часть3. Геоэкология - фокус глобальных проблем (11часов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Биосфера как планетарная организация жизн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нятие о биосфере. Пределы биосферы. Живое вещество и его функции. Биогеохимический круговорот. Гибель биосферы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глобус, контурные карты, зоогеографическая карта м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47-256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5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хногенез: глобальные и региональные проявл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нятие о техногенезе. Рост техногенной нагрузки на среду. Глобальные следствия техногенеза. Загрязнение природной среды. Загрязняющие вещества. Виды загрязн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ктическая работа №7 «Характеристика глобальных и региональных проявлений техногенез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56-272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72-27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лобальная эк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еоэкология и глобальная экология. Экосистемы. Оценка экологической обстановки. Ключевые  проблемы глобальной эколог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73-28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8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Экология атмосферы, гидросферы, педосферы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грязнение гидросфер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Вода, ее круговорот и роль биосферы. Водопользование и водопотребление.  Загрязнение гидросферы. Очистка и обезвреживание сточных вод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арта мирового океана, физическая карта мира, атласы, глобус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95-302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30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грязнение атмосфер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Атмосфера и ее состав. Загрязнение атмосферы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Физическая карта мира, политическая карта мира, глобус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чебник, климатическая карта м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282-284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на стр.29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блемы потепления климата и озоновых ды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Явления парникового эффекта. Истончение озонового слоя атмосфер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климатическая карта мира, глобус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  285-290</w:t>
            </w:r>
          </w:p>
          <w:p>
            <w:pPr>
              <w:pStyle w:val="Normal"/>
              <w:rPr/>
            </w:pPr>
            <w:r>
              <w:rPr/>
              <w:t>2)Вопросы и задания в тетрадях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лобальный климат и Киотское соглаш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лобальный климат, глобальное потепление клима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лиматическая карта мира, политическая карта м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  291-295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стр.29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грязнение поч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Экология педосферы. Почвы, их роль в развитии живой природы. Земельный фонд мира. Деградация, загрязнение  и потери пахотных земел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чвенная карта мира, политическая карта мира, атласы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303-31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стр.3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оциальная эк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оциальная экология: понятие и объект исследования. Среда человека и её качество. Социэкология и глобальные модели. Экология и политика. Экология и «национальный эгоизм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литическая карта мира, атласы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311-318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Вопросы и задания стр.31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ающий урок по теме: «Экология атмосферы, гидросферы, педосфер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Обобщение и контроль знани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тестир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очвенная карта мира, карта океанов, климатическая карта мира, политическая карта мира, глобус, учеб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1)Прочитать стр.319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2)Задания в тетрадях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y8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4:05:00Z</dcterms:created>
  <dc:creator>Comp</dc:creator>
  <dc:description/>
  <cp:keywords/>
  <dc:language>en-US</dc:language>
  <cp:lastModifiedBy>Учитель</cp:lastModifiedBy>
  <cp:lastPrinted>2008-09-07T21:25:00Z</cp:lastPrinted>
  <dcterms:modified xsi:type="dcterms:W3CDTF">2024-11-22T06:56:00Z</dcterms:modified>
  <cp:revision>34</cp:revision>
  <dc:subject/>
  <dc:title>Утверждаю</dc:title>
</cp:coreProperties>
</file>