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320"/>
        <w:gridCol w:w="369"/>
        <w:gridCol w:w="6951"/>
        <w:gridCol w:w="1020"/>
      </w:tblGrid>
      <w:tr>
        <w:trPr>
          <w:trHeight w:val="23" w:hRule="atLeast"/>
          <w:cantSplit w:val="true"/>
        </w:trPr>
        <w:tc>
          <w:tcPr>
            <w:tcW w:w="1048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КАЛЕНДАРНО – ТЕМАТИЧЕСКИЙ ПЛАН 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sz w:val="22"/>
                <w:szCs w:val="26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2"/>
                <w:szCs w:val="26"/>
              </w:rPr>
              <w:t>урока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Дата проведения</w:t>
            </w:r>
          </w:p>
        </w:tc>
        <w:tc>
          <w:tcPr>
            <w:tcW w:w="73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Тема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09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Хобби и интерес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09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Мое хобб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9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Простое настоящее и простое длительное врем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09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Спорт. Аудировани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09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Как мои одноклассники проводят свободное врем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9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Планирование и написания личного профил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09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Экстремальный подросток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09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утешестви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9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Прошедшее простое и прошедшее длительное врем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09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Как ты добираешься в школу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09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Употребление в речи притяжательных местоимений и их абсолютных форм. По Европ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09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В летнем лагер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10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Написания истории "Удивительный отпуск"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4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10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Золотое кольцо Росс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.10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портивные игры: хоккей с мячом и кабадд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10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онтрольная работа №1 по циклам 1-2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10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Работа и професс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.10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Какую работу мне делать?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9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10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Настоящее завершенное врем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10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Молодежный центр волонтеров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10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Разделительные вопрос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10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Инженеры без границ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10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Заявление на работу. Письмо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10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еступность и закон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11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er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еступление и наказани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11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er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ошедшее завершенное / прошедшее завершенно-длительное врем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.11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er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Виды и типы жилищ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1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er"/>
              <w:rPr>
                <w:szCs w:val="26"/>
              </w:rPr>
            </w:pPr>
            <w:r>
              <w:rPr>
                <w:szCs w:val="26"/>
              </w:rPr>
              <w:t>Сравнительная и превосходная степени сравнения прилагательных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1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Описание жилища. Преступление и правопорядок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11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1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6"/>
              </w:rPr>
              <w:t>Рассказ о преступлении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11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Геометрия сегодня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11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амые странные законы США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11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онтрольная работа №2 по циклам 3-4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11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Шопинг: сейчас и в прошлом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11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Деньги и шопинг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6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11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Относительные местоимения и относительные придаточные предложен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7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12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пособы совершения покупок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8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12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Употребление</w:t>
            </w:r>
            <w:r>
              <w:rPr>
                <w:rFonts w:cs="Times New Roman CYR" w:ascii="Times New Roman CYR" w:hAnsi="Times New Roman CYR"/>
                <w:szCs w:val="26"/>
                <w:lang w:val="en-US"/>
              </w:rPr>
              <w:t xml:space="preserve"> ‘I wish / If only …’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9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12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Банки и кредиты. 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0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12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оставление жалоб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12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ути решения экологических проблем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2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облемы экологии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12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пособы выражения будущего времени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12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огода и климат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12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пособы выражения будущего времени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2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онтрольная  работа №3 по циклам  5-6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4.12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татья для школьной газеты. Защита окружающей среды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12.2024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Эко-дома: дома будущего. 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9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01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Ископаемые энергия и природные ресурсы. 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01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Образование и самореализац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1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01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Виды образовательных организаций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2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01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Модальные глагол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3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01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истемы образования в разных странах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4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01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Неопределенные местоимен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5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01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Школьное образование и обучение на дому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6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01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Эссе на тему образован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7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1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облемы подростков в школ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8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2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Межличностные отношен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9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2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Инфинитив и герундий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2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Морально-этические нормы взаимоотношений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2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Модальные глаголы в прошедшем времен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2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Граффити как способ творческого самовыражен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02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исьмо другу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4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2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Типы интеллект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5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2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Образование детей, живущих в отдаленных районах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6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2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онтрольная  работа № 4 по разделам 7-8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7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02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МИ о культурных событиях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8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02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ино, театр и телевидени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9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02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традательный залог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0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3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Лето в Нью-Йорк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3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аузатив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3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Внешность как условие развития карьеры в кино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3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3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Рецензия на фильм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4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3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облемы компьютерного перевод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5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03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овременные технологии и коммуникац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3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Условные предложен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3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овременные средства коммуникации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3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Условные предложения третьего типа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9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4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Зашифрованный английский. Мобильный телефон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4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татья о трудностях изучения английского языка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1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.04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Ньютон и новые технологии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2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04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Архитектурные шедевры разных стран и эпох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3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04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онтрольная работа № 5 по разделам 9-10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4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.04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Жизнь в отдаленных уголках мир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5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04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Жизнь в городе и деревн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6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04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Утвердительные и вопросительные предложения в косвенной реч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7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4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Жизнь в городе и деревн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8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04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овелительное наклонение в косвенной реч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9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04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Сравнение британской и американской культур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0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04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>Промежуточная аттестация. Контрольный тест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1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4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Доклад для спортивного клуба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2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4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Здоровое питание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3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04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er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Забота о здоровье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4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.05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Исчисляемые и неисчисляемые имена существительные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5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.05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Здоровь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6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.05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6"/>
                <w:lang w:val="en-US"/>
              </w:rPr>
              <w:t>Both …and., neither …nor, every, each, all, so many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7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05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er"/>
              <w:rPr>
                <w:rFonts w:ascii="Times New Roman CYR" w:hAnsi="Times New Roman CYR" w:cs="Times New Roman CYR"/>
                <w:szCs w:val="26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Необычные заведения общественного питания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8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05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Эссе на тему быстрого питания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9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05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Влияние питания на здоровье. 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0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05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ухни разных стран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1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05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Контрольная  работа № 6 по циклам 11-12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2</w:t>
            </w:r>
          </w:p>
        </w:tc>
        <w:tc>
          <w:tcPr>
            <w:tcW w:w="16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05.2025</w:t>
            </w:r>
          </w:p>
        </w:tc>
        <w:tc>
          <w:tcPr>
            <w:tcW w:w="69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Обобщение пройденного материал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960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ТП «английский язык» 10А класс 2024-2025                                ПРИЛОЖЕНИЕ К ПРОГРАММ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 New Roman CYR" w:hAnsi="Times New Roman CYR" w:cs="Times New Roman CYR"/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center"/>
      <w:outlineLvl w:val="1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 New Roman CYR" w:hAnsi="Times New Roman CYR" w:cs="Times New Roman CYR"/>
      <w:b/>
      <w:bCs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i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39:00Z</dcterms:created>
  <dc:creator>МАМА</dc:creator>
  <dc:description/>
  <cp:keywords/>
  <dc:language>en-US</dc:language>
  <cp:lastModifiedBy>Учитель</cp:lastModifiedBy>
  <cp:lastPrinted>2021-10-06T19:47:00Z</cp:lastPrinted>
  <dcterms:modified xsi:type="dcterms:W3CDTF">2024-11-27T07:25:00Z</dcterms:modified>
  <cp:revision>46</cp:revision>
  <dc:subject/>
  <dc:title>КАЛЕНДАРНО – ТЕМАТИЧЕСКИЙ ПЛАН </dc:title>
</cp:coreProperties>
</file>