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199"/>
        <w:gridCol w:w="7441"/>
        <w:gridCol w:w="1020"/>
      </w:tblGrid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/>
              <w:t xml:space="preserve">КАЛЕНДАРНО – ТЕМАТИЧЕСКИЙ ПЛАН 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sz w:val="22"/>
                <w:szCs w:val="26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22"/>
                <w:szCs w:val="26"/>
              </w:rPr>
              <w:t>урока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6"/>
              </w:rPr>
              <w:t>Дата проведения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6"/>
              </w:rPr>
              <w:t>Тема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6"/>
              </w:rPr>
              <w:t>Кол-во часов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>ЦИКЛ 1.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>WHAT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>’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>S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>MY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>LINE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? / </w:t>
            </w:r>
            <w:r>
              <w:rPr>
                <w:rFonts w:cs="Times New Roman CYR" w:ascii="Times New Roman CYR" w:hAnsi="Times New Roman CYR"/>
                <w:szCs w:val="26"/>
              </w:rPr>
              <w:t>КАКОВ МОЙ ПУТЬ?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6"/>
              </w:rPr>
              <w:t xml:space="preserve">(7часов)               </w:t>
            </w:r>
            <w:r>
              <w:rPr>
                <w:rFonts w:cs="Times New Roman CYR" w:ascii="Times New Roman CYR" w:hAnsi="Times New Roman CYR"/>
                <w:bCs/>
                <w:szCs w:val="22"/>
              </w:rPr>
              <w:t>1 ПОЛУГОДИЕ  (48 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6"/>
              </w:rPr>
              <w:t>Выбор профессии. Внешний  вид  человека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autoSpaceDE w:val="false"/>
              <w:jc w:val="both"/>
              <w:rPr>
                <w:i/>
                <w:i/>
                <w:iCs/>
              </w:rPr>
            </w:pPr>
            <w:r>
              <w:rPr/>
              <w:t>Настоящее простое / настоящее продолженное время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05.09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6"/>
              </w:rPr>
              <w:t>Описание человека (внешность, характер)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09.09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6"/>
              </w:rPr>
              <w:t>Межличностные отношения в семье , с друзьями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2.09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6"/>
              </w:rPr>
              <w:t>Глаголы состояния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2.09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6"/>
              </w:rPr>
              <w:t>Определение характера человека по его внешност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Личное письмо другу по переписке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ЦИКЛ 2.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>A PLACE TO CALL HOME.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en-US"/>
              </w:rPr>
              <w:t xml:space="preserve"> / </w:t>
            </w:r>
            <w:r>
              <w:rPr>
                <w:rFonts w:cs="Times New Roman CYR" w:ascii="Times New Roman CYR" w:hAnsi="Times New Roman CYR"/>
                <w:szCs w:val="26"/>
              </w:rPr>
              <w:t>МЕСТА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 xml:space="preserve">, </w:t>
            </w:r>
            <w:r>
              <w:rPr>
                <w:rFonts w:cs="Times New Roman CYR" w:ascii="Times New Roman CYR" w:hAnsi="Times New Roman CYR"/>
                <w:szCs w:val="26"/>
              </w:rPr>
              <w:t>ЧТО МОЖНО НАЗВАТЬ ДОМОМ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 xml:space="preserve">. (7 </w:t>
            </w:r>
            <w:r>
              <w:rPr>
                <w:rFonts w:cs="Times New Roman CYR" w:ascii="Times New Roman CYR" w:hAnsi="Times New Roman CYR"/>
                <w:szCs w:val="26"/>
              </w:rPr>
              <w:t>часов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Школа выживания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>Прошедшее  простое  и продолженное; выражение времени; used to, would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23.09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6"/>
              </w:rPr>
              <w:t>Город и сельская местность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1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26.09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6"/>
              </w:rPr>
              <w:t>Шедевры Антонио Гауди. Сравнительное описание мест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Артикли; притяжательные местоимения и прилагательные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6"/>
              </w:rPr>
              <w:t>Живая сила фэншуй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4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Статья о знаменитом здани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МЕЖТЕМАТИЧЕСКИЙ БЛОК. </w:t>
            </w:r>
            <w:r>
              <w:rPr>
                <w:rFonts w:cs="Times New Roman CYR" w:ascii="Times New Roman CYR" w:hAnsi="Times New Roman CYR"/>
                <w:szCs w:val="26"/>
              </w:rPr>
              <w:t>(3часа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Эко – регионы Росси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радиционные жилища народов мира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онтрольная работа по циклам 1, 2. 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ЦИКЛ 3.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>LEARNING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>FOR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>LIFE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. / </w:t>
            </w:r>
            <w:r>
              <w:rPr>
                <w:rFonts w:cs="Times New Roman CYR" w:ascii="Times New Roman CYR" w:hAnsi="Times New Roman CYR"/>
                <w:szCs w:val="26"/>
              </w:rPr>
              <w:t>УЧЁБА ДЛЯ БУДУЩЕЙ ЖИЗНИ. (7 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8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6"/>
              </w:rPr>
              <w:t>Виртуальные путешествия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9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стоящее завершенное и продолженное времена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Школьное образование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Типичные проблемы подростков в школе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стоящее завершенное и прошедшее простое времена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Методика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6"/>
              </w:rPr>
              <w:t>обучения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>: Spaced Learning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Личное письмо другу по переписке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</w:rPr>
              <w:t>ЦИКЛ</w:t>
            </w:r>
            <w:r>
              <w:rPr>
                <w:b/>
                <w:bCs/>
                <w:szCs w:val="22"/>
                <w:lang w:val="en-US"/>
              </w:rPr>
              <w:t xml:space="preserve"> 4.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 xml:space="preserve">THE WORLD OF SCIENCE AND TECHNOLOGY. / </w:t>
            </w:r>
            <w:r>
              <w:rPr>
                <w:rFonts w:cs="Times New Roman CYR" w:ascii="Times New Roman CYR" w:hAnsi="Times New Roman CYR"/>
                <w:szCs w:val="26"/>
              </w:rPr>
              <w:t>МИР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6"/>
              </w:rPr>
              <w:t>НАУКИ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6"/>
              </w:rPr>
              <w:t>И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6"/>
              </w:rPr>
              <w:t>ТЕХНОЛОГИЙ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 xml:space="preserve">.   </w:t>
            </w:r>
          </w:p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Cs w:val="26"/>
              </w:rPr>
              <w:t xml:space="preserve">              </w:t>
            </w:r>
            <w:r>
              <w:rPr>
                <w:rFonts w:eastAsia="Times New Roman CYR" w:cs="Times New Roman CYR" w:ascii="Times New Roman CYR" w:hAnsi="Times New Roman CYR"/>
                <w:szCs w:val="26"/>
                <w:lang w:val="en-US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Cs w:val="26"/>
              </w:rPr>
              <w:t>(7 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5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.11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Footer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История научных открытий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Footer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рошедшее завершенное и незавершенное времена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7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Footer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Наука и компьютерные технологи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Footer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олезные изобретения и научные открытия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9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Сравнительная и превосходная степени имен прилагательных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6"/>
              </w:rPr>
              <w:t>Плюсы и минусы современных технологий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1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Написание эссе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МЕЖТЕМАТИЧЕСКИЙ БЛОК. </w:t>
            </w:r>
            <w:r>
              <w:rPr>
                <w:rFonts w:cs="Times New Roman CYR" w:ascii="Times New Roman CYR" w:hAnsi="Times New Roman CYR"/>
                <w:szCs w:val="26"/>
              </w:rPr>
              <w:t>(3часа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Новые технологии в изготовлении тканей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3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Гарвардский университет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4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Контрольная работа  по циклам 3, 4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iCs/>
              </w:rPr>
              <w:t>ЦИКЛ</w:t>
            </w:r>
            <w:r>
              <w:rPr>
                <w:b/>
                <w:bCs/>
                <w:szCs w:val="22"/>
                <w:lang w:val="en-US"/>
              </w:rPr>
              <w:t xml:space="preserve"> 5.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 xml:space="preserve">HOLIDAYS WITH DIFFERENCE. / </w:t>
            </w:r>
            <w:r>
              <w:rPr>
                <w:rFonts w:cs="Times New Roman CYR" w:ascii="Times New Roman CYR" w:hAnsi="Times New Roman CYR"/>
                <w:szCs w:val="26"/>
              </w:rPr>
              <w:t>РАЗЛИЧНЫЕ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6"/>
              </w:rPr>
              <w:t>ВИДЫ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6"/>
              </w:rPr>
              <w:t>ОТДЫХА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 xml:space="preserve">. </w:t>
            </w:r>
            <w:r>
              <w:rPr>
                <w:rFonts w:cs="Times New Roman CYR" w:ascii="Times New Roman CYR" w:hAnsi="Times New Roman CYR"/>
                <w:szCs w:val="26"/>
              </w:rPr>
              <w:t>(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 xml:space="preserve">7 </w:t>
            </w:r>
            <w:r>
              <w:rPr>
                <w:rFonts w:cs="Times New Roman CYR" w:ascii="Times New Roman CYR" w:hAnsi="Times New Roman CYR"/>
                <w:szCs w:val="26"/>
              </w:rPr>
              <w:t>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ешеходные экскурсии по Лондону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6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Способы выражения будущего времен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7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Достопримечательности; размещение в гостинице; транспорт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8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утешествие в малонаселенные районы Австралии. Оказание гостеприимства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9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ридаточные предложения времен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Транспорт будущего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1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Официальное письмо в молодежный лагерь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szCs w:val="26"/>
              </w:rPr>
              <w:t>ЦИКЛ</w:t>
            </w:r>
            <w:r>
              <w:rPr>
                <w:b/>
                <w:bCs/>
                <w:szCs w:val="26"/>
                <w:lang w:val="en-US"/>
              </w:rPr>
              <w:t xml:space="preserve"> 6.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>SERIOUS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>FUN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. / </w:t>
            </w:r>
            <w:r>
              <w:rPr>
                <w:rFonts w:cs="Times New Roman CYR" w:ascii="Times New Roman CYR" w:hAnsi="Times New Roman CYR"/>
                <w:szCs w:val="26"/>
              </w:rPr>
              <w:t>СЕРЬЁЗНЫЕ УВЛЕЧЕНИЯ. (7 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2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9.12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Краткие аннотации к книгам для подростков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3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Косвенная речь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4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Культурные мероприятия/события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5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ремия Тёрнера. Интервьюирование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Глаголы, вводящие косвенную речь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7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Литература, кино, театр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6"/>
              </w:rPr>
            </w:pPr>
            <w:r>
              <w:rPr>
                <w:bCs/>
                <w:szCs w:val="22"/>
              </w:rPr>
              <w:t>2 ПОЛУГОДИЕ (55 часов)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МЕЖТЕМАТИЧЕСКИЙ БЛОК. </w:t>
            </w:r>
            <w:r>
              <w:rPr>
                <w:rFonts w:cs="Times New Roman CYR" w:ascii="Times New Roman CYR" w:hAnsi="Times New Roman CYR"/>
                <w:szCs w:val="26"/>
              </w:rPr>
              <w:t>(3часа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2"/>
              </w:rPr>
              <w:t>48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.01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Рассказ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9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.01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Русское изобразительное искусство разных эпох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Букеровская премия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1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Контрольная работа  по циклам 5, 6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2"/>
              </w:rPr>
              <w:t>ЦИКЛ</w:t>
            </w:r>
            <w:r>
              <w:rPr>
                <w:b/>
                <w:bCs/>
                <w:szCs w:val="22"/>
                <w:lang w:val="en-US"/>
              </w:rPr>
              <w:t xml:space="preserve"> 7.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 xml:space="preserve">TURN ON, TUNE IN. / </w:t>
            </w:r>
            <w:r>
              <w:rPr>
                <w:rFonts w:cs="Times New Roman CYR" w:ascii="Times New Roman CYR" w:hAnsi="Times New Roman CYR"/>
                <w:szCs w:val="26"/>
              </w:rPr>
              <w:t>ВКЛЮЧИСЬ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 xml:space="preserve">, </w:t>
            </w:r>
            <w:r>
              <w:rPr>
                <w:rFonts w:cs="Times New Roman CYR" w:ascii="Times New Roman CYR" w:hAnsi="Times New Roman CYR"/>
                <w:szCs w:val="26"/>
              </w:rPr>
              <w:t>НАСТРОЙСЯ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 xml:space="preserve">. </w:t>
            </w:r>
            <w:r>
              <w:rPr>
                <w:rFonts w:cs="Times New Roman CYR" w:ascii="Times New Roman CYR" w:hAnsi="Times New Roman CYR"/>
                <w:szCs w:val="26"/>
              </w:rPr>
              <w:t>(7 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2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.01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Информационные технологи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3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Страдательный  залог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4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СМИ и информационные технологи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5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Коммуникационные технологи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6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Каузативные грамматические формы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7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Телевизионные  развлекательные передач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8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Музыка и искусство. Рецензия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2"/>
              </w:rPr>
              <w:t xml:space="preserve">ЦИКЛ 8.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>THE WORLD OF SPORT … AND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>LEISURE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. / </w:t>
            </w:r>
          </w:p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Cs w:val="26"/>
              </w:rPr>
              <w:t xml:space="preserve">                  </w:t>
            </w:r>
            <w:r>
              <w:rPr>
                <w:rFonts w:cs="Times New Roman CYR" w:ascii="Times New Roman CYR" w:hAnsi="Times New Roman CYR"/>
                <w:szCs w:val="26"/>
              </w:rPr>
              <w:t>МИР СПОРТА И АКТИВНОГО  ОТДЫХА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. </w:t>
            </w:r>
            <w:r>
              <w:rPr>
                <w:rFonts w:cs="Times New Roman CYR" w:ascii="Times New Roman CYR" w:hAnsi="Times New Roman CYR"/>
                <w:szCs w:val="26"/>
              </w:rPr>
              <w:t>(7 часов)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9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Виды спорта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0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.02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Спорт, хобби и свободное время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1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Спорт и я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2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Футбол и регб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3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/>
              <w:t>Сослагательное наклонение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4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Мой  любимый  вид спорта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5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Условные предложения 1 типа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МЕЖТЕМАТИЧЕСКИЙ БЛОК. </w:t>
            </w:r>
            <w:r>
              <w:rPr>
                <w:rFonts w:cs="Times New Roman CYR" w:ascii="Times New Roman CYR" w:hAnsi="Times New Roman CYR"/>
                <w:szCs w:val="26"/>
              </w:rPr>
              <w:t>(3часа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6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Контрольная работа по циклам 7,8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7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Необычное хобб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8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Написание стать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6"/>
                <w:lang w:val="en-US"/>
              </w:rPr>
            </w:pPr>
            <w:r>
              <w:rPr>
                <w:b/>
                <w:bCs/>
                <w:szCs w:val="22"/>
              </w:rPr>
              <w:t xml:space="preserve">ЦИКЛ 9.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 xml:space="preserve">IT’S A WEIRD, WONDERFUL WORLD. / </w:t>
            </w:r>
            <w:r>
              <w:rPr>
                <w:rFonts w:cs="Times New Roman CYR" w:ascii="Times New Roman CYR" w:hAnsi="Times New Roman CYR"/>
                <w:szCs w:val="26"/>
              </w:rPr>
              <w:t>НЕПОНЯТНЫЙ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6"/>
              </w:rPr>
              <w:t>ЧУДЕСНЫЙ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6"/>
              </w:rPr>
              <w:t>МИР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 xml:space="preserve">. (7 </w:t>
            </w:r>
            <w:r>
              <w:rPr>
                <w:rFonts w:cs="Times New Roman CYR" w:ascii="Times New Roman CYR" w:hAnsi="Times New Roman CYR"/>
                <w:szCs w:val="26"/>
              </w:rPr>
              <w:t>час.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9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.02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bCs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Рассказ. Любимый вид спорта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0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7.02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Окружающая среда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1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Капризы погоды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2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огода  в  нашем  городе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3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Идиомы  о  погоде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4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.03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Условные предложения 2 типа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5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ричуды погоды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szCs w:val="22"/>
              </w:rPr>
              <w:t>ЦИКЛ</w:t>
            </w:r>
            <w:r>
              <w:rPr>
                <w:b/>
                <w:bCs/>
                <w:szCs w:val="22"/>
                <w:lang w:val="en-US"/>
              </w:rPr>
              <w:t xml:space="preserve"> 10.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 xml:space="preserve">FOOD FOR THOUGHT. / </w:t>
            </w:r>
            <w:r>
              <w:rPr>
                <w:rFonts w:cs="Times New Roman CYR" w:ascii="Times New Roman CYR" w:hAnsi="Times New Roman CYR"/>
                <w:szCs w:val="26"/>
              </w:rPr>
              <w:t>ПИЩА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6"/>
              </w:rPr>
              <w:t>ДЛЯ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6"/>
              </w:rPr>
              <w:t>УМА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 xml:space="preserve">. </w:t>
            </w:r>
            <w:r>
              <w:rPr>
                <w:rFonts w:cs="Times New Roman CYR" w:ascii="Times New Roman CYR" w:hAnsi="Times New Roman CYR"/>
                <w:szCs w:val="26"/>
              </w:rPr>
              <w:t>(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 xml:space="preserve">7 </w:t>
            </w:r>
            <w:r>
              <w:rPr>
                <w:rFonts w:cs="Times New Roman CYR" w:ascii="Times New Roman CYR" w:hAnsi="Times New Roman CYR"/>
                <w:szCs w:val="26"/>
              </w:rPr>
              <w:t>ч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>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6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03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Тело и дух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7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Органы тела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8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Нереальные условные предложения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9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Здоровый образ жизн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0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Еда и напитк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1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tabs>
                <w:tab w:val="clear" w:pos="708"/>
                <w:tab w:val="left" w:pos="255" w:leader="none"/>
                <w:tab w:val="center" w:pos="5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Фастфуд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2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Ответ на письмо подростка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МЕЖТЕМАТИЧЕСКИЙ БЛОК. </w:t>
            </w:r>
            <w:r>
              <w:rPr>
                <w:rFonts w:cs="Times New Roman CYR" w:ascii="Times New Roman CYR" w:hAnsi="Times New Roman CYR"/>
                <w:szCs w:val="26"/>
              </w:rPr>
              <w:t>(3часа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3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.04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ищеварительная система человека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4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Экологически чистые страны мира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5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.04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Контрольная работа по циклам 9, 10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szCs w:val="22"/>
              </w:rPr>
              <w:t>ЦИКЛ</w:t>
            </w:r>
            <w:r>
              <w:rPr>
                <w:b/>
                <w:bCs/>
                <w:szCs w:val="22"/>
                <w:lang w:val="en-US"/>
              </w:rPr>
              <w:t xml:space="preserve"> 11.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>VANISHED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>WITHOUT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>A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>TRACE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. / </w:t>
            </w:r>
            <w:r>
              <w:rPr>
                <w:rFonts w:cs="Times New Roman CYR" w:ascii="Times New Roman CYR" w:hAnsi="Times New Roman CYR"/>
                <w:szCs w:val="26"/>
              </w:rPr>
              <w:t xml:space="preserve">ИСЧЕЗНУТЬ БЕЗ СЛЕДА. (7 часов) 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6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04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Исчезновения людей: преступление или мистика?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7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Модальные глаголы и перфектный инфинитив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8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реступность и законность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9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реступность и законность. Инфинитив и герундий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0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>Промежуточная аттестация. Контрольный тест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1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аранормальные явления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2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Рассказ о мистическом явлени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szCs w:val="22"/>
              </w:rPr>
              <w:t>ЦИКЛ</w:t>
            </w:r>
            <w:r>
              <w:rPr>
                <w:b/>
                <w:bCs/>
                <w:szCs w:val="22"/>
                <w:lang w:val="en-US"/>
              </w:rPr>
              <w:t xml:space="preserve"> 12.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>BIG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>SPENDER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. / </w:t>
            </w:r>
            <w:r>
              <w:rPr>
                <w:rFonts w:cs="Times New Roman CYR" w:ascii="Times New Roman CYR" w:hAnsi="Times New Roman CYR"/>
                <w:szCs w:val="26"/>
              </w:rPr>
              <w:t>БОЛЬШОЙ ТРАНЖИРА.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6"/>
              </w:rPr>
              <w:t>(7 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3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.05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Footer"/>
              <w:rPr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отребительство как зависимость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4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05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Исчисляемые и неисчисляемые имена существительные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5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5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Одежда и аксессуары. Деньги и шопинг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6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5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Мода. Деньг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7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05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Foo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Грамматические структуры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8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05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Онлайн – магазины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9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Контрольная работа  по циклам 11, 12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МЕЖТЕМАТИЧЕСКИЙ БЛОК. </w:t>
            </w:r>
            <w:r>
              <w:rPr>
                <w:rFonts w:cs="Times New Roman CYR" w:ascii="Times New Roman CYR" w:hAnsi="Times New Roman CYR"/>
                <w:szCs w:val="26"/>
              </w:rPr>
              <w:t>(3часа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.05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Наука и раскрытие преступлений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01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.05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роблема насилия среди молодеж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02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7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исьмо - заявление о приёме на работу. Обобщающий урок за курс 11 класса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headerReference w:type="default" r:id="rId2"/>
      <w:type w:val="nextPage"/>
      <w:pgSz w:w="12240" w:h="15840"/>
      <w:pgMar w:left="960" w:right="850" w:gutter="0" w:header="72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ТП «английский язык» 11А класс 2024-2025                                ПРИЛОЖЕНИЕ К ПРОГРАММ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 New Roman CYR" w:hAnsi="Times New Roman CYR" w:cs="Times New Roman CYR"/>
      <w:b/>
      <w:bCs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center"/>
      <w:outlineLvl w:val="1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imes New Roman CYR" w:hAnsi="Times New Roman CYR" w:cs="Times New Roman CYR"/>
      <w:b/>
      <w:bCs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i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9:39:00Z</dcterms:created>
  <dc:creator>МАМА</dc:creator>
  <dc:description/>
  <dc:language>en-US</dc:language>
  <cp:lastModifiedBy>МАМА</cp:lastModifiedBy>
  <cp:lastPrinted>2022-10-12T21:01:00Z</cp:lastPrinted>
  <dcterms:modified xsi:type="dcterms:W3CDTF">2024-10-19T13:46:00Z</dcterms:modified>
  <cp:revision>53</cp:revision>
  <dc:subject/>
  <dc:title>КАЛЕНДАРНО – ТЕМАТИЧЕСКИЙ ПЛАН </dc:title>
</cp:coreProperties>
</file>