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6457950" cy="870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</w:rPr>
        <w:t xml:space="preserve">Прило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-ТЕМАТИЧЕСКИЙ ПЛАН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Физическая культура 11 «А» класс на 2022-2023 уч.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54"/>
        <w:gridCol w:w="6464"/>
        <w:gridCol w:w="1277"/>
      </w:tblGrid>
      <w:tr>
        <w:trPr>
          <w:trHeight w:val="5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рока (раздел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ая  атлетика (15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на занятиях л\атлетикой. Ходьба, бег, ОФП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спринтерского бег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ысокого старта, стартового разгона, челночный бе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изкого старта, стартового разгона, эстафетный бе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ысокого и низкого старта, челночный бе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коростно - силовых качеств, круговая трениров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рыжков в длину с места и разбе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рыжка в дли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метания на дальность и в ц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ловых и скоростно-силовых способнос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техники метания на дальност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длительного бе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ыносливости, бег с препятств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ыносливости и скоростной вынослив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длительного бе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робатика, гимнастика (9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при занятиях акробатикой и гимнастикой. ОРУ с повышенной амплитудой, силовые упраж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с собственной массой тела и отягощения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с собственной массой тела и отягощения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 для различных суставов с партнером, с предметами, на гимнастической стен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ольных  акробатических упражне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   единобор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3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единоборств. Правила поведения учащихся во время занят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ладение приемами страховки и самостраховк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ые упражнения в парах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и передвижения в стойке. Силовые упраж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   единоборст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6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аты рук и туловища.Освобождение от захва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аты рук и туловища.Освобождение от захва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аты рук и туловища.Освобождение от захва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ы борьбы за выгодное положение. Игра  «Борьба за предмет», «Сила и ловкость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ые упражнения и единоборства в парах. Игра «Борьба всадник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ые упражнения и единоборства в парах. Игра «Борьба двое против дву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кетбол (16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безопасности при занятиях баскетболом. Комбинации из ранее освоенных элементов техники передвижений, ведения, передач, броск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и из ранее освоенных элементов техники передвижений, ведения, передач, бросков. Учебная иг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действий против игрока без мяча и с мячом (вырывание, выбивание, перехват, накрывание)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действий против игрока без мяча и с мячом (вырывание, выбивание, перехват, накрывание).  Учебная иг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 ведения мяча без сопротивления. Варианты ловли и передач мяча с сопротивлением и без сопротивления защитн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бросков по кольцу с места, в движении, с сопротивлением защитника. Учебная иг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бросков по кольцу с места, в движении, с сопротивлением защитн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штрафных бросков. Учебная иг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штрафных броск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 из освоенных элементов техники перемещений и владения мячом. Учебная иг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 из освоенных элементов техники индивидуальной защиты. Учебная игра 4х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 из освоенных элементов техники индивидуальной защиты и напад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 из освоенных элементов техники перемещений и владения мяч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 тактические действия в нападении и защите. Учебная игра 5х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скетбо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2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ация  из освоенных элементов техники перемещений и владения мячом. Двусторонняя  учебно-тренировочная игра баскетбол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ые технические и тактические действия в нападении и защи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ейбол (18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безопасности при занятиях волейболом. Комбинации из ранее освоенных элементов техники передви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ередвижений, остановок, поворотов, стоек и падений, техники верхнего приема и передачи мяч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ерхнего приема и передачи мяча на месте, в движении, с зада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ерхнего приема и передачи мяча в парах, тройках, колоннах, с перемещ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ерхнего приема и передачи мяча в парах, тройках, колоннах, с перемещ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ижнего приема и передачи мяч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ижнего приема и передачи мяча на месте, в движении, с зада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ижнего приема и передачи мяча в парах, тройках, колоннах, с перемещ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ижнего приема и передачи мяча в парах, тройках, колоннах, с перемещ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верхнего и  нижнего приема и передачи мяча в парах, тройках, колоннах, с перемеще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и всех изученных элементов приема и передачи мяча в движ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ападающего удара, варианты нападающего удара через сет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нападающего удара, варианты нападающего удара через сетк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защитных действий, варианты блокирования нападающих ударов(одиночные), страхов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защитных действий, варианты блокирования нападающих ударов(одиночные и вдвоем), страхов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одач мяча, варианты нижней пода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техники подач мяча, варианты верхней пода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, групповые и командные технические и тактические действия в нападении и защи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ая  атлет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3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коростных и координационных способнос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коростно-силовых способностей, прыжков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коростно-силовых способностей, силовая работа, совершенствование техники метания на да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ая  атлет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3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ая скоростно-силовая тренировка, фитнес, атлетическая  гимна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ая скоростно-силовая тренировка, фитнес, атлетическая  гимна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ая скоростно-силовая тренировка, фитнес, атлетическая  гимнас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ыжная подготовка (18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безопасности при занятиях лыжной подготовкой. Инструктаж по использованию инвентаря, необходимая экипировка лыжн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Повороты на месте переступанием и махом. Попеременный двухшажный  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Одновременный одношажный и безшажный хо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Переход с попеременных ходов на одновременные и обратно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Торможение «плугом» и «полуплуг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Подъем в гору «лесенкой», преодоление пологих и крутых подъе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Преодоление спусков и подъе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Преодоление контруклон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ение техники классических лыжных ходов. Переход с хода на ход в зависимости от условий дистанции и состояния лыжни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лассических лыжных ходов. Элементы тактики лыжных гонок: распределение сил, лидирование, обгон, финишный рыво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техники конькового лыжного х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ыносливости. Совершенствование техники длительного бе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робатика, гимнастика (9 ч)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\ безопасности при занятиях акробатикой и гимнастикой. ОРУ с повышенной амплитудой, силовые упраж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с собственной массой тела и отягощения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с собственной массой тела и отягощения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 для различных суставов с партнером, с предмета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. Сдача норма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У с повышенной амплитудой, силовые упражнения в висах и упор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ОРУ с предметами и без, на гимнастических снарядах и стенке, с гимнастической скакалко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вольных  акробатических упражне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235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right="0" w:hanging="0"/>
    </w:pPr>
    <w:rPr>
      <w:sz w:val="24"/>
      <w:szCs w:val="24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Msonormaltxt3txt3txt3">
    <w:name w:val="msonormal txt3 txt3 txt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ТАБЛИЦА"/>
    <w:next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b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12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rFonts w:eastAsia="Times New Roman" w:cs="Times New Roman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uppressAutoHyphens w:val="false"/>
      <w:spacing w:lineRule="exact" w:line="211"/>
      <w:ind w:firstLine="360"/>
      <w:jc w:val="both"/>
    </w:pPr>
    <w:rPr>
      <w:rFonts w:eastAsia="Times New Roman" w:cs="Times New Roman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2:00Z</dcterms:created>
  <dc:creator>1</dc:creator>
  <dc:description/>
  <cp:keywords/>
  <dc:language>en-US</dc:language>
  <cp:lastModifiedBy>Windows User</cp:lastModifiedBy>
  <cp:lastPrinted>2007-02-17T00:40:00Z</cp:lastPrinted>
  <dcterms:modified xsi:type="dcterms:W3CDTF">2022-10-25T07:58:00Z</dcterms:modified>
  <cp:revision>55</cp:revision>
  <dc:subject/>
  <dc:title/>
</cp:coreProperties>
</file>