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200775" cy="876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199"/>
        <w:gridCol w:w="7441"/>
        <w:gridCol w:w="1020"/>
      </w:tblGrid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ЦИКЛ 1.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HAT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’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MY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IN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? / </w:t>
            </w:r>
            <w:r>
              <w:rPr>
                <w:rFonts w:cs="Times New Roman CYR" w:ascii="Times New Roman CYR" w:hAnsi="Times New Roman CYR"/>
                <w:szCs w:val="26"/>
              </w:rPr>
              <w:t>КАКОВ МОЙ ПУТЬ?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 xml:space="preserve">(7часов)               </w:t>
            </w:r>
            <w:r>
              <w:rPr>
                <w:rFonts w:cs="Times New Roman CYR" w:ascii="Times New Roman CYR" w:hAnsi="Times New Roman CYR"/>
                <w:bCs/>
                <w:szCs w:val="22"/>
              </w:rPr>
              <w:t>1 ПОЛУГОДИЕ  (4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Выбор профессии. Внешний  вид  человек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Настоящее простое / настоящее продолжен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6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Описание человека (внешность, характер)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8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Межличностные отношения в семье , с друзьям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2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Глаголы состоя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3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Определение характера человека по его внеш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чное письмо другу по переписк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ЦИКЛ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 2. A PLACE TO CALL HOME.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 xml:space="preserve"> / </w:t>
            </w:r>
            <w:r>
              <w:rPr>
                <w:rFonts w:cs="Times New Roman CYR" w:ascii="Times New Roman CYR" w:hAnsi="Times New Roman CYR"/>
                <w:szCs w:val="26"/>
              </w:rPr>
              <w:t>МЕСТ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Cs w:val="26"/>
              </w:rPr>
              <w:t>ГДЕ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МЫ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ЖИВЁМ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(7 </w:t>
            </w:r>
            <w:r>
              <w:rPr>
                <w:rFonts w:cs="Times New Roman CYR" w:ascii="Times New Roman CYR" w:hAnsi="Times New Roman CYR"/>
                <w:szCs w:val="26"/>
              </w:rPr>
              <w:t>часов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кола выжива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шедшее  простое  и продолженное; выражение времени; used to, would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2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Город и сельская местност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6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Шедевры Антонио Гауди. Сравнительное описание мес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Артикли; притяжательные местоимения и прилагательны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Живая сила фэншу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атья о знаменитом зд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Эко – регионы Росс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радиционные жилища народов мир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нтрольная работа по циклам 1, 2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ЦИКЛ 3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EARNING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FOR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IF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УЧЁБА ДЛЯ БУДУЩЕЙ ЖИЗНИ. 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Виртуальные путешеств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оящее завершенное и продолженное времен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кольное образова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ипичные проблемы подростков в школ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стоящее завершенное и прошедшее простое времен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тодик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обучения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: Spaced Learning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чное письмо другу по переписк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4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THE WORLD OF SCIENCE AND TECHNOLOGY. / </w:t>
            </w:r>
            <w:r>
              <w:rPr>
                <w:rFonts w:cs="Times New Roman CYR" w:ascii="Times New Roman CYR" w:hAnsi="Times New Roman CYR"/>
                <w:szCs w:val="26"/>
              </w:rPr>
              <w:t>МИР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НАУКИ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И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ТЕХНОЛОГИЙ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  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Cs w:val="26"/>
                <w:lang w:val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тория научных открыт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шедшее завершенное и незавершенное времен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ука и компьютерн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лезные изобретения и научные открыт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равнительная и превосходная степени имен прилагательны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Плюсы и минусы современных технолог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писание эсс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овые технологии в изготовлении ткане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арвардский университе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3, 4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5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HOLIDAYS WITH DIFFERENCE. / </w:t>
            </w:r>
            <w:r>
              <w:rPr>
                <w:rFonts w:cs="Times New Roman CYR" w:ascii="Times New Roman CYR" w:hAnsi="Times New Roman CYR"/>
                <w:szCs w:val="26"/>
              </w:rPr>
              <w:t>РАЗЛИЧНЫЕ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ВИДЫ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ОТДЫХ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szCs w:val="26"/>
              </w:rPr>
              <w:t>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ешеходные экскурсии по Лондону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собы выражения будущего времен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Достопримечательности; размещение в гостинице; транспор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утешествие в малонаселенные районы Австралии. Оказание гостеприимств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даточные предложения времен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ранспорт будущег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фициальное письмо в молодежный лагер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ЦИКЛ 6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ERIOUS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FUN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СЕРЬЁЗНЫЕ УВЛЕЧЕНИЯ. 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раткие аннотации к книгам для подростко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свенная реч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ультурные мероприятия/событ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мия Тёрнера. Интервьюирова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лаголы, вводящие косвенную реч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итература, кино, театр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усское изобразительное искусство разных эпо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autoSpaceDE w:val="false"/>
              <w:rPr>
                <w:szCs w:val="22"/>
              </w:rPr>
            </w:pPr>
            <w:r>
              <w:rPr>
                <w:szCs w:val="26"/>
              </w:rPr>
              <w:tab/>
              <w:t xml:space="preserve">              </w:t>
            </w:r>
            <w:r>
              <w:rPr>
                <w:bCs/>
                <w:szCs w:val="22"/>
              </w:rPr>
              <w:t>2 ПОЛУГОДИЕ (53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Букеровская прем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5, 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2"/>
              </w:rPr>
              <w:t xml:space="preserve">ЦИКЛ 7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TURN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ON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TIM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IN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ВКЛЮЧИТЬ ПОВОРОТ. 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нформационн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радательный  залог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МИ и информационн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ммуникационн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аузативные грамматические форм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левизионные  развлекательные передач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узыка и искусство. Реценз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8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THE WORLD OF SPORT … AND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LEISURE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Cs w:val="26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Cs w:val="26"/>
              </w:rPr>
              <w:t>МИР СПОРТА И АКТИВНОГО  ОТДЫХА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иды спор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рт, хобби и свобод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рт и 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Футбол и регб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Сослагательное наклоне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й  любимый  вид спор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 1 тип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по циклам 7,8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обычное хобб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писание стать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2"/>
              </w:rPr>
              <w:t xml:space="preserve">ЦИКЛ 9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IT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’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EIRD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ONDERFUL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WORLD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 xml:space="preserve">НЕПОНЯТНЫЙ ЧУДЕСНЫЙ МИР. 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(7 </w:t>
            </w:r>
            <w:r>
              <w:rPr>
                <w:rFonts w:cs="Times New Roman CYR" w:ascii="Times New Roman CYR" w:hAnsi="Times New Roman CYR"/>
                <w:szCs w:val="26"/>
              </w:rPr>
              <w:t>час.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. Любимый вид спор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кружающая сред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апризы погод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года  в  нашем  город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диомы  о  погод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 2 тип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олонтеры-помощни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10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FOOD FOR THOUGHT. / </w:t>
            </w:r>
            <w:r>
              <w:rPr>
                <w:rFonts w:cs="Times New Roman CYR" w:ascii="Times New Roman CYR" w:hAnsi="Times New Roman CYR"/>
                <w:szCs w:val="26"/>
              </w:rPr>
              <w:t>ПИЩ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ДЛЯ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УМ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7 </w:t>
            </w:r>
            <w:r>
              <w:rPr>
                <w:rFonts w:cs="Times New Roman CYR" w:ascii="Times New Roman CYR" w:hAnsi="Times New Roman CYR"/>
                <w:szCs w:val="26"/>
              </w:rPr>
              <w:t>ч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>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ло и ду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рганы тел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реальные условные предлож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доровый образ жизн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Еда и напит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255" w:leader="none"/>
                <w:tab w:val="center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Фастфу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твет на письмо подростк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ищеварительная система человек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ологически чистые страны мир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по циклам 9, 10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</w:t>
            </w:r>
            <w:r>
              <w:rPr>
                <w:b/>
                <w:bCs/>
                <w:szCs w:val="22"/>
                <w:lang w:val="en-US"/>
              </w:rPr>
              <w:t xml:space="preserve"> 11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 xml:space="preserve">VANISHED WITHOUT A TRACE. / </w:t>
            </w:r>
            <w:r>
              <w:rPr>
                <w:rFonts w:cs="Times New Roman CYR" w:ascii="Times New Roman CYR" w:hAnsi="Times New Roman CYR"/>
                <w:szCs w:val="26"/>
              </w:rPr>
              <w:t>ИСЧЕЗНУТЬ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БЕЗ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СЛЕДА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Cs w:val="26"/>
              </w:rPr>
              <w:t xml:space="preserve">(7 часов)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чезновения людей: преступление или мистика?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льные глаголы и перфектный инфинити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ность и законност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ность и законность. Инфинитив и герунд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Промежуточная аттестация. Контрольный тес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аранормальные явл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ссказ о мистическом явле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 xml:space="preserve">ЦИКЛ 12.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BIG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  <w:lang w:val="en-US"/>
              </w:rPr>
              <w:t>SPENDER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. / </w:t>
            </w:r>
            <w:r>
              <w:rPr>
                <w:rFonts w:cs="Times New Roman CYR" w:ascii="Times New Roman CYR" w:hAnsi="Times New Roman CYR"/>
                <w:szCs w:val="26"/>
              </w:rPr>
              <w:t>БОЛЬШОЙ ТРАНЖИРА.</w:t>
            </w: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6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3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требительство как зависимост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числяемые и неисчисляемые имена существительны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5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дежда и аксессуары. Деньги и шопинг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. Деньг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рамматические структур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8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нлайн – магазин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9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 по циклам 11, 12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МЕЖТЕМАТИЧЕСКИЙ БЛОК. </w:t>
            </w:r>
            <w:r>
              <w:rPr>
                <w:rFonts w:cs="Times New Roman CYR" w:ascii="Times New Roman CYR" w:hAnsi="Times New Roman CYR"/>
                <w:szCs w:val="26"/>
              </w:rPr>
              <w:t>(3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ука и раскрытие преступлен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1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блема насилия среди молодеж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2</w:t>
            </w:r>
          </w:p>
        </w:tc>
        <w:tc>
          <w:tcPr>
            <w:tcW w:w="1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исьмо - заявление о приёме на работу. Обобщающий урок за курс 11 клас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3"/>
      <w:type w:val="nextPage"/>
      <w:pgSz w:w="12240" w:h="15840"/>
      <w:pgMar w:left="960" w:right="850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11А класс 2022-2023    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9:00Z</dcterms:created>
  <dc:creator>МАМА</dc:creator>
  <dc:description/>
  <cp:keywords/>
  <dc:language>en-US</dc:language>
  <cp:lastModifiedBy>Учитель</cp:lastModifiedBy>
  <cp:lastPrinted>2022-10-12T21:01:00Z</cp:lastPrinted>
  <dcterms:modified xsi:type="dcterms:W3CDTF">2022-10-21T08:56:00Z</dcterms:modified>
  <cp:revision>45</cp:revision>
  <dc:subject/>
  <dc:title>КАЛЕНДАРНО – ТЕМАТИЧЕСКИЙ ПЛАН </dc:title>
</cp:coreProperties>
</file>