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  <w:t>КАЛЕНДАРНО – тематический план</w:t>
      </w:r>
    </w:p>
    <w:p>
      <w:pPr>
        <w:pStyle w:val="Normal"/>
        <w:autoSpaceDE w:val="false"/>
        <w:spacing w:lineRule="auto" w:line="228" w:before="60" w:after="120"/>
        <w:ind w:left="360" w:hanging="0"/>
        <w:jc w:val="center"/>
        <w:rPr/>
      </w:pPr>
      <w:r>
        <w:rPr/>
        <w:t>ХИМИЯ 11 акласс  2022-2023 уч. г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6663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34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-во часов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НИЕ АТОМА И ПЕРИОДИЧЕСКИЙ ЗАКОН Д.И. МЕНДЕЛ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3 час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атома. Электронная оболочка. Особенности строения электронных оболочек переходных элементов. Орбитал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ение атома. Электронная оболочка. Особенности строения электронных оболочек переходных элементов. Орбитал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еский закон и периодическая система химических элементов Д. И. Мендел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НИЕ ВЕЩЕСТВА (14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ая связь. Единая природа химической связи.Типы кристаллических реше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онная химическая связ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а ковалентной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ая хим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родная химическая связ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меры-высокомолекулярные соединения (В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образны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дки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ерды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ерсные системы. Коллоиды (золи и г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веществ. Причины многообразия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вещества и смеси. Состав смесей. Разделение сме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ктическая работ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ИМИЧЕСКИЕ РЕАКЦИИ (8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химических реакций в органической и неорганической химии. Тепловой эффект химической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литическая диссоциация. Реакции ионного об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олиз неорганических и органических соединений. Среда водных растворов. Водород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слительно-восстановительны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сть химической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мость химических реа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ое равновесие и способы его с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работа № 2 Химически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ЩЕСТВА И ИХ СВОЙСТВА (9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способы получения металлов. Корроз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таллы и их свойства. Благородные г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работ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омежуточная аттестация. Интегр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ая работа 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шение экспериментальных задач на идентификацию органических и не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13:00Z</dcterms:created>
  <dc:creator>Учитель</dc:creator>
  <dc:description/>
  <dc:language>en-US</dc:language>
  <cp:lastModifiedBy>Учитель</cp:lastModifiedBy>
  <dcterms:modified xsi:type="dcterms:W3CDTF">2022-10-14T05:20:00Z</dcterms:modified>
  <cp:revision>1</cp:revision>
  <dc:subject/>
  <dc:title/>
</cp:coreProperties>
</file>