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5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drawing>
          <wp:inline distT="0" distB="0" distL="0" distR="0">
            <wp:extent cx="6503035" cy="918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20"/>
        <w:gridCol w:w="7560"/>
        <w:gridCol w:w="780"/>
      </w:tblGrid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КАЛЕНДАРНО – ТЕМАТИЧЕСКИЙ ПЛАН 11 Б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Раздел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. What Is Hot With the Young Generation?</w:t>
            </w:r>
            <w:r>
              <w:rPr>
                <w:sz w:val="26"/>
                <w:szCs w:val="26"/>
                <w:lang w:val="en-US"/>
              </w:rPr>
              <w:t xml:space="preserve"> / </w:t>
            </w:r>
            <w:r>
              <w:rPr>
                <w:sz w:val="26"/>
                <w:szCs w:val="26"/>
                <w:lang w:val="ru-RU"/>
              </w:rPr>
              <w:t>Наиболе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тр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блем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олодежи</w:t>
            </w:r>
            <w:r>
              <w:rPr>
                <w:sz w:val="26"/>
                <w:szCs w:val="26"/>
                <w:lang w:val="en-US"/>
              </w:rPr>
              <w:t xml:space="preserve"> (16 </w:t>
            </w:r>
            <w:r>
              <w:rPr>
                <w:sz w:val="26"/>
                <w:szCs w:val="26"/>
                <w:lang w:val="ru-RU"/>
              </w:rPr>
              <w:t>ч</w:t>
            </w:r>
            <w:r>
              <w:rPr>
                <w:sz w:val="26"/>
                <w:szCs w:val="26"/>
                <w:lang w:val="en-US"/>
              </w:rPr>
              <w:t xml:space="preserve">)                   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>06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чему тинейджеры объединяются в группы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ы возникновения субкультур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формация об организациях в США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9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рмальный / неформальный стиль общения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о могут рассказать родители о своей юности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к-н-ролл как субкультура. Бадди Холли, Элвис Пресл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0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Синонимы. Антонимы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чные волки”. История создания байкерского клуба Москвы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Конструкции, используемые для сравнения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/>
              </w:rPr>
              <w:t>Степени сравнения. Союз</w:t>
            </w: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 as </w:t>
            </w:r>
            <w:r>
              <w:rPr>
                <w:sz w:val="26"/>
                <w:szCs w:val="26"/>
                <w:lang w:val="ru-RU"/>
              </w:rPr>
              <w:t xml:space="preserve">и предлог </w:t>
            </w: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like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имения. Наречия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или общения. Коммуникативные ситуации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 жизни подростков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згляд в американское прошлое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вторение и обобщение лексического и грамматического материала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стрые проблемы молодежи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Easy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Young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? /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гко ли быть молодым? (18 ч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общающий урок по теме «Острые проблемы молодежи»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Н. Конвенция ООН в Росси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ые права: какое право подходит мне? Право по-английск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венция по правам ребёнка. Возрастные ограничения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ые ограничения в США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тение: молодые люди – старые проблемы?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0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риканская статистика. Чтение таблиц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2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ет. Любовь. Что ты знаешь?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3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ание по-английски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3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блемы тинейджеров. Что значит быть молодым?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3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о в газету. Пути решения проблем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 жизни британских подростков. Есть проблемы?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ищеский суд школьников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дежь 21 века. 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язь поколений”. Спорные вопросы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вторение и обобщение лексического и грамматического материала по теме «Легко ли быть молодым?»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межуточная аттестация. Интегрированное тестирование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5</w:t>
            </w:r>
          </w:p>
        </w:tc>
        <w:tc>
          <w:tcPr>
            <w:tcW w:w="7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за курс 11 класса.</w:t>
            </w:r>
          </w:p>
        </w:tc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 CYR"/>
      <w:b/>
      <w:bCs/>
      <w:sz w:val="24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sz w:val="24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09:00Z</dcterms:created>
  <dc:creator>Учитель</dc:creator>
  <dc:description/>
  <cp:keywords/>
  <dc:language>en-US</dc:language>
  <cp:lastModifiedBy>Учитель</cp:lastModifiedBy>
  <dcterms:modified xsi:type="dcterms:W3CDTF">2022-10-21T06:05:00Z</dcterms:modified>
  <cp:revision>12</cp:revision>
  <dc:subject/>
  <dc:title/>
</cp:coreProperties>
</file>