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7590" cy="864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320"/>
        <w:gridCol w:w="7560"/>
        <w:gridCol w:w="780"/>
      </w:tblGrid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КАЛЕНДАРНО – ТЕМАТИЧЕСКИЙ ПЛАН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0"/>
                <w:szCs w:val="22"/>
              </w:rPr>
            </w:pPr>
            <w:r>
              <w:rPr>
                <w:sz w:val="20"/>
                <w:szCs w:val="26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0"/>
                <w:szCs w:val="26"/>
              </w:rPr>
              <w:t>урока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6"/>
              </w:rPr>
              <w:t>Дата проведения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ТЕМА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26"/>
              </w:rPr>
              <w:t>Кол-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 xml:space="preserve">1 </w:t>
            </w:r>
            <w:r>
              <w:rPr/>
              <w:t>полугодие</w:t>
            </w:r>
            <w:r>
              <w:rPr>
                <w:lang w:val="en-US"/>
              </w:rPr>
              <w:t xml:space="preserve"> (17 </w:t>
            </w:r>
            <w:r>
              <w:rPr/>
              <w:t>ч</w:t>
            </w:r>
            <w:r>
              <w:rPr>
                <w:lang w:val="en-US"/>
              </w:rPr>
              <w:t xml:space="preserve">)               </w:t>
            </w: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5. Is the System of Social Welfare Fair?</w:t>
            </w:r>
            <w:r>
              <w:rPr>
                <w:lang w:val="en-US"/>
              </w:rPr>
              <w:t xml:space="preserve"> /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lang w:val="en-US"/>
              </w:rPr>
              <w:t xml:space="preserve">                                                                </w:t>
            </w:r>
            <w:r>
              <w:rPr/>
              <w:t>Справедлива ли система социального обеспечения? (17 часов)</w:t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1.09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0"/>
              <w:rPr/>
            </w:pPr>
            <w:r>
              <w:rPr/>
              <w:t>Социальные группы, социальные выплаты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Система соцобеспечения в Англии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Система соцобеспечения в России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Социальные выплаты в России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Чтение: льготы. 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Фонд национального страхования. Социальный пакет (моя семья)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Мое здоровье. Мои права на медицинское обслуживание. 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Система здравоохранения в Великобритании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Старость на английский манер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Плюсы и минусы пенсионного возраста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житие для пенсионеров. Жизнь пожилых людей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особия, льготы для ветеранов и пожилых людей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к сделать жизнь достойнее? Государство социального обеспечения. 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Повторение и обобщение лексического материала по теме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овторение и обобщение грамматического материала по теме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Тестирование </w:t>
            </w:r>
            <w:r>
              <w:rPr>
                <w:bCs/>
              </w:rPr>
              <w:t>по теме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«Социальное обеспечение»</w:t>
            </w:r>
            <w:r>
              <w:rPr>
                <w:b/>
              </w:rPr>
              <w:t>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ающий урок по теме «Социальное обеспечение»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 xml:space="preserve">2 </w:t>
            </w:r>
            <w:r>
              <w:rPr>
                <w:bCs/>
              </w:rPr>
              <w:t>полугодие</w:t>
            </w:r>
            <w:r>
              <w:rPr>
                <w:bCs/>
                <w:lang w:val="en-US"/>
              </w:rPr>
              <w:t xml:space="preserve"> (17 </w:t>
            </w:r>
            <w:r>
              <w:rPr>
                <w:bCs/>
              </w:rPr>
              <w:t>ч</w:t>
            </w:r>
            <w:r>
              <w:rPr>
                <w:bCs/>
                <w:lang w:val="en-US"/>
              </w:rPr>
              <w:t xml:space="preserve">) </w:t>
            </w:r>
            <w:r>
              <w:rPr>
                <w:b/>
                <w:bCs/>
                <w:lang w:val="en-US"/>
              </w:rPr>
              <w:t xml:space="preserve">                   </w:t>
            </w: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6. What Helps You to Enjoy Yourselves?</w:t>
            </w:r>
            <w:r>
              <w:rPr>
                <w:lang w:val="en-US"/>
              </w:rPr>
              <w:t xml:space="preserve"> /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lang w:val="en-US"/>
              </w:rPr>
              <w:t xml:space="preserve">                                                                     </w:t>
            </w:r>
            <w:r>
              <w:rPr>
                <w:bCs/>
              </w:rPr>
              <w:t>Что помогает нам развлекаться?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1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Братья Люмьер и первый в мире фильм. Волшебный мир Голливуда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анры американского кино. Фильмы-экшн, фэнтези, вестерны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атр как наследие античности. На театральных подмостках Англии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атры в России. Большой театр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“</w:t>
            </w:r>
            <w:r>
              <w:rPr/>
              <w:t>Языком кино”. Английские пословицы и поговорки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итаник: американская трагедия. История корабля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инематограф. Фестивали. Награды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 и обобщение лексического и грамматического материала по теме «Что помогает нам развлекаться»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Раздел 7. </w:t>
            </w:r>
            <w:r>
              <w:rPr>
                <w:b/>
                <w:lang w:val="en-US"/>
              </w:rPr>
              <w:t>Invention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a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hook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orld</w:t>
            </w:r>
            <w:r>
              <w:rPr>
                <w:b/>
              </w:rPr>
              <w:t xml:space="preserve">. / </w:t>
            </w:r>
            <w:r>
              <w:rPr>
                <w:bCs/>
              </w:rPr>
              <w:t>Изобретения, которые потрясли мир.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обретения на каждый день. Бытовые приборы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обретатели и их изобретения. Телефонная связь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обильный телефон – роскошь или необходимость?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джеты. Зачем нам изобретения? Достоинства технологий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.04 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, что нужно. Реклама. Инструкции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. Интегрированное тестирование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Достижения США в начале </w:t>
            </w:r>
            <w:r>
              <w:rPr>
                <w:lang w:val="en-US"/>
              </w:rPr>
              <w:t>XX</w:t>
            </w:r>
            <w:r>
              <w:rPr/>
              <w:t xml:space="preserve"> века. Высокие технологии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вторение и обобщение лексического и грамматического материала по теме «Изобретения, которые потрясли мир»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ающий урок за курс 12 класса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960" w:right="850" w:gutter="0" w:header="72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ТП «английский язык» 12АБ (заочный) 2022-2023                        ПРИЛОЖЕНИЕ К ПРОГРАММ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 New Roman CYR" w:hAnsi="Times New Roman CYR" w:cs="Times New Roman CYR"/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lang w:val="en-US"/>
    </w:rPr>
  </w:style>
  <w:style w:type="character" w:styleId="Biggertext">
    <w:name w:val="bigger_text"/>
    <w:basedOn w:val="Style11"/>
    <w:qFormat/>
    <w:rPr/>
  </w:style>
  <w:style w:type="character" w:styleId="11">
    <w:name w:val=" Знак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7:52:00Z</dcterms:created>
  <dc:creator>МАМА</dc:creator>
  <dc:description/>
  <cp:keywords/>
  <dc:language>en-US</dc:language>
  <cp:lastModifiedBy>Учитель</cp:lastModifiedBy>
  <dcterms:modified xsi:type="dcterms:W3CDTF">2022-10-21T08:48:00Z</dcterms:modified>
  <cp:revision>31</cp:revision>
  <dc:subject/>
  <dc:title>КАЛЕНДАРНО – ТЕМАТИЧЕСКИЙ ПЛАН </dc:title>
</cp:coreProperties>
</file>